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ind w:left="120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нформация о выполнении решения Собрания депутатов Миасского городского округа от 18.12.2009 года № 1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Миасского городского округа на 2010 год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за 2010  год с учетом внесенных в него уточнений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301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реше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основные характеристики бюджета Миасского городского округа на 2010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) прогнозируемый общий объем доходов бюджета в сумме </w:t>
            </w:r>
            <w:r>
              <w:rPr>
                <w:sz w:val="26"/>
                <w:szCs w:val="26"/>
              </w:rPr>
              <w:t>2858693,5</w:t>
            </w:r>
            <w:r>
              <w:rPr>
                <w:sz w:val="24"/>
                <w:szCs w:val="24"/>
              </w:rPr>
              <w:t xml:space="preserve"> тыс. рублей, в том числе безвозмездные поступления от других бюджетов бюджетной системы Российской Федерации в сумме </w:t>
            </w:r>
            <w:r>
              <w:rPr>
                <w:sz w:val="26"/>
                <w:szCs w:val="26"/>
              </w:rPr>
              <w:t xml:space="preserve">1831825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>2) общий объем расходов бюджета округа в сумме 2946954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3) направление поступлений из источников внутреннего финансирования дефицита бюджета округа в сумме </w:t>
            </w:r>
            <w:r>
              <w:rPr>
                <w:sz w:val="26"/>
                <w:szCs w:val="26"/>
              </w:rPr>
              <w:t>88260,7</w:t>
            </w:r>
            <w:r>
              <w:rPr>
                <w:sz w:val="24"/>
                <w:szCs w:val="24"/>
              </w:rPr>
              <w:t xml:space="preserve"> тыс. рублей на расходы бюджета округ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зменения остатков средств бюджета округа на 1 января 2010 года в сумме 33530,5 тыс. рублей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правление иных поступлений из источников внутреннего финансирования дефицита бюджета в сумме </w:t>
            </w:r>
            <w:r>
              <w:rPr>
                <w:sz w:val="26"/>
                <w:szCs w:val="26"/>
              </w:rPr>
              <w:t>54730,2</w:t>
            </w:r>
            <w:r>
              <w:rPr>
                <w:sz w:val="24"/>
                <w:szCs w:val="24"/>
              </w:rPr>
              <w:t>6 тыс. рублей."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по доходам составило 2894885,8 тыс. рублей или 101,3%, по расходам 2907138,9 тыс. рублей или 98,6 %. Приложения 3,4,7 к информации, приложения по доходам к пояснительной запис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В случае изменения в 2010 году состава и (или) функций главных администраторов доходов бюджета округа Финансовое управление Администрации Миасского городского округа при определении принципов назначения, структуры кодов и присвоении кодов классификации доходов бюджета округа вправе вносить соответствующие изменения в перечень главных администраторов доходов бюджета округа, а также в состав закрепленных за ним кодов классификации доходов бюджета округа или классификации источников финансирования дефицита бюджета на основании приказа Финансового управления Администраци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а, полученные муниципальными бюджетными учреждениями от приносящей доход деятельности, учитываются на лицевых счетах, открытых им в Финансовом управлении Администрации Миасского городского окру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бюджетные учреждения осуществляют операции со средствами, полученными от приносящей доход деятельности, в порядке, установленном Финансовым управлением Администрации Миасского городского округа, на основании генеральных разрешений (разрешений) и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бюджета округа, по следующим направлениям рас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работная плата (КОСГУ 211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чие выплаты (КОСГУ 212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числения на выплаты по оплате труда (КОСГУ 213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слуги связи (КОСГУ 221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транспортные услуги (КОСГУ 222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оммунальные услуги (КОСГУ 223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арендная плата за пользование имуществом (КОСГУ 224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работы, услуги по содержанию имущества (КОСГУ 225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прочие работы, услуги (КОСГУ 226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рочие расходы (КОСГУ 290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величение стоимости основных средств (КОСГУ 310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величение стоимости нематериальных активов (КОСГУ 320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увеличение стоимости материальных запасов (КОСГУ 34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средств, полученных муниципальными бюджетными учреждениями от приносящей доход деятельности, на оплату труда и осуществление иных выплат работникам учреждений осуществляется в соответствии с нормативными правовыми актами Администрации Миасского городского округа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твердить объем остатков средств бюджета округа на 1 января 2010 года в сумме 10000,0 тыс. рублей, направляемых на покрытие временных кассовых разрывов, возникающих в ходе исполнения бюджета округа в 2010 году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дить перечень главных администраторов доходов бюджета округа согласно приложению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перечень главных администраторов источников финансирования дефицита бюджета округа согласно приложению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нормативы отчислений доходов в бюджет Миасского городского округа на 2010 год согласно приложению 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ложение 1,2,8 к информации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Cs w:val="24"/>
              </w:rPr>
            </w:pPr>
            <w:r>
              <w:rPr>
                <w:szCs w:val="24"/>
              </w:rPr>
              <w:t>6. Реструктуризация кредиторской задолженности юридических лиц перед бюджетом округа по налогам и сборам,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списания реструктурированной задолженности на 01.01.2011 года, не принимались. ИФНС России признано безнадежной к взысканию 816,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становить отчисления, подлежащие перечислению в бюджет округа, в размере 50% от прибыли за 2009 год, остающейся в распоряжении муниципальных унитарных предприятий после уплаты налогов и иных обязательных платежей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01.2011 года перечислено  90,5 тыс. рублей, в том числе  МУП «Расчетный центр» - 80,5 тыс. рублей, МУП «Цент снабжения» - 10,0 тыс. рублей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. Утвердить общий объем бюджетных ассигнований на исполнение публичных нормативных обязательств на 2010 год в сумме 804,0 тыс. рублей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01.01.2011 года исполнение составило  804,0 тыс.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спределение бюджетных ассигнований по разделам, подразделам, целевым статьям и видам расходов классификации расходов бюджетов на 2010 год (далее - классификация расходов бюджетов) согласно приложению 3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) ведомственную структуру расходов бюджета округа на 2010 год согласно приложению 4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,4 к информации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станов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соответствии с пунктом 94 главы 33 Положения "О бюджетном процессе в Миасском городском округе" основанием для внесения в 2010 году изменений в показатели сводной бюджетной росписи бюджета округа является распределение бюджетных ассигнований, зарезервированных в составе утвержденных пунктом 9 настоящего реш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х ассигнований по целевой статье "Выполнение налоговых обязательств" классификации расходов бюджетов на исполнение налоговых обязательств муниципальных учреждений окру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х ассигнований на исполнение судебных решений по искам к Миасскому городскому округу, удовлетворяемых за счет казны Миасского городского округа, предусмотренных по подразделу "Другие общегосударственные вопросы" раздела "Общегосударственные вопросы" классификации расходов бюдже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соответствии с пунктом 94 главы 33 Положения "О бюджетном процессе в Миасском городском округе" следующие основания для внесения в 2010 году изменений в показатели сводной бюджетной росписи бюджета округа, связанные с особенностями исполнения бюджета округа и (или) перераспределения бюджетных ассигнований между главными распорядителями средств бюджета округ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межбюджетных трансфертов и изменение бюджетной классификации Российской Федерации для их отра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>- перераспределение Главой Администрации Миасского городского округа бюджетных ассигнований, предусмотренных по разделам "Общегосударственные вопросы", "Национальная экономика", "Национальная безопасность и правоохранительная деятельность", "Жилищно-коммунальное хозяйство"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"Охрана окружающей среды", "Образование", "Культура, кинематография, средства массовой информации", "Здравоохранение, физическая культура и спорт", "Социальная политика" между кодами классификации расходов бюджетов бюджетной системы Российской Федерации и главными распорядителями средств бюджета Миас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типа муниципальных бюджетных учрежд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ие Администрацией Миасского городского округа решений об утверждении целевых программ округа, о внесении изменений в целевые программы окру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остатков средств бюджета округа по состоянию на 1 января 2010 год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й выплаты заработной платы работникам бюджетных учреждений и оплаты потребленных бюджетными учреждениями топливно-энергетически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целевых программ округа, включая программы реализации националь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ыплат, сокращающих долговые обязательства окру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перативное устранение аварийных ситуаций в жилищно-коммунальном хозяйст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ирование расходов на подготовку объектов жилищно-коммунального хозяйства и социальной сферы к работе в зимни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ри условиях выделения средств из областного бюджета и реализации полномочий Челябинской области, переданных органам местного самоуправления округа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инансирование расходов по соответствующим разделам структуры расходов бюджета округа, в том числе социальных расходов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ся. Исполнение в приложениях 3,4,5,6 к информации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. Установить, что средства бюджета округа для финансирования полномочий Российской Федерации и Челябинской области, переданных органам местного самоуправления Миасского городского округа, сверх сумм, поступающих из областного бюджета в виде субвенций, могут использоваться в пределах средств, предусмотренных настоящим решением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Администрация Миасского городского округа вправе в 2010 году принимать решения о привлечении в бюджет округа бюджетных кредитов из областного бюджета для частичного покрытия дефицита бюджета округа и покрытия временных кассовых разрывов, возникающих при исполнении бюджета округа в 2010 году, а также для погашения долговых обязательств Миасского городского округа в порядке и на условиях, установленных законодательством Российской Федерации и Законом Челябинской области "Об областном бюджете на 2010 год"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ешение о привлечении в бюджет округа бюджетных кредитов из областного бюджета для частичного покрытия дефицита бюджета округа и покрытия временных кассовых разрывов, возникающих при исполнении бюджета округа в 2010 году, а также для погашения долговых обязательств Миасского городского округа принимается Администрацией Миасского городского округа в соответствии с Программой муниципальных внутренних заимствований на 2010 год и с учетом верхнего предела муниципального внутреннего долга, установленного пунктом 17 настоящего решения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 бюджетный кредит на сумму 100000,0 тыс. руб. (Соглашение от 17.12.2010 года № 13/18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становить, что в 2010 году доведение лимитов бюджетных обязательств осуществляется в соответствии с утвержденным Порядком составления и ведения сводной бюджетной росписи и лимитов бюджетных обязательств бюджета Миасского городского округа и бюджетных росписей главных распорядителей средств бюджета Миасского городского округа, главных администраторов источников финансирования дефицита бюджета Миасского городского округ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апитальный ремонт (кроме услуг заказчика, осуществляемых МУ "Комитет по строительству"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еконструкция и строительство объектов (кроме услуг заказчика, осуществляемых МУ "Комитет по строительству"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екущий ремонт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иобретение оборудования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5) проведение мероприятий (кроме мероприятий социальной направленности), не связанных непосредственно с содержанием муниципальных учреждений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4. Субсидии юридическим лицам (за исключением субсидий муниципальным учреждениям округа), индивидуальным предпринимателям, физическим лицам -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бюджета округа, в иных решениях Собрания депутатов Миасского городского округа, муниципальных целевых программах и в порядке, установленном Администрацией Миасского городского округа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Установить, что финансирование расходов на мероприятия, предусмотренные в составе разделов "Национальная безопасность и правоохранительная деятельность", "Национальная экономика", "Охрана окружающей среды", "Образование", "Культура, кинематография, средства массовой информации", "Здравоохранение, физическая культура и спорт", "Социальная политика" (без учета мероприятий, предусмотренных областными целевыми программами) классификации расходов бюджетов, осуществляется в соответствии с перечнем, утверждаемым Главой Администрации Миасского городского округа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6. Установить верхний предел муниципального внутреннего долга на 1 января 2011 года в сумме 225 000,0 тыс. рублей, в том числе предельный объем обязательств по муниципальным гарантиям в сумме 10000,0 тыс. рублей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Утверд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грамму муниципальных гарантий на 2010 год согласно приложению 5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грамму муниципальных внутренних заимствований на 2010 год согласно приложению 6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едоставлении муниципальных гарантий предоставляется обеспечение регрессных требований гаранта к принципалу в размере не менее 100 процентов предоставленной гарантии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5,6 к информации.</w:t>
            </w:r>
          </w:p>
        </w:tc>
      </w:tr>
      <w:tr>
        <w:trPr>
          <w:trHeight w:val="2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8. Утвердить источники внутреннего финансирования дефицита бюджета Миасского городского округа на 2010 год согласно приложению 7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 к информ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Настоящее решение вступает в силу с момента принятия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Контроль за исполнением настоящего решения возложить на постоянную комиссию по вопросам экономической и бюджетной политики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80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12:00Z</dcterms:created>
  <dc:creator>k66-3</dc:creator>
  <dc:description/>
  <cp:keywords/>
  <dc:language>en-US</dc:language>
  <cp:lastModifiedBy>k66-3</cp:lastModifiedBy>
  <cp:lastPrinted>2010-10-15T11:07:00Z</cp:lastPrinted>
  <dcterms:modified xsi:type="dcterms:W3CDTF">2011-01-28T05:34:00Z</dcterms:modified>
  <cp:revision>7</cp:revision>
  <dc:subject/>
  <dc:title>Приложение </dc:title>
</cp:coreProperties>
</file>