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580" w:hanging="0"/>
        <w:rPr>
          <w:sz w:val="22"/>
          <w:szCs w:val="22"/>
        </w:rPr>
      </w:pPr>
      <w:r>
        <w:rPr>
          <w:sz w:val="22"/>
          <w:szCs w:val="22"/>
        </w:rPr>
        <w:t xml:space="preserve">  </w:t>
      </w:r>
      <w:r>
        <w:rPr>
          <w:sz w:val="22"/>
          <w:szCs w:val="22"/>
        </w:rPr>
        <w:t xml:space="preserve">Приложение к решению Комиссии по организации и проведению публичных слушаний </w:t>
      </w:r>
    </w:p>
    <w:p>
      <w:pPr>
        <w:pStyle w:val="Normal"/>
        <w:ind w:left="5580" w:hanging="0"/>
        <w:rPr>
          <w:sz w:val="22"/>
          <w:szCs w:val="22"/>
        </w:rPr>
      </w:pPr>
      <w:r>
        <w:rPr>
          <w:sz w:val="22"/>
          <w:szCs w:val="22"/>
        </w:rPr>
      </w:r>
    </w:p>
    <w:p>
      <w:pPr>
        <w:pStyle w:val="Normal"/>
        <w:jc w:val="both"/>
        <w:rPr>
          <w:b/>
          <w:b/>
          <w:sz w:val="22"/>
          <w:szCs w:val="22"/>
        </w:rPr>
      </w:pPr>
      <w:r>
        <w:rPr>
          <w:b/>
          <w:sz w:val="22"/>
          <w:szCs w:val="22"/>
        </w:rPr>
        <w:t xml:space="preserve">              </w:t>
      </w:r>
      <w:r>
        <w:rPr>
          <w:b/>
          <w:sz w:val="22"/>
          <w:szCs w:val="22"/>
        </w:rPr>
        <w:t>Предложения участников публичных слушаний, учтенные в проекте бюджета Миасского городского округа на 2011 год</w:t>
      </w:r>
    </w:p>
    <w:p>
      <w:pPr>
        <w:pStyle w:val="Normal"/>
        <w:rPr/>
      </w:pPr>
      <w:r>
        <w:rPr>
          <w:sz w:val="22"/>
          <w:szCs w:val="22"/>
        </w:rPr>
        <w:t xml:space="preserve">                                                  </w:t>
      </w:r>
      <w:r>
        <w:rPr/>
        <w:t xml:space="preserve">                                                                                                    </w:t>
      </w:r>
      <w:r>
        <w:rPr/>
        <w:t>таблица 1</w:t>
      </w:r>
    </w:p>
    <w:tbl>
      <w:tblPr>
        <w:tblW w:w="14080" w:type="dxa"/>
        <w:jc w:val="left"/>
        <w:tblInd w:w="-113" w:type="dxa"/>
        <w:tblLayout w:type="fixed"/>
        <w:tblCellMar>
          <w:top w:w="0" w:type="dxa"/>
          <w:left w:w="108" w:type="dxa"/>
          <w:bottom w:w="0" w:type="dxa"/>
          <w:right w:w="108" w:type="dxa"/>
        </w:tblCellMar>
      </w:tblPr>
      <w:tblGrid>
        <w:gridCol w:w="769"/>
        <w:gridCol w:w="1703"/>
        <w:gridCol w:w="5016"/>
        <w:gridCol w:w="659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О </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апов В.С.</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лючить в расходную часть бюджета на 2011 год финансовые средства в размере 700,0 тыс. рублей для строительства резервуаров питьевой воды на ул. Солнечная</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работы включены в заявку на финансирование в 2011 году за счет средств областного бюджет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еева А.В.</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мотреть назначение финансовых средств в размере 240,0 тыс. рублей, выделенных на подарки первоклассникам, согласно  муниципальной целевой программе «Развитие образования в МГО на 2010-2012 годы»</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ое направление расходов в сумме 240 тыс. руб. предусмотрено муниципальной целевой программой " Развите образования в Миасском городском округе на 2010-2012 гг." ( утверждена постановлением Главы Администрации МГО от 12.03.2010 г. № 38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еева А.В.</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лючить финансовые средства в размере 8500,0 тыс. рублей (с учетом заложенных 3600,0 тыс. рублей) в бюджет МГО на 2011 год для организации летнего отдыха детей,  родители которых работают в бюджетных учреждениях</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ение объема расходов будет произведено по итогам принятия нормативных документов на областном уровне о доле округа в финансировании летнего отдых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еева А. В.</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ить заработную плату сотрудников дошкольных учреждений (предложение от сотрудников ДОУ № 8)</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ет упорядочено формирование ФОТ, а также направлено письмо в Министерство Образования об увеличении ФОТ в среднем на 20 % для выплат стимулирующего характер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тюхина И.М.</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смотреть финансовые средства при рассмотрении и утверждении бюджета на 2011 год на переселение из ветхо-аварийного жилья</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оекте предусмотрено 3,6 млн. руб. Выделение дополнительных средств будет производиться с учетом объема областных средств, предусмотренных в программ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тюхина И.М.</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смотреть финансовые средства при рассмотрении и утверждении бюджета на 2011 год на привлечение узких специалистов для работы в больницах города и предоставление им жилья</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круге принята соответствующая Программа. Ее выполнение будет осуществляться с учетом наличия доходов.В проекте бюджета 2011 года в разделе " Здравоохранение" предусмотрены средства в сумме 322,1 тыс. руб. для единовременной выплаты в размере 40 тыс. руб. выпускникам высших учебных заведений, пришедшим на работу в ЛПУ города. На территории МГО действует утвержденное Собранием депутатов МГО Положение о предоставлении служебных жилых помещений , в т.ч и для медицинских работник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тюхина И.М.</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смотреть финансовые средства на сохранение гинекологического приема для женщин машгородка</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некологический прием в МУЗ " Городская больница № 4" будет сохранен, при поликлинике открыт дневной гинекологический стационар. В соответствии с Территориальной программой оказания гражданам, проживающим на территории Челябинской области, бесплатной медицинской помощи, данный вид медицинской помощи оказывается за счет средств ФОМС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тюхина И.М.</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на озеленение город</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оекте бюджета округа предусмотрено 800,0 тыс. руб. Дополнительное выделение средств возможно за счет привлечения депутатских средств и  средств собственников магазинов,павильон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тюхина И.М.</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на капитальный ремонт роддома города</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удут произведены за счет целевых средств из федерального бюджета в рамках программы модернизации здравоохранения в 2011 и 2012 гг.</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тюхина И.М.</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на благоустройство и асфальтирование территории детских садов и школ</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ет предусмотрено отраслевой Программой.</w:t>
            </w:r>
          </w:p>
          <w:p>
            <w:pPr>
              <w:pStyle w:val="Normal"/>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тюхина И.М</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на дальнейшее асфальтирование дорог, внутридомовых проездов и дворов</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уется осуществлять работы по разрабатываемой программе развития улично- дорожной сети на 2011-2013 г.г за счет областных средст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лыков К.В.</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в бюджете МГО на 2011 год финансирование статьи «Комплексное развитие массового дворового детского спорта», включающей соревнования детской спортивно - игровой лиги (400,0 – 600,0 тыс. рублей)</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данной статье расходов в проекте бюджета 2011 г. в разделе "физкультура и спорт" предусмотрено 145 тыс. руб. , что в 1,4 раза больше, чем в 2010 году</w:t>
            </w:r>
          </w:p>
          <w:p>
            <w:pPr>
              <w:pStyle w:val="Normal"/>
              <w:ind w:firstLine="708"/>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лыков К.В.</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вердить 30 ставок тренеров по месту жительства (730,0 – 850,0 тыс. рублей)</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одержание ставок тренеров в проекте бюджета 2011 года по разделу "образование" предусмотрены средства в сумме 500 тыс. руб. При полном освоении средств вопрос о дополнительном выделении средств будет рассмотрен в ходе исполнения бюджет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лыков К.В.</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на строительство новых спортплощадок и ремонт старых (500,0 тыс. рублей)</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учено соответствующим службам провести ревизию наличия и состояния объектов и определиться с программо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лыков К.В.</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в бюджете МГО на 2011 год финансирование тематической телепрограммы «О спорте. О здоровом образе жизни» (еженедельный выпуск – 500,0 тыс. рублей, ежемесячный – 200,0 тыс. рублей).</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смотрено за счет средств на оплату услуг СМИ, включенных в проект бюджете на  2011 г. по Управлению по физкультуре, спорту, туризму и СМ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очников Ю.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ить в бюджет МГО на 2011 год средства в размере 7000,0 – 8000,0 тыс. рублей на ремонт поликлиники пос. Динамо</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удут произведены за счет целевых средств из федерального бюджета в рамках программы модернизации здравоохранения в  2012 гг.</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очников Ю.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средства в размере 240,0 – 300,0 тыс. рублей на обустройство пешеходной дорожки за плотиной пос. Динамо</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уется осуществлять работы по разрабатываемой программе развития улично- дорожной сети на 2011-2013 г.г за счет областных средст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очников Ю.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сти ремонт дорог, внутридомовых проездов</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уется осуществлять работы по разрабатываемой программе развития улично- дорожной сети на 2011-2013 г.г за счет областных средст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очников Ю.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ить павильоны на конечной остановке Динамо и ул. Готвальда, 16</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ет установлен с привлечением средств собственника торгового павильона в соответствии с порядком предоставления земельного участка для размещения и эксплуатации временных объектов на территории округ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очников Ю.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сумму в размере 450,0 тыс. рублей на строительство подпорной стенки в районе дома по ул. Павших борцов (бывшее общежитие)</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данных работ включено в 2011 год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очников Ю.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ить в муниципальную собственность хоккейный корт и предусмотреть его финансирование в бюджете МГО.</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ется вопрос о включении хоккейного корта в муниципальную собственность и закреплении его за конкретным пользователе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ридонов А.Б.</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в бюджете МГО на 2011 год на асфальтирование ул. Плотникова</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уется осуществлять работы по разрабатываемой программе развития улично- дорожной сети на 2011-2013 г.г за счет областных средст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ридонов А.Б.</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средства на разработку проекта по газификации пос. Ильменский (ул. Плотникова, ул. Станционная, ул. Локомотивная, ул. Сенная, ул. Варламовская, ул. Ракетная, пер. Новый, ул. 40 лет ВЛКСМ)</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работы включены в заявку на финансирование в 2011 году за счет средств областного бюджет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ридонов А.Б.</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на обеспечение водоснабжением ул. Плотникова (в наличии положительное заключение по разработке проекта водоснабжения, осуществленного за счет средств жителей);</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 включен в программу водоснабжение частного сектор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исеев В.М.</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ожить в бюджет МГО на 2011 год сумму в размере 18500,0 тыс. рублей на строительство системы водоснабжения и водоотведения ул. Пушкина, ул. Трактовая, ул. Казымовой, пер. Гончарный и пер. Крутой.</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работы включены в заявку на финансирование в 2011 году за счет средств областного бюджет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фоломеева Е.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величить надтарифный фонд дошкольных образовательных учреждений до 25 % на стимулирующие выплаты сотрудникам и на дополнительное образование в детских садах.  </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ет упорядочено формирование ФОТ, а также направлено письмо в Министерство Образования об увеличении ФОТ, В проекте бюджета 2011 г. ФОТ по ДОУ сформирован с долей надтарифного фонда в размере 21,7 %. В условиях перехода на новую систему оплаты труда бюджетных учреждений порядок формирования ФОТ измене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фоломеева Е.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ить в бюджет МГО средства на первоочередные работы и на приобретение и ремонт технологического оборудования ДОУ г. Миасса.</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еализацию муниципальных целевых программ МУ МГО "Образование" в проекте бюджета 2011 г. выделено 10 млн. руб., из которых МУ МГО " Образование" на ремонт учреждений образования, включая ДОУ,  предусмотрено 1697,6 тыс. руб.,  на проведение противопожарных мероприятий - 5,7 млн. руб.. На подготовку ДОУ к новому учебному году для приобретения строительных материалов для ДОУ запланировано 756,6 тыс. руб. На ремонт и приобретение технологического оборудования  в ДОУ кроме бюджетных средств предусмотрено направление до 3 % поступающей родительской платы. Вопрос о выделении дополнительных средств может быть рассмотрен в ходе исполнения бюджета в рамках принятых муниципальных программ</w:t>
            </w:r>
          </w:p>
          <w:p>
            <w:pPr>
              <w:pStyle w:val="Normal"/>
              <w:ind w:firstLine="708"/>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а Р.Б.</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ить в бюджет 2011 года средства на отсыпку дороги от ГБ2 до лыжной базы.</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уется провести с привлечением средств инвестора.</w:t>
            </w:r>
          </w:p>
        </w:tc>
      </w:tr>
    </w:tbl>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Предложения участников публичных слушаний, не вошедшие в проект бюджета Миасского городского округа на 2011 год </w:t>
      </w:r>
    </w:p>
    <w:p>
      <w:pPr>
        <w:pStyle w:val="Normal"/>
        <w:rPr>
          <w:sz w:val="22"/>
          <w:szCs w:val="22"/>
        </w:rPr>
      </w:pPr>
      <w:r>
        <w:rPr>
          <w:sz w:val="22"/>
          <w:szCs w:val="22"/>
        </w:rPr>
        <w:t xml:space="preserve">                                                                                                                                                                   </w:t>
      </w:r>
      <w:r>
        <w:rPr>
          <w:sz w:val="22"/>
          <w:szCs w:val="22"/>
        </w:rPr>
        <w:t>таблица 2</w:t>
      </w:r>
    </w:p>
    <w:tbl>
      <w:tblPr>
        <w:tblW w:w="13844" w:type="dxa"/>
        <w:jc w:val="left"/>
        <w:tblInd w:w="-113" w:type="dxa"/>
        <w:tblLayout w:type="fixed"/>
        <w:tblCellMar>
          <w:top w:w="0" w:type="dxa"/>
          <w:left w:w="108" w:type="dxa"/>
          <w:bottom w:w="0" w:type="dxa"/>
          <w:right w:w="108" w:type="dxa"/>
        </w:tblCellMar>
      </w:tblPr>
      <w:tblGrid>
        <w:gridCol w:w="769"/>
        <w:gridCol w:w="1679"/>
        <w:gridCol w:w="3960"/>
        <w:gridCol w:w="743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ложения </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формац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апов В.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инать публичные слушания с информации о выполнении рекомендаций предыдущих публичных слушаний по проекту бюджета прошлого года.</w:t>
            </w:r>
          </w:p>
          <w:p>
            <w:pPr>
              <w:pStyle w:val="Normal"/>
              <w:jc w:val="both"/>
              <w:rPr>
                <w:sz w:val="22"/>
                <w:szCs w:val="22"/>
              </w:rPr>
            </w:pPr>
            <w:r>
              <w:rPr>
                <w:sz w:val="22"/>
                <w:szCs w:val="22"/>
              </w:rPr>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публичных слушаний по проекту бюджета прошлого года рассматриваются на публичных слушаниях при утверждении отчета об исполнении  бюджета округа за указанный год</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еева А.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ключить сумму в размере 500,0 тыс. рублей из заложенных в бюджете МГО на 2011 год 1500,0 тыс. рублей, выделенных для обучения детей катанию на горных лыжах с целью экономии бюджета;</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ое направление расходов предусмотрено муниципальной целевой программой "Развите образования в Миасском городском округе на 2010-2012 гг."  Поручено руководителям МУ МГО "Образование" (Мигунова О. В.) и Управления ФКСТМП и СМИ  (Репкин В. Б.) проработать вопрос  по организации третьего урока физкультуры.</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еева А.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в бюджете МГО на 2011 год сумму в размере 250,0 тыс. рублей для долевого участия совместно с Миасской городской организацией общероссийского профсоюза работников образования и науки РФ в приобретении путевок с лечением в санаториях «Утес», «Восход», «Карагайский бор» для сотрудников ДОУ, сельских школ и основных городских школ;</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расходы в соответствии с требованиями Бюджетного кодекса РФ не относятся к расходам на содержание учреждений и могут быть реализованы только через муниципальную целевую программу. В рамках действующих на 2011 год муниципальных целевых программ в области образования указанное мероприятие не запланирован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еева А.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ить финансовой поддержкой развитие двух музеев (городской музей «Образование» при школе № 20 и музей военно-патриотического воспитания им. В.Г. Кузнецовой при ДЮЦ «Надежда»);</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нные расходы в соответствии с требованиями Бюджетного кодекса РФ не относятся к расходам на содержание учреждений и могут быть реализованы только через муниципальную целевую программу. В рамках действующих на 2011 год муниципальных целевых программ в области образования указанное мероприятие не запланировано. </w:t>
            </w:r>
          </w:p>
          <w:p>
            <w:pPr>
              <w:pStyle w:val="Normal"/>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иборода Т.Ф.</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в бюджете МГО на 2011 год для привлечения хирурга-эндокринолога в МГО.</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ом Минздравсоцразвития РФ от 23.04.2009 г. № 210 н " О номенклатуре специальностей специалистов с высшим и послевузовским медицинским и фармацевтическим образованием в сфере здравоохранения РФ" должность хирурга-эндокринолога не предусмотрена.Эндокринологическая помощь жителям МГО оказывается в поликлиниках городских больниц ( за исключением Городской больницы № 1) и в стационаре Городской больницы № 3. В г. Челябинске на базе МУЗ " Городская больница № 1" имеется специализированное отделение для оказания хирургической помощи эндокринологическим больным  Челябинской области. В соответствии с территориальной программой оказания гражданам. проживающим на территории Челябинской области, бесплатной медицинской помощи, данный вид помощи оказывается за счет средств ФОМС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тюхина И.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на предоставление жилья детям-сиротам</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относится к полномочиям округа, расходы производятся в пределах выделенных из вышестоящих бюджетов средст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тюхина И.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на проведение мероприятий по уборке и поддержанию порядка на оз. Тургояк</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бережье оз. Тургояк предоставлено в аренду, за чистотой арендуемой территорией ответсвенность возложена на арендатора, контроль за незакрепленным побережьем будет осуществляться с привлечением административного ресурса Администрации МГО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тюхина И.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на организацию центра по поверке счетчиков горячей и холодной воды</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2011 году будет организована работа по созданию филиала специализированной организации в округе, возможно привлечение оборонных предприят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сарова А.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финансовые средства в бюджете МГО на 2011 год на выполнение муниципального заказа управляющими компаниями по содержанию общих территорий, в т.ч. и по обрезке и спиливанию деревьев, находящихся около домов.</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бюджете 2011 года предусмотрены расходы на межевание земель под многоквартирными жилыми домами, освоение средств планируется провести в сжатые срок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еговая С.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в бюджете МГО на 2011 год финансовые средства в размере 400,0 тыс. рублей на создание института домоуправов собственников многоквартирных домов.</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ция деятельности по обучению домоуправов собственников многоквартирных домов будет возложена на Управление ЖКХ, энергетики и транспорта Администрации МГО совместно с Управляющими компаниям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очников Ю.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мотреть вопрос о строительстве объездной дороги для разгрузки мощного потока автомобилей, проезжающих пос. Динамо</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проектирование и реализацию  строительства данного объекта несоизмеримо высоки. Данный вопрос прорабатывается с областными структурами о разработке проект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очников Ю.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ить светофор в районе школы № 13</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светофорного объекта в рйоне школы № 13 не предусматривается ввиду нецелесообразности, т.к. в данном районе установлены искусственные неровности, дорожные знаки ограничения скорости и знаки пешеходного переход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очников Ю.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лить маршрут пассажирского транспорта до частного сектора за плотиной</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лить маршрут общественного транспорта в п. Динамо до частного сектора за плотиной не представляется возможным ввиду несоответствия дорожных условий нормативным требованиям по обеспечению безопасности дорожного движения при осуществлении перевозок пассажиров по плотине. Организация пассажирских перевозок в частном секторе бедет возможна после разработки и реализации проека реконструкции улиц Тургоякская и ул. Запрудная с организацией одностороннего движ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очников Ю.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вести дополнительный рейс муниципального транспорта по маршруту пос. Динамо – вокзал</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й вопрос будет рассмотрен в 2011 году с привлечением маршрутных такси</w:t>
            </w:r>
          </w:p>
          <w:p>
            <w:pPr>
              <w:pStyle w:val="Normal"/>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очников Ю.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елать  пристрой для школы № 13, отремонтировать школу № 12 или построить новую школу;</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корпуса № 2 школы № 13 в соответствии с заключением экспертизы признано аварийным и восстановлению (капитальному ремонту) не подлежит. Рассматривается вопрос о подвозе учащихся в другие школы или выделении соответствущего помещения под начальную школ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язева О.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ить расходную строку на проведение мероприятий в области молодежной политики;</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оекте бюджета 2011 г. на молодежную политику, включая муниципальные целевые программы, предусмотрены расходы в сумме 3330,5 тыс. руб., что в 1,6 раза больше, чем в 2010 год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ридонов А.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ить в пассажирские перевозки маршрут по ул. Плотникова (от железнодорожного моста до ост. СТО).</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овать в настоящее время регулярное движение общественного транспорта по ул. Плотникова не представляется возможным ввиду несоответствия дорожных условий нормативным требованиям по обеспечению безопасности дорожного движения при осуществлении перевозок пассажиров. Данный вопрос будет рассмотрен дополнительно после выполнения и реализации проекта реконструкции вышеуказанной улицы и пер. Новы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иренко А.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в бюджете МГО на 2011 год финансовые средства в размере 5000,0 тыс. рублей на разработку проекта по созданию центра скалолазания «Скалодром».</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оекте бюджета предусмотрен 1,0 млн. рублей. Обязательным условием выполнения проектно- изыскательских работ является формирование исходно разрешительной документации, инженерно- геодезические и инженерно- геологические изыскания. Кроме этого, необходимо документальное подтверждение о выделении федеральных и областных средств на строительство данного объекта.</w:t>
            </w:r>
          </w:p>
          <w:p>
            <w:pPr>
              <w:pStyle w:val="Normal"/>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щеков А.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рать или уточнить редакцию  слова «труженики тыла» изменить на слова «Ветераны ВОВ, органов внутренних дел, прокуратуры, юстиции и судов», т.е привести в соответствие с Федеральным законом от 1995 г. №5</w:t>
            </w:r>
          </w:p>
        </w:tc>
        <w:tc>
          <w:tcPr>
            <w:tcW w:w="74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и коды целевых статей в проекте бюджета на 2011 год установлены согласно ст.21.п.4 Бюджетного кодекса, Приказа Министерства финансов Челябинской области от 30.12.2009г. № 01/5-194 «Об утверждении порядка определения перечня кодов целевых статей и видов расходов местных бюджетов в 2010 году,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областного бюджета» (в редакции от 22.07.2010 года № 01/5-92), в соответствии с Законом Челябинской области  «О мерах социальной поддержки ветеранов в Челябинской области» от 30.11.2004 года №15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щеков А.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ить слова «соц.поддержки»  на слова «Соц.защиты»</w:t>
            </w:r>
          </w:p>
        </w:tc>
        <w:tc>
          <w:tcPr>
            <w:tcW w:w="7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а Р.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ючить в бюджет 2011 года средства на газификацию центрального района (ул. Фрунзе, Буденного, Доватора);</w:t>
            </w:r>
          </w:p>
        </w:tc>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но- сметная документация по указанным улицам разработана и находится на согласовании в ОГАУ "Главгосэспертиза", только после получения положительного заключения в котором будет определена стоимость выполнения СМР, заявка на финансирование будет направлена в Министерство строительства</w:t>
            </w:r>
          </w:p>
        </w:tc>
      </w:tr>
    </w:tbl>
    <w:p>
      <w:pPr>
        <w:pStyle w:val="Normal"/>
        <w:rPr/>
      </w:pPr>
      <w:r>
        <w:rPr/>
      </w:r>
    </w:p>
    <w:sectPr>
      <w:type w:val="nextPage"/>
      <w:pgSz w:orient="landscape" w:w="15840" w:h="122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37:00Z</dcterms:created>
  <dc:creator>user</dc:creator>
  <dc:description/>
  <cp:keywords/>
  <dc:language>en-US</dc:language>
  <cp:lastModifiedBy>user</cp:lastModifiedBy>
  <dcterms:modified xsi:type="dcterms:W3CDTF">2010-12-08T06:13:00Z</dcterms:modified>
  <cp:revision>1</cp:revision>
  <dc:subject/>
  <dc:title>  Приложение к решению Комиссии по организации и проведению публичных слушаний </dc:title>
</cp:coreProperties>
</file>