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before="100" w:after="100"/>
        <w:ind w:left="360" w:hanging="0"/>
        <w:outlineLvl w:val="0"/>
        <w:rPr>
          <w:b/>
          <w:b/>
          <w:szCs w:val="24"/>
        </w:rPr>
      </w:pPr>
      <w:r>
        <w:rPr>
          <w:sz w:val="20"/>
        </w:rPr>
        <w:t xml:space="preserve">   </w:t>
      </w:r>
      <w:r>
        <w:rPr/>
        <w:t xml:space="preserve">  </w:t>
      </w:r>
      <w:r>
        <w:rPr>
          <w:szCs w:val="24"/>
        </w:rPr>
        <w:t xml:space="preserve">                                   </w:t>
      </w:r>
      <w:r>
        <w:rPr>
          <w:rFonts w:eastAsia="Tms Rmn Cyr" w:cs="Tms Rmn Cyr" w:ascii="Tms Rmn Cyr" w:hAnsi="Tms Rmn Cyr"/>
          <w:szCs w:val="24"/>
        </w:rPr>
        <w:t xml:space="preserve">                       </w:t>
      </w:r>
    </w:p>
    <w:p>
      <w:pPr>
        <w:pStyle w:val="Normal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СОБРАНИЕ ДЕПУТАТОВ МИАССКОГО ГОРОДСКОГО ОКРУГ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ЧЕЛЯБИНСКАЯ ОБЛАСТЬ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ТРИНАДЦАТАЯ СЕССИЯ СОБРАНИЯ ДЕПУТАТОВ  МИАССКОГО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ГОРОДСКОГО ОКРУГА ЧЕТВЕРТОГО СОЗЫ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РЕШЕНИЕ №9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от 26 ноября 2010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согласовании границ Миасского городского округ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Рассмотрев предложение Главы Миасского городского округа И.В. Войнова</w:t>
      </w:r>
      <w:r>
        <w:rPr>
          <w:color w:val="000000"/>
          <w:spacing w:val="11"/>
          <w:sz w:val="24"/>
          <w:szCs w:val="24"/>
        </w:rPr>
        <w:t xml:space="preserve"> о </w:t>
      </w:r>
      <w:r>
        <w:rPr>
          <w:sz w:val="24"/>
          <w:szCs w:val="24"/>
        </w:rPr>
        <w:t>согласовании границ Миасского городского округа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учитывая рекомендации постоянной комиссии по вопросам законности, </w:t>
      </w:r>
      <w:r>
        <w:rPr>
          <w:color w:val="000000"/>
          <w:spacing w:val="1"/>
          <w:sz w:val="24"/>
          <w:szCs w:val="24"/>
        </w:rPr>
        <w:t xml:space="preserve">правопорядка и местного самоуправления, руководствуясь Федеральным </w:t>
      </w:r>
      <w:r>
        <w:rPr>
          <w:color w:val="000000"/>
          <w:spacing w:val="-1"/>
          <w:sz w:val="24"/>
          <w:szCs w:val="24"/>
        </w:rPr>
        <w:t xml:space="preserve">законом от 06.10.2003 г. №131-ФЗ «Об общих принципах организации местного самоуправления в </w:t>
      </w:r>
      <w:r>
        <w:rPr>
          <w:color w:val="000000"/>
          <w:sz w:val="24"/>
          <w:szCs w:val="24"/>
        </w:rPr>
        <w:t xml:space="preserve">Российской Федерации» и Уставом Миасского городского округа, Собрание </w:t>
      </w:r>
      <w:r>
        <w:rPr>
          <w:color w:val="000000"/>
          <w:spacing w:val="-1"/>
          <w:sz w:val="24"/>
          <w:szCs w:val="24"/>
        </w:rPr>
        <w:t>депутатов Миасского городского округа</w:t>
      </w:r>
    </w:p>
    <w:p>
      <w:pPr>
        <w:pStyle w:val="Normal"/>
        <w:shd w:fill="FFFFFF" w:val="clear"/>
        <w:ind w:firstLine="70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                                                          </w:t>
      </w:r>
      <w:r>
        <w:rPr>
          <w:color w:val="000000"/>
          <w:spacing w:val="-1"/>
          <w:sz w:val="24"/>
          <w:szCs w:val="24"/>
        </w:rPr>
        <w:t>РЕШАЕТ:</w:t>
      </w:r>
    </w:p>
    <w:p>
      <w:pPr>
        <w:pStyle w:val="Normal"/>
        <w:shd w:fill="FFFFFF" w:val="clear"/>
        <w:ind w:firstLine="70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 Согласовать описание границ Миасского городского округа согласно приложению 1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. Согласовать перечень координат характерных точек границ Миасского городского округа в МСК 74 согласно приложению 2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4"/>
          <w:szCs w:val="24"/>
        </w:rPr>
        <w:t>3. Внести изменение в решение Миасского городского Совета депутатов от 20.08.2004 г. №6 «О границах и статусе Миасского городского округа», а именно исключить приложение 2 к названному решению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4. Настоящее решение вступает в силу со дня его официального опубликования в газете «Миасский рабочий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5. Главе Миасского городского округа И.В.Войнову направить настоящее решение в Законодательное Собрание Челябинской област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Контроль исполнения настоящего решения возложить на постоянную комиссию по вопросам законности, правопорядка и местного самоуправлен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 Миасского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одского округа                                                                                                          И.В. Войнов    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6120" w:hanging="0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1</w:t>
      </w:r>
    </w:p>
    <w:p>
      <w:pPr>
        <w:pStyle w:val="ConsPlusTitle"/>
        <w:widowControl/>
        <w:numPr>
          <w:ilvl w:val="0"/>
          <w:numId w:val="0"/>
        </w:numPr>
        <w:ind w:left="6120" w:hanging="0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 решению Собрания депутатов Миасского городского округа</w:t>
      </w:r>
    </w:p>
    <w:p>
      <w:pPr>
        <w:pStyle w:val="ConsPlusTitle"/>
        <w:widowControl/>
        <w:numPr>
          <w:ilvl w:val="0"/>
          <w:numId w:val="0"/>
        </w:numPr>
        <w:ind w:left="6120" w:hanging="0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т 26.11.2010 г.  №9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ПИСА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границ Миасского городского округ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исание смежеств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узловой точки 20 до узловой точки 21 - земли Карабашского городского округа (протяженность границы - 40,37 км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узловой точки 21 до узловой точки 25 - земли Аргаяшского муниципального района (протяженность границы - 26,98 км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узловой точки 25 до узловой точки 32 - земли Чебаркульского муниципального района (протяженность границы - 33,39 км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узловой точки 32 до узловой точки 34 - земли Чебаркульского городского округа (протяженность границы - 10,12 км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узловой точки 34 до узловой точки 47 - земли Чебаркульского муниципального района (протяженность границы - 39,39 км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узловой точки 47 до узловой точки 39 - земли Республики Башкортостан (протяженность границы - 42,17 км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узловой точки 39 до узловой точки 20 - земли Златоустовского городского округа (протяженность границы - 67,95 км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исание границ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ду Миасским и Карабашским городскими округами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узловой точки 20, обозначающей место пересечения границ Карабашского, Златоустовского и Миасского городских округов, расположенной на пересечении реки Большой Киолим с просекой между лесными кварталами N 75, 104 Карабашского лесничества Кыштымского лесхоза, лесным кварталом N 5 Веселовского лесничества Златоустовского лесхоза и лесным кварталом N 1 Новоандреевского лесничества Миасского лесхоза, граница идет по реке Большой Киолим на протяжении 5,82 км по течению до поворотной точки 1, расположенной на месте впадения этой реки в Киолимское водохранилищ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1 граница идет в общем юго-восточном направлении по южному берегу Киолимского водохранилища на протяжении 3,74 км до поворотной точки 2, расположенной на южном крае плотин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2 граница идет в юго-восточном направлении по дамбе на протяжении 0,41 км до поворотной точки 3, расположенной на мост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3 граница идет по середине реки Большой Киолим на протяжении 16,62 км по течению до поворотной точки 4, расположенной в месте слияния рек Большой Киолим и Миасс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4 граница идет по середине реки Миасс на протяжении 11,26 км против течения до поворотной точки 5, расположенной на дамбе на реке Миасс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5 граница идет в общем восточном направлении по проселочной дороге на протяжении 0,73 км до поворотной точки 6, расположенной у юго-западного угла кладбищ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6 граница идет в юго-восточном направлении по проселочной дороге на протяжении 1,01 км до поворотной точки 7, расположенной на пересечении ручья с шоссе Новоандреевка - Мухаметово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7 граница идет в юго-восточном направлении по безымянной реке на протяжении 0,77 км против течения до узловой точки 21, обозначающей место пересечения границ Карабашского, Миасского городских округов и Аргаяшского муниципального района, расположенной на плотине на реке, вытекающей из озера Сырыткуль, в 0,25 км западнее крайнего северного дома лесного кордон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исание границы между Миасским городским округ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Аргаяшским муниципальным районом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узловой точки 21, обозначающей место пересечения границ Карабашского, Миасского городских округов и Аргаяшского муниципального района, расположенной на плотине на безымянной реке, вытекающей из озера Сырыткуль, граница идет в юго-западном направлении на протяжении 0,27 км до поворотной точки 1, расположенной в 0,71 км северо-восточнее вершины с отметкой 449,5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1 граница идет в юго-западном направлении на протяжении 0,76 км до поворотной точки 2, расположенной в 0,44 км юго-восточнее вершины с отметкой 449,5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2 граница идет в юго-западном направлении на протяжении 3,31 км до поворотной точки 3, расположенной в 0,04 км юго-западнее вершины с отметкой 605,2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3 граница идет в юго-западном направлении на протяжении 5,26 км до поворотной точки 4, расположенной в 0,56 км юго-западнее вершины с отметкой 602,2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4 граница идет в юго-западном направлении на протяжении 1,03 км до поворотной точки 5, расположенной на просеке в 0,58 км северо-западнее кордона О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5 граница идет в юго-западном направлении на протяжении 0,97 км до поворотной точки 6, расположенной в 0,87 км юго-западнее кордона О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6 граница идет в юго-западном направлении на протяжении 0,25 км до поворотной точки 7, расположенной на просеке на юго-западном углу лесного квартала N 37 Северного лесничества Ильменского государственного заповедника имени В.И. Ленин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7 граница идет в юго-восточном направлении по просеке на протяжении 2,22 км до поворотной точки 8, расположенной в 1,04 км юго-западнее пересечения просек между лесными кварталами N 34, 35, 38 и 39 Северного лесничества Ильменского государственного заповедника имени В.И. Ленин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8 граница идет в общем юго-западном направлении по безымянной реке на протяжении 1,77 км по течению до поворотной точки 9, расположенной на месте впадении этой реки в реку Селянк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9 граница идет в общем южном направлении по реке Селянка на протяжении 0,59 км против течения до поворотной точки 10, расположенной на пересечении реки с просекой между лесными кварталами N 45 и 49 Северного лесничества Ильменского государственного заповедника имени В.И. Ленин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10 граница идет в юго-восточном направлении по просеке на протяжении 4,72 км до поворотной точки 11, расположенной на пересечении просеки между лесными кварталами N 62 и 68 Миассовского лесничества Ильменского государственного заповедника имени В.И. Ленина с береговой линией озера Большой Таткуль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11 граница идет в общем юго-восточном направлении по береговой линии озера Большой Таткуль на протяжении 0,99 км до поворотной точки 12, расположенной на пересечении просеки между лесными кварталами N 69 и 75 Миассовского лесничества Ильменского государственного заповедника имени В.И. Ленина с береговой линией озера Большой Таткуль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12 граница идет в юго-восточном направлении по просеке на протяжении 1,46 км до поворотной точки 13, расположенной в 0,14 км северо-восточнее поворотной опоры линии электропередач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13 граница идет в юго-юго-восточном направлении на протяжении 1,27 км до поворотной точки 14, расположенной на береговой линии озера Большое Миассово в 0,22 км северо-западнее поворотной опоры линии электропередач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14 граница идет в общем южном направлении по береговой линии озера Большое Миассово на протяжении 1,25 км до поворотной точки 15, расположенной на береговой линии озера Большое Миассово в 0,31 км юго-западнее вершины с отметкой 345,1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15 граница идет в общем восточном направлении по береговой линии пролива Проходная на протяжении 0,65 км до поворотной точки 16, расположенной на береговой линии пролива Проходная в 0,12 км юго-восточнее поворотной опоры линии электропередач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16 граница идет в юго-восточном направлении по водной глади пролива Проходная на протяжении 0,24 км до узловой точки 25, обозначающей место пересечения границ Аргаяшского, Чебаркульского муниципальных районов и Миасского городского округа, расположенной на пересечении береговой линии пролива Проходная с просекой между лесными кварталами N 90 и 91 Миассовского лесничества Ильменского государственного заповедника имени В.И. Ленин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исание границы между Миасским городским округ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Чебаркульским муниципальным районом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узловой точки 25, обозначающей место пересечения границ Аргаяшского, Чебаркульского муниципальных районов и Миасского городского округа, расположенной на пересечении береговой линии пролива Проходная с просекой между лесными кварталами N 90 и 91 Миассовского лесничества Ильменского государственного заповедника имени В.И. Ленина, граница идет в общем западном направлении по береговой линии пролива Проходная на протяжении 1,19 км до поворотной точки 1, расположенной в 0,52 км юго-восточнее вершины с отметкой 345,1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1 граница идет в общем юго-западном направлении по береговой линии озера Большое Миассово на протяжении 8,27 км до поворотной точки 2, расположенной в 0,45 км северо-восточнее кордона Няшево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поворотной точки 2 граница идет в общем южном направлении по береговой линии залива Няшевская Курья на протяжении 4,13 км до поворотной точки 3, расположенной на береговой линии залива Няшевская Курья в 0,23 км севернее плотин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поворотной точки 3 граница идет в юго-западном направлении на протяжении 0,08 км до поворотной точки 4, расположенной в 0,22 км северо-западнее плотин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поворотной точки 4 граница идет в юго-западном направлении по просеке на протяжении 0,76 км до поворотной точки 5, расположенной на повороте просеки в 0,73 км юго-западнее плотин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поворотной точки 5 граница идет в юго-восточном направлении по просеке на протяжении 1,29 км до поворотной точки 6, расположенной на повороте просеки в 1,26 км северо-восточнее пересечения просек между лесными кварталами № 142, 143, 154, 153 Миассовского лесничества Ильменского государственного заповедника имени В.И. Ленин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6 граница идет в юго-восточном направлении по просеке на протяжении 1,10 км до поворотной точки 7, расположенной на пересечении лесной тропы с просекой между лесными кварталами N 143, 147 Миассовского лесничества Ильменского государственного заповедника имени В.И. Ленин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7 граница идет в юго-восточном направлении по просеке на протяжении 0,49 км до поворотной точки 8, расположенной на повороте просеки между лесным кварталом N 147 Миассовского лесничества Ильменского государственного заповедника имени В.И. Ленина и лесным кварталом N 155 Южного лесничества Ильменского государственного заповедника имени В.И. Ленин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8 граница идет в восточном направлении по просеке на протяжении 0,43 км до поворотной точки 9, расположенной на пересечении просек между лесными кварталами N 155, 156 Южного лесничества Ильменского заповедника имени В.И. Ленина и лесным кварталом N 147 Миассовского лесничества Ильменского государственного заповедника имени В.И. Ленин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9 граница идет в восточном направлении на протяжении 0,18 км до поворотной точки 10, расположенной на истоке протоки между озерами Малый Кисегач и Пруд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10 граница идет в юго-восточном направлении по береговой линии озера Малый Кисегач на протяжении 2,44 км до поворотной точки 11, расположенной на месте впадения реки Протока в озеро Малый Кисегач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11 граница идет в юго-восточном направлении по реке Протока на протяжении 0,72 км против течения до поворотной точки 12 расположенной на месте, где река Протока вытекает из озера Большой Кисегач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12 граница идет в общем юго-западном направлении по западной береговой линии озера Большой Кисегач на протяжении 12,11 км до узловой точки 32, обозначающей место пересечения границ Чебаркульского, Миасского городских округов и Чебаркульского муниципального района, расположенной на пересечении береговой линии озера Большой Кисегач с просекой между лесным кварталом N 223 Южного лесничества Ильменского государственного заповедника имени В.И. Ленина и лесным кварталом N 42 Чебаркульского лесничества Чебаркульского лесхоз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исание границы между Миасски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Чебаркульским городскими округами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узловой точки 32, обозначающей место пересечения границ Чебаркульского, Миасского городских округов и Чебаркульского муниципального района, расположенной на пересечении береговой линии озера Большой Кисегач с просекой между лесным кварталом N 223 Южного лесничества Ильменского государственного заповедника имени В.И. Ленина и лесным кварталом N 42 Чебаркульского лесничества Чебаркульского лесхоза, граница идет в юго-западном направлении на протяжении 1,13 км до поворотной точки 1, расположенной на повороте просеки, в 0,33 км северо-восточнее развилки шосс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1 граница идет в юго-западном направлении по просеке на протяжении 0,75 км до поворотной точки 2, расположенной на повороте просеки в 0,43 км юго-западнее развилки шосс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2 граница идет в юго-западном направлении по просеке на протяжении 0,47 км до поворотной точки 3, расположенной на повороте просеки в 0,86 км юго-западнее развилки шосс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3 граница идет в юго-западном направлении по просеке на протяжении 0,20 км до поворотной точки 4, расположенной на повороте просеки в 1,06 км юго-западнее развилки шосс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4 граница идет в юго-западном направлении по просеке на протяжении 0,17 км до поворотной точки 5, расположенной на повороте просеки в 1,23 км юго-западнее развилки шосс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5 граница идет в юго-западном направлении по просеке на протяжении 0,79 км до поворотной точки 6, расположенной на пересечении просек между лесными кварталами N 238, 245 Южного лесничества Ильменского государственного заповедника имени В.И. Ленина и лесным кварталом N 45 Чебаркульского лесничества Чебаркульского лесхоз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6 граница идет в юго-западном направлении на протяжении 0,59 км до поворотной точки 7, расположенной в 0,12 км юго-западнее развилки проселочной и улучшенной грунтовой дорог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7 граница идет в юго-восточном направлении на протяжении 0,18 км до поворотной точки 8, расположенной в 0,23 км юго-восточнее развилки проселочной и улучшенной грунтовой дорог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8 граница идет в юго-западном направлении по просеке на протяжении 1,59 км до поворотной точки 9, расположенной на просеке между лесными кварталами N 252 Южного лесничества Ильменского государственного заповедника имени В.И. Ленина, лесными кварталами N 15, 52 Чебаркульского лесничества Чебаркульского лесхоз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9 граница идет в юго-западном направлении по просеке на протяжении 1,25 км до поворотной точки 10, расположенной на повороте просеки между лесным кварталом N 25 Миасского лесничества Миасского лесхоза и лесным кварталом N 53 Чебаркульского лесничества Чебаркульского лесхоз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sz w:val="26"/>
          <w:szCs w:val="26"/>
        </w:rPr>
        <w:t>От поворотной точки 10 граница идет в юго-восточном направлении по просеке на протяжении 0,44 км до поворотной точки 11, расположенной на просеке в 0,22 км восточнее поворотной опоры линии электропередач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11 граница идет в юго-восточном направлении на протяжении 0,65 км до поворотной точки 12, расположенной на водной глади озера Чебаркуль в 0,38 км севернее кордона Чебаркульск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12 граница идет в юго-западном направлении на протяжении 0,15 км до поворотной точки 13, расположенной на береговой линии в 0,26 км севернее северо-восточного угла кордона Чебаркульск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13 граница идет в юго-восточном направлении на протяжении 0,23 км до поворотной точки 14, расположенной в 0,18 км северо-восточнее северо-восточного угла кордона Чебаркульск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14 граница идет в юго-восточном направлении на протяжении 0,58 км до узловой точки 34, обозначающей место пересечения границ Миасского, Чебаркульского городских округов и Чебаркульского муниципального района, расположенной на береговой линии озера Чебаркуль в 0,66 км юго-восточнее кордона Чебаркульск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исание границы между Миасским городским округ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</w:rPr>
        <w:t>и Чебаркульским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ым районо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узловой точки 34, обозначающей место пересечения границ Миасского, Чебаркульского городских округов и Чебаркульского муниципального района, расположенной на береговой линии озера Чебаркуль в 0,66 км юго-восточнее строения кордона Чебаркульский, граница идет общем юго-западном направлении по реке Кунаруша против течения до поворотной точки 1, расположенной в 0,63 км юго-западнее кордона Чебаркульск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1 граница идет в юго-восточном направлении по лесной дороге на протяжении 2,01 км до поворотной точки 2, расположенной на просеке между лесным кварталом N 66 Миасского лесничества Миасского лесхоза и лесным кварталом N 67 Чебаркульского лесничества Чебаркульского лесхоза в 0,31 км южнее пересечения просеки с шосс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2 граница идет в западном направлении на протяжении 0,54 км до поворотной точки 3, расположенной на просеке между лесным кварталом N 78 Миасского лесничества Миасского лесхоза и лесным кварталом N 2 Кундравинского лесничества Чебаркульского лесхоза в 0,55 км юго-восточнее вершины с отметкой 375,8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3 граница идет в юго-западном направлении по просеке на протяжении 1,05 км до поворотной точки 4, расположенной на пересечении просеки между лесным кварталом N 78 Миасского лесничества Миасского лесхоза и лесным кварталом N 2 Кундравинского лесничества Чебаркульского лесхоз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4 граница идет в юго-западном направлении на протяжении 0,26 км до поворотной точки 5, расположенной на пересечении просек между лесными кварталами N 78, 98 Миасского лесничества Миасского лесхоза и лесным кварталом N 2 Кундравинского лесничества Чебаркульского лесхоз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5 граница идет в юго-западном направлении по просеке на протяжении 0,83 км до поворотной точки 6, расположенной на повороте просеки между лесным кварталом N 98 Миасского лесничества Миасского лесхоза и лесным кварталом N 2 Кундравинского лесничества Чебаркульского лесхоза в 0,62 км восточнее вершины с отметкой 400,7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6 граница идет в юго-западном направлении по просеке на протяжении 0,43 км до поворотной точки 7, расположенной в 0,09 км юго-западнее пересечения просек между лесным кварталом N 98 Миасского лесничества Миасского лесхоза и лесным кварталом N 2 Кундравинского лесничества Чебаркульского лесхоза с лесной дорого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7 граница идет в северо-западном направлении на протяжении 1,22 км до поворотной точки 8, расположенной на просеке в 0,99 км юго-западнее вершины с отметкой 400,7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8 граница идет в юго-западном направлении по контуру леса на протяжении 0,82 км до поворотной точки 9, расположенной на береговой линии озера Большой Еланчик в 0,40 км юго-западнее дома лесник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9 граница идет в общем южном направлении по береговой линии озера Большой Еланчик на протяжении 1,03 км до поворотной точки 10, расположенной в 0,37 км южнее истока ручья Кунгуруш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поворотной точки 10 граница идет в юго-восточном направлении на протяжении 0,04 км до поворотной точки 10а, расположенной в 0,46 км южнее истока ручья Кунгуруш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поворотной точки 10а граница идет в юго-западном направлении на протяжении 0,08 км до поворотной точки 10б, расположенной в 0,54 км южнее истока ручья Кунгуруш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поворотной точки 10б граница идет в южном направлении на протяжении 0,19 км до поворотной точки 11, расположенной на просеке в 0,19 км севернее развилки лесных дорог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11 граница идет в юго-западном направлении по лесной дороге на протяжении 0,55 км до поворотной точки 12, расположенной на развилке лесных дорог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12 граница идет в юго-западном направлении по лесной дороге на протяжении 2,68 км до поворотной точки 13, расположенной на развилке лесных дорог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13 граница идет в юго-западном направлении на протяжении 0,35 км до поворотной точки 14, расположенной в 0,68 км юго-западнее пересечения просеки с лесной дорого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14 граница идет в западном направлении на протяжении 0,36 км до поворотной точки 15, расположенной в 0,10 км восточнее развилки проселочной и лесной дорог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sz w:val="26"/>
          <w:szCs w:val="26"/>
        </w:rPr>
        <w:t>От поворотной точки 15 граница идет в юго-западном направлении на протяжении 0,23 км до поворотной точки 16, расположенной на просеке в 0,88 км северо-восточнее горы Осиповая с отметкой 402,1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16 граница идет в юго-западном направлении по просеке на протяжении 2,14 км до поворотной точки 17, расположенной на вершине горы Суворов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17 граница идет в северо-западном направлении по просеке на протяжении 0,80 км до поворотной точки 18, расположенной в 0,47 км северо-восточнее развилки улучшенной грунтовой и лесной дорог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18 граница идет в юго-восточном направлении на протяжении 0,42 км до поворотной точки 19, расположенной в 0,14 км северо-восточнее трубы под улучшенной грунтовой дорого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19 граница идет в юго-западном направлении на протяжении 1,37 км до поворотной точки 20, расположенной в 0,66 км северо-западнее вершины с отметкой 563,3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20 граница идет в юго-западном направлении на протяжении 0,47 км до поворотной точки 21, расположенной в 0,79 км западнее вершины с отметкой 563,3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21 граница идет в северо-западном направлении на протяжении 0,59 км до поворотной точки 22, расположенной в 1,01 км северо-восточнее пересечения лесных дорог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22 граница идет в юго-западном направлении на протяжении 1,41 км до поворотной точки 23, расположенной в 0,31 км юго-западнее пересечения лесных дорог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23 граница идет в южном направлении на протяжении 0,84 км до поворотной точки 24, расположенной в 0,52 км юго-восточнее вершины с отметкой 538,5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24 граница идет в юго-западном направлении на протяжении 0,43 км до поворотной точки 25, расположенной в 0,79 км восточнее вершины горы Талика с отметкой 510,2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25 граница идет в юго-восточном направлении на протяжении 0,75 км до поворотной точки 26, расположенной в 1,19 км юго-восточнее вершины горы Талика с отметкой 510,2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26 граница идет в юго-восточном направлении на протяжении 0,25 км до поворотной точки 27, расположенной на повороте просеки в 1,10 км северо-восточнее вершины с отметкой 457,2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27 граница идет в юго-восточном направлении по просеке на протяжении 0,14 км до поворотной точки 28, расположенной на пересечении просек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28 граница идет в юго-западном направлении по просеке на протяжении 1,81 км до поворотной точки 29, расположенной на пересечении просек между лесными кварталами N 151, 152 Миасского лесничества Миасского лесхоза и лесным кварталом N 27 Кундравинского лесничества Чебаркульского лесхоз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29 граница идет в юго-западном направлении на протяжении 0,14 км до поворотной точки 30, расположенной на пересечении просек между лесными кварталами N 151, 153 Миасского лесничества Миасского лесхоза и лесным кварталом N 57 Кундравинского лесничества Чебаркульского лесхоз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30 граница идет в юго-западном направлении по просеке на протяжении 1,45 км до поворотной точки 31, расположенной на просеке между лесным кварталом N 153 Миасского лесничества Миасского лесхоза и лесным кварталом N 56 Кундравинского лесничества Чебаркульского лесхоза в 0,90 км северо-восточнее вершины горы Сухая Горка с отметкой 434,7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31 граница идет в юго-западном направлении на протяжении 1,39 км до поворотной точки 32, расположенной на лесной дороге в 0,68 км южнее вершины горы Сухая Горка с отметкой 434,7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32 граница идет в юго-западном направлении по лесной дороге на протяжении 0,88 км до поворотной точки 33, расположенной на пересечении шоссе с лесной дорого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33 граница идет в юго-западном направлении на протяжении 0,94 км до поворотной точки 34, расположенной на просеке в 0,12 км юго-восточнее вершины с отметкой 465,5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34 граница идет в северо-западном направлении на протяжении 1,26 км до поворотной точки 35, расположенной в 1,33 км западнее вершины с отметкой 465,5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35 граница идет в южном направлении на протяжении 1,65 км до поворотной точки 36, расположенной в 0,06 км северо-восточнее поворотной опоры линии электропередач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36 граница идет в северо-западном направлении на протяжении 0,98 км до поворотной точки 37, расположенной в 0,51 км северо-западнее вершины с отметкой 470,9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37 граница идет в северо-западном направлении на протяжении 0,75 км до поворотной точки 38, расположенной в 0,44 км северо-западнее развилки лесных дорог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38 граница идет в северо-западном направлении на протяжении 1,41 км до поворотной точки 39, расположенной в 1,04 км юго-восточнее пересечения шоссе с железной дорого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39 граница идет в северо-западном направлении на протяжении 0,90 км до поворотной точки 40, расположенной на развилке лесных дорог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40 граница идет в северо-западном направлении на протяжении 0,63 км до поворотной точки 41, расположенной в 0,08 км юго-восточнее развилки улучшенной грунтовой и проселочной дорог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41 граница идет в северо-западном направлении на протяжении 0,36 км до поворотной точки 42, расположенной в 0,29 км северо-западнее развилки улучшенной грунтовой и проселочной дорог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42 граница идет в западном направлении на протяжении 0,80 км до поворотной точки 43, расположенной на проселочной дороге в 1,34 км северо-западнее пересечения улучшенной грунтовой дороги с железной дорого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43 граница идет в юго-западном направлении на протяжении 0,39 км до узловой точки 47, обозначающей место пересечения границ Миасского городского округа, Чебаркульского муниципального района и Республики Башкортостан, расположенной на вершине с отметкой 406,4 в 1,28 км северо-западнее пересечения шоссе с железной дорого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писание границы между Миасским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латоустовским городскими округами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узловой точки 20, обозначающей место пересечения границ Карабашского, Златоустовского и Миасского городских округов, расположенной на пересечении реки Большой Киолим с просекой между лесными кварталами N 75, 104 Карабашского лесничества Кыштымского лесхоза, лесным кварталом N 5 Таганайского лесничества национального парка "Таганай" и лесным кварталом N 1 Новоандреевского лесничества Миасского лесхоза, граница идет в южном направлении по просеке на протяжении 1,25 км до поворотной точки 1, расположенной в 0,51 км южнее пересечения просек между лесным кварталом N 5 Таганайского лесничества национального парка "Таганай", лесным кварталом N 1 Новоандреевского лесничества Миасского лесхоза и просекой для линии электропередач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1 граница идет в юго-юго-западном направлении на протяжении 0,61 км до поворотной точки 2, расположенной на просеке в 1,21 км западнее пересечения просек между лесными кварталами N 3, 4, 9, 10 Новоандреевского лесничества Миасского лесхоз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2 граница идет в юго-западном направлении на протяжении 2,54 км до поворотной точки 3, расположенной в 0,27 км севернее вершины с отметкой 735,2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3 граница идет в южном направлении на протяжении 0,35 км до поворотной точки 4, расположенной на просеке в 0,13 км юго-западнее вершины с отметкой 735,2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4 граница идет в южном направлении на протяжении 0,48 км до поворотной точки 5, расположенной в 0,23 км южнее вершины с отметкой 761,2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5 граница идет в юго-западном направлении на протяжении 0,34 км до поворотной точки 6, расположенной на просеке в 0,49 км юго-западнее вершины с отметкой 761,2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6 граница идет в юго-западном направлении по просеке на протяжении 0,70 км до поворотной точки 7, расположенной в 0,27 км северо-западнее вершины с отметкой 770,1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7 граница идет в юго-восточном направлении по просеке на протяжении 0,27 км до поворотной точки 8, расположенной на пересечении просек на вершине с отметкой 770,1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8 граница идет в юго-восточном направлении по просеке на протяжении 0,46 км до поворотной точки 9, расположенной в 0,82 км севернее вершины с отметкой 750,2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9 граница идет в южном направлении на протяжении 0,34 км до поворотной точки 10, расположенной на просеке в 0,49 км северо-восточнее вершины с отметкой 750,2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10 граница идет в юго-западном направлении по просеке на протяжении 4,68 км до поворотной точки 11, расположенной в 1,09 км северо-восточнее вершины горы Ицыл с отметкой 1049,0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11 граница идет в юго-западном направлении на протяжении 1,09 км до поворотной точки 12, расположенной на вершине горы Ицыл с отметкой 1049,0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12 граница идет в южном направлении на протяжении 0,37 км до поворотной точки 13, расположенной в 0,66 км северо-восточнее пересечения просек между лесными кварталами N 37, 38 Таганайского лесничества национального парка "Таганай" и лесными кварталами N 4, 5 Чернореченского лесничества национального парка "Таганай"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13 граница идет в южном направлении на протяжении 0,21 км до поворотной точки 14, расположенной в 0,62 км восточнее пересечения просек между лесными кварталами N 37, 38 Таганайского лесничества национального парка "Таганай" и лесными кварталами N 4, 5 Чернореченского лесничества национального парка "Таганай"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14 граница идет в юго-восточном направлении на протяжении 2,00 км до поворотной точки 15, расположенной в 0,55 км севернее вершины с отметкой 850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15 граница идет в южном направлении на протяжении 0,55 км до поворотной точки 16, расположенной на пересечении просек на вершине с отметкой 850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16 граница идет в юго-юго-западном направлении по просеке на протяжении 1,81 км до поворотной точки 17, расположенной на вершине с отметкой 819,7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17 граница идет в юго-западном направлении по просеке на протяжении 0,39 км до поворотной точки 18, расположенной в 0,63 км севернее вершины с отметкой 816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18 граница идет в юго-юго-западном направлении по просеке на протяжении 0,63 км до поворотной точки 19, расположенной на вершине с отметкой 816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19 граница идет в юго-западном направлении по просеке на протяжении 1,59 км до поворотной точки 20, расположенной в 0,64 км северо-западнее вершины с отметкой 841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20 граница идет в юго-западном направлении по просеке на протяжении 0,67 км до поворотной точки 21, расположенной в 0,56 км западнее вершины с отметкой 841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21 граница идет в южном направлении по просеке на протяжении 0,41 км до поворотной точки 22, расположенной в 0,39 км севернее вершины горы Острая с отметкой 905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22 граница идет в юго-западном направлении по просеке на протяжении 0,32 км до поворотной точки 23, расположенной в 0,34 км северо-западнее вершины горы Острая с отметкой 905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23 граница идет в юго-западном направлении по просеке на протяжении 1,78 км до поворотной точки 24, расположенной в 0,61 км западнее вершины с отметкой 916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24 граница идет в юго-юго-западном направлении по просеке на протяжении 2,66 км до поворотной точки 25, расположенной на вершине с отметкой 878,7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25 граница идет в юго-западном направлении по просеке на протяжении 1,69 км до поворотной точки 26, расположенной в 0,51 км северо-восточнее пересечения просек между лесными кварталами N 42, 43 и 51 Чернореченского лесничества национального парка "Таганай"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26 граница идет в юго-западном направлении на протяжении 0,79 км до поворотной точки 27, расположенной в 0,42 км северо-западнее вершины с отметкой 869,9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27 граница идет в южном направлении на протяжении 0,80 км до поворотной точки 28, расположенной на вершине с отметкой 830,4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28 граница идет в юго-западном направлении по просеке на протяжении 2,58 км до поворотной точки 29, расположенной на пересечении просек между лесными кварталами N 83, 84 Северного лесничества Миасского лесхоза и лесными кварталами N 72, 77 Чернореченского лесничества национального парка "Таганай"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29 граница идет в юго-западном направлении на протяжении 2,63 км до поворотной точки 30, расположенной на просеке в 0,44 км западнее вершины горы Уральская Сопка с отметкой 869,6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30 граница идет в юго-западном направлении по просеке на протяжении 0,85 км до поворотной точки 31, расположенной на пересечении просеки между лесным кварталом N 9 Сыростанского лесничества Миасского лесхоза и лесным кварталом N 87 Чернореченского лесничества национального парка "Таганай" с просекой для линии электропередач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31 граница идет в юго-западном направлении на протяжении 3,10 км до поворотной точки 32, расположенной в 0,31 км юго-западнее вершины горы Александровская Сопка с отметкой 843,6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32 граница идет в юго-западном направлении на протяжении 0,44 км до поворотной точки 33, расположенной на пересечении просеки с лесной дорого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33 граница идет в юго-западном направлении на протяжении 0,61 км до поворотной точки 34, расположенной в 1,20 км юго-западнее вершины горы Александровская Сопка с отметкой 843,6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34 граница идет в юго-западном направлении на протяжении 1,12 км до поворотной точки 35, расположенной на пересечении железной дороги с просеко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35 граница идет в южном направлении на протяжении 0,74 км до поворотной точки 36, расположенной на вершине с отметкой 669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36 граница идет в южном направлении по просеке на протяжении 1,56 км до поворотной точки 37, расположенной на пересечении просеки с лесной дорого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37 граница идет в южном направлении на протяжении 1,30 км до поворотной точки 38, расположенной в 1,23 км юго-западнее развилки лесных дорог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38 граница идет в южном направлении по просеке на протяжении 0,62 км до поворотной точки 39, расположенной на вершине с отметкой 781,1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39 граница идет в юго-западном направлении по просеке на протяжении 3,10 км до поворотной точки 40, расположенной в 0,17 км севернее вершины с отметкой 781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40 граница идет в юго-западном направлении по просеке на протяжении 1,20 км до поворотной точки 41, расположенной в 0,12 км юго-западнее вершины с отметкой 773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41 граница идет в юго-западном направлении на протяжении 0,28 км до поворотной точки 42, расположенной в 0,40 км северо-восточнее вершины с отметкой 771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42 граница идет в юго-юго-западном направлении на протяжении 0,40 км до поворотной точки 43, расположенной на вершине с отметкой 771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43 граница идет в юго-западном направлении на протяжении 0,43 км до поворотной точки 44, расположенной в 0,43 км северо-восточнее вершины с отметкой 766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44 граница идет в юго-западном направлении на протяжении 0,43 км до поворотной точки 45, расположенной на вершине с отметкой 766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45 граница идет в западном направлении на протяжении 0,13 км до поворотной точки 46, расположенной в 1,03 км юго-восточнее развилки лесных дорог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46 граница идет в юго-западном направлении на протяжении 3,00 км до поворотной точки 47, расположенной в 0,44 км северо-восточнее вершины с отметкой 651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47 граница идет в юго-западном направлении на протяжении 0,44 км до поворотной точки 48, расположенной на вершине с отметкой 651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48 граница идет в юго-западном направлении на протяжении 0,77 км до поворотной точки 49, расположенной в 0,70 км северо-восточнее вершины с отметкой 704,8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49 граница идет в юго-западном направлении на протяжении 0,75 км до поворотной точки 50, расположенной в 0,10 км западнее вершины с отметкой 704,8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50 граница идет в юго-западном направлении по просеке на протяжении 2,68 км до поворотной точки 51, расположенной в 0,52 км юго-западнее пересечения просеки с лесной дорого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51 граница идет в юго-западном направлении на протяжении 0,98 км до поворотной точки 52, расположенной на просеке в 0,37 км севернее вершины с отметкой 825,8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52 граница идет в юго-восточном направлении по просеке на протяжении 0,24 км до поворотной точки 53, расположенной в 0,20 км северо-восточнее вершины с отметкой 825,8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53 граница идет в юго-западном направлении на протяжении 0,54 км до поворотной точки 54, расположенной в 0,35 км юго-западнее вершины с отметкой 825,8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54 граница идет в юго-западном направлении на протяжении 2,54 км до поворотной точки 55, расположенной на вершине с отметкой 910,4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55 граница идет в юго-западном направлении на протяжении 2,41 км до поворотной точки 56, расположенной в 0,20 км юго-западнее вершины с отметкой 797,0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56 граница идет в юго-юго-западном направлении на протяжении 0,79 км до поворотной точки 57, расположенной в 0,05 км севернее пересечения просеки с лесной дорого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т поворотной точки 57 граница идет в юго-юго-западном направлении по просеке на протяжении 1,49 км до узловой точки 39, обозначающей место пересечения границ Златоустовского, Миасского городских округов и Республики Башкортостан, расположенной на пересечении просеки между лесным кварталом N 87 Веселовского лесничества Златоустовского лесхоза и лесным кварталом N 44 Ленинского лесничества Миасского лесхоза с лесной дорогой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к решению Собрания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>Миас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 xml:space="preserve">от 26.11.2010 г. №9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4"/>
      </w:tblGrid>
      <w:tr>
        <w:trPr>
          <w:trHeight w:val="255" w:hRule="atLeast"/>
        </w:trPr>
        <w:tc>
          <w:tcPr>
            <w:tcW w:w="982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ЕРЕЧЕНЬ КООРДИНАТ ХАРАКТЕРНЫХ ТОЧЕК </w:t>
            </w:r>
          </w:p>
        </w:tc>
      </w:tr>
      <w:tr>
        <w:trPr>
          <w:trHeight w:val="255" w:hRule="atLeast"/>
        </w:trPr>
        <w:tc>
          <w:tcPr>
            <w:tcW w:w="982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раниц Миасского городского округа в МСК 74</w:t>
            </w:r>
          </w:p>
        </w:tc>
      </w:tr>
    </w:tbl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</w:rPr>
        <w:t>Граница между Миасским и Карабашским городскими округ</w:t>
      </w:r>
      <w:r>
        <w:rPr/>
        <w:t>ами</w:t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"/>
        <w:gridCol w:w="969"/>
        <w:gridCol w:w="1539"/>
        <w:gridCol w:w="1425"/>
        <w:gridCol w:w="1554"/>
        <w:gridCol w:w="1260"/>
        <w:gridCol w:w="1260"/>
        <w:gridCol w:w="1647"/>
      </w:tblGrid>
      <w:tr>
        <w:trPr>
          <w:trHeight w:val="270" w:hRule="atLeast"/>
        </w:trPr>
        <w:tc>
          <w:tcPr>
            <w:tcW w:w="9824" w:type="dxa"/>
            <w:gridSpan w:val="8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  <w:br/>
              <w:t>точк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узловой, поворотной точек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оординаты, 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точ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точк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Длина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9" w:leader="none"/>
              </w:tabs>
              <w:jc w:val="center"/>
              <w:rPr/>
            </w:pPr>
            <w:r>
              <w:rPr>
                <w:sz w:val="26"/>
                <w:szCs w:val="26"/>
                <w:lang w:val="en-US"/>
              </w:rPr>
              <w:t>Дирекцион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ный угол</w:t>
            </w:r>
          </w:p>
        </w:tc>
      </w:tr>
      <w:tr>
        <w:trPr>
          <w:trHeight w:val="525" w:hRule="atLeast"/>
          <w:cantSplit w:val="true"/>
        </w:trPr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Х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3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539"/>
        <w:gridCol w:w="1425"/>
        <w:gridCol w:w="1554"/>
        <w:gridCol w:w="1260"/>
        <w:gridCol w:w="1260"/>
        <w:gridCol w:w="1626"/>
      </w:tblGrid>
      <w:tr>
        <w:trPr>
          <w:tblHeader w:val="true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уз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252,8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7876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–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7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°04'3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242,9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7891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–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6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°54'3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202,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7948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–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8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°12'2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175,8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8027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–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°49'0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15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8086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–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°29'3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108,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8149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–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°37'2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103,3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8197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–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4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°40'3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059,2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8272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–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°38'1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025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8287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–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8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°46'0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005,7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830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–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9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°58'5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991,4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839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–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°02'2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963,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8486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–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°34'2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960,4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8528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–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°38'5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913,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8615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–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5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°49'1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889,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8685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–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°10'4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890,6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8784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–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3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°02'5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904,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8814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–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7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°23'2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934,6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8853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–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5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°56'5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964,8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8966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–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7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°53'5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001,9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094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–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8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°44'0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991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158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–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°08'3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994,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176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–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6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°28'5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006,6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186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–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3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°38'2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040,7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182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–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8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°07'1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059,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205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–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7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°03'1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110,5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332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–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°40'3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110,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354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–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2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°51'2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094,9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365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–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9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°46'4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031,8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376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–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°05'3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002,6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391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–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4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°19'0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995,4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407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–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°14'1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999,3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419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–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°53'3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026,7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447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–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°45'2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045,9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497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–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°14'4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076,9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567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–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8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°51'5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156,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655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–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9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°08'5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211,4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682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–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2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°23'3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205,5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734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–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3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°26'1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154,3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752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–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°52'0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137,8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781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–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°51'1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135,8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913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–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7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°11'0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112,5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939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–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°51'5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051,5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938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–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°55'4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030,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951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–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°56'5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033,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979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–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4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°41'1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059,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10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–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4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°19'5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045,8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45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–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3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°36'2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016,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89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–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6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°43'2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970,8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114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–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°59'5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962,3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154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–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°48'2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987,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18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–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°46'1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991,5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205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–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°17'2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972,4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219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–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°23'4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906,8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249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–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9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°00'2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885,6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265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–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8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°21'4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878,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29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–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°37'1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862,9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30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–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6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°18'5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841,3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304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–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4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°57'3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812,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301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–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°08'3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784,9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308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–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9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°15'2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714,3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357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–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6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°28'4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641,4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411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–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4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°42'2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594,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458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–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3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°56'1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569,5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469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–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°51'3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435,5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474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–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3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°41'0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398,5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468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–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2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°06'5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356,7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454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–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5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°04'0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325,6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459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–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°26'3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220,3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487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–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2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°51'2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121,3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551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–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°26'2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039,6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59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–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°22'3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870,8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642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–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5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°49'0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749,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695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–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5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°27'4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705,8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709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–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8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°20'2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673,9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701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–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9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°52'3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603,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659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–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°58'1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558,7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64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–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°29'2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511,7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646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–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°25'2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463,4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671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–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7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°31'5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428,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715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–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5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°57'2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413,8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771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–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°43'0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409,5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861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–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°00'1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421,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977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–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3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°35'1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472,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1139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–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5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°03'1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484,5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1201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–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4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°20'3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473,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1277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–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9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°39'0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450,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135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–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°55'0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452,4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1476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–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7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°13'4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438,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158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–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3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°43'0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421,3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16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–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8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°59'4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392,8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1644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–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°55'3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331,8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1645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–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°23'3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311,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1651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–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°10'5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303,4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1678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–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3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°29'1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305,6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1761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–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7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°29'2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306,6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1798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–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7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°11'1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278,9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197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–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2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°12'4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250,3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2082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–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9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°00'2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196,4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2147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–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7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°17'5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153,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2154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–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°45'3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109,3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2150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–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°25'0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064,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2165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–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3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°34'4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008,3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2214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–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°41'2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937,5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2268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–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6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°35'4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892,4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2344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–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8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°28'2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842,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237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–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°03'0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737,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243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–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°56'2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640,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2497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–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7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°40'1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524,5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2535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–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9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°31'0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343,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2565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–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°47'5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248,3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2612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–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4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°04'3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159,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2619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–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2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°13'1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006,3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2608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–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6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°02'3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949,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262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–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7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°40'3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839,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2694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–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°47'0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713,5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2728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–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7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°07'1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632,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2738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–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7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°38'3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570,6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2749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–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0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°42'5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514,6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2760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–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°24'5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507,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2776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–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°23'4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534,5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2795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–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°42'3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581,8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2839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–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°16'5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611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2899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–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7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°16'5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626,3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2945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–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°49'0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718,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295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–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7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°19'4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844,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2921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–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6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°17'4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983,7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2851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–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°03'5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129,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2828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–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8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°31'5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212,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2851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–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°58'2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286,6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2930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–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°14'2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314,4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3077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–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7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°35'3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289,3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3151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–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5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°14'0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195,9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3244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–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9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°46'5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123,2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3426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–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°48'0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093,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3442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–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°26'4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118,5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3540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–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8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°50'5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056,7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3732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–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7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°29'3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071,6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3805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–1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°21'4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048,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3913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–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9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°26'5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033,7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3999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–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8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°08'3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009,5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014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–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°37'2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961,5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010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–1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°29'5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930,5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013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–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5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°45'1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866,9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050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–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4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°57'0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840,8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055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–1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°42'4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780,9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05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–1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°06'4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735,0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040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–1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°54'1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706,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042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–1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5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°38'2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672,7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061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–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8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°50'0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618,8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12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–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4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°20'1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613,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149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–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°56'4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609,8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190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–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9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°01'5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592,4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217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–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9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°30'0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546,7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26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–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°05'5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529,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293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–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°15'0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525,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332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–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2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°22'2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530,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376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–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°50'1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533,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414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–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°29'1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522,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438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–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°53'5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496,9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453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–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°39'1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466,9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450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–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8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°03'2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430,0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442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–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6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°01'1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349,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392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–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5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°55'5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301,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367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–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°11'5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265,2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362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–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°54'0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230,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372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–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8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°35'2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183,5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406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–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°38'3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106,6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467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–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°25'5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015,7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530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–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°34'0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970,5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543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–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°21'0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932,4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543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–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6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°14'5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871,6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534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–1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°41'4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832,7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529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–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5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°59'4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774,5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536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–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°41'5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713,2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555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–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4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°52'4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667,8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58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–1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8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°18'4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632,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632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–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6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°34'4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597,3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687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–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°35'1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580,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702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–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°12'2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563,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701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–1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°27'3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549,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689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–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2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°05'5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541,6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664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–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2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°06'2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526,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635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–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3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°02'5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503,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627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–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°12'3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469,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625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–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°25'3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429,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625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–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°31'3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398,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639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–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8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°51'0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366,5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66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–1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6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°37'5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263,3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819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–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6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°15'2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173,6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928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–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°52'3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136,3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952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–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8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°04'1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086,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968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–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°10'0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027,9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979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–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4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°28'4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981,6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996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–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1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°43'5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930,8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5048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–1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7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°28'4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923,3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5082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–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°28'1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932,8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5116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–1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°47'3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953,7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5122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–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5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°07'3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990,9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5109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–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°18'4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018,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5102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–2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5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°55'4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043,9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5111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–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4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°27'3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057,5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5139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–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7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°48'4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050,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5171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–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7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°35'1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015,5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5203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–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°23'3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948,8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5249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–2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°50'2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921,4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5279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–2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6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°10'1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893,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5355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–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7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°44'1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871,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5434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–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8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°35'5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841,9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5511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–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7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°37'1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803,7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5595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–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°11'2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779,2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5692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–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°50'3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761,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5723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–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9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°48'5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634,7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5860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–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9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°57'2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604,0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5906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–2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°57'3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597,6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5934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–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°50'0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604,4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5949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–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°00'3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622,4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5950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–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°58'5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669,9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5917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–2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°34'3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698,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5900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–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°34'2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718,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5903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–2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°56'0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728,8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5920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–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°57'2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725,4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5948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–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°26'0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672,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035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–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2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°18'0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619,3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087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–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°03'1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579,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103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–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°49'5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560,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103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–2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7'2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554,2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095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–2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°43'4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550,6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067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–2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5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°53'4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545,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03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–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°34'5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532,3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02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–2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°20'0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509,3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023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–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6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°12'1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484,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038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–2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°46'5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439,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101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–2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5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°01'0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410,3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157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–2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°40'2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400,8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191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–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°15'0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401,2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22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–2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6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°10'2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428,2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294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–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9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°00'1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455,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348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–2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°36'4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477,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374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–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3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°12'2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511,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380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–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5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°39'3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530,9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388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–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°59'2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542,6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404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–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°58'1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541,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43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–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8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°23'4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525,9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452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–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°15'3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488,6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472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–2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°32'1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438,5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482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–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°25'5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396,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485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–2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5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°38'1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310,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509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–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9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°51'1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253,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523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–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°47'3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235,7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533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–2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6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°25'1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226,3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556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–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6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°32'0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219,9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585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–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°04'5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207,6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602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–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9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°23'4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189,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608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–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°44'1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166,6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604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–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°52'4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140,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59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–2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°14'1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124,7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596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–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7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°53'4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106,6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604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–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6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°24'0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99,4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618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–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°04'1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99,9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650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–2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°22'1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160,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7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–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7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°55'4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171,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763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–2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°40'0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181,5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814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–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°23'5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202,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847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–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°59'3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232,7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866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–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6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°32'4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417,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893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–2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3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°13'5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452,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907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–2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8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°01'5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492,7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937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–2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°27'1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534,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978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–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9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°59'5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558,6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008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–2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4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°53'3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590,9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056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–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7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°46'4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617,3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107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–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°15'2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637,4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167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–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°16'1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647,4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232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–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9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°37'3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661,5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287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–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6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°42'5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676,8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333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–2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°07'4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711,5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358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–2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6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°59'2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738,4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370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–2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5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°42'4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769,4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3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–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°12'2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800,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364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–2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°43'5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824,4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370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–2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°29'2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835,9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3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–2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°14'2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823,5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426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–2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9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°54'0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797,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452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–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8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°17'3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746,7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476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–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2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°55'5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718,5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492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–2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°33'0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717,3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51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–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9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°28'1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728,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534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–2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°01'2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798,8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604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–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°49'2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817,3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645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–2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°17'1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817,7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678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–2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2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°26'1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803,4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707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–2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2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°07'2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770,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719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–2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7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°13'5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703,9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728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–2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9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°03'3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667,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742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–2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6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°57'1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652,5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764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–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°45'1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655,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78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–2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°37'1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676,5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832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–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°56'5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710,4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905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–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3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°37'5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748,3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981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–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6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°32'1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780,5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034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–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6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°13'2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851,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119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–3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°12'4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874,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155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–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°09'4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883,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189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–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°40'1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879,6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232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–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9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°28'0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862,6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298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–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°40'3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862,3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320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–3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6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°35'4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875,7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354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–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°18'2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892,5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372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–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°58'1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908,5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374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–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6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°44'2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950,6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362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–3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°28'5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972,6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368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–3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9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°05'5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000,5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375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–3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°12'4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031,6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368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–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°57'5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069,6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366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–3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2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°53'5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094,4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383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–3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°28'1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119,4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447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–3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5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°30'1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134,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526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–3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2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°51'0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129,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563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–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°57'0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087,7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625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–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°29'0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079,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656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–3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°41'1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078,9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676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–3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°51'4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097,5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713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–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5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°34'3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141,7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766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–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6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°58'0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163,5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782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–3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3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°44'3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213,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788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–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9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°26'0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298,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809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–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9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°26'0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332,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828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–3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6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°22'2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367,2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860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–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7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°28'4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410,9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885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–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2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°30'2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461,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89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–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°38'3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507,8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896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–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3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°30'1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531,6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909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–3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9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°07'3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557,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931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–3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6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°54'0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586,6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975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–3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6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°19'4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603,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997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–3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6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°18'3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641,8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027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–3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7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°20'3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661,5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054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–3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2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°59'1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672,6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11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–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°15'0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683,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128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–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8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°51'2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721,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13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–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°26'0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742,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15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–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°31'1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753,6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181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–3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3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°10'0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758,9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225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–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°37'0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782,3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261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–3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8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°53'1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812,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311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–3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3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°44'5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842,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336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–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7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°05'2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881,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369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–3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8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°42'2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921,5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398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–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°40'4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997,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443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–3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6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°48'0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041,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477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–3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°04'5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045,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501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–3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°13'0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035,8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522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–3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°45'5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006,9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528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–3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°42'0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965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54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–3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°18'2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953,9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562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–3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7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°35'1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974,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585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–3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8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°43'3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015,7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612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–3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3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°47'4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043,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610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–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8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°58'2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072,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592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–3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°07'5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107,9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599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–3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7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°09'4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145,5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633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–3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°08'3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177,3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665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–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°16'5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233,5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687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–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°41'5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273,7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684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–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8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°18'5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310,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679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–3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°59'3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344,6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656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–3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8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°10'0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366,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644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–3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°40'3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386,7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656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–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°39'0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387,4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675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–3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4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°14'2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373,5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702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–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°22'0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381,4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72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–3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°32'2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399,3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739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–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°03'5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419,2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743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–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°59'2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450,9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738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–3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6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°37'3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493,7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704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–3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9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°35'2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536,3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640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–3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6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°14'3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560,8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593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–3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5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°54'5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594,6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546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–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°53'1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626,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512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–3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°20'2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634,6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498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–3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°40'0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634,7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486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–3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°07'1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630,2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476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–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8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°15'4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608,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450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–3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°52'1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601,8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441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–3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°21'0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599,6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429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–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°49'5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604,3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41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–3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°22'1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613,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413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–3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°19'3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625,8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407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–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°24'5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636,9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404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–3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°41'2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647,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392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–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°57'4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651,4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378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–3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°06'0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643,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360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–3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°39'2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625,2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344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–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°32'0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618,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339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–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°08'2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607,8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328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–3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°27'4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608,3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316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–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°06'3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614,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299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–3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2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°03'4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628,4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289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–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5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°03'3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658,8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293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–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2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°22'0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676,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293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–4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°11'5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695,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289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–4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°39'4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724,8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279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–4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3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°41'2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748,9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287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–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5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°09'1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768,6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295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–4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°32'1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799,6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310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–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°54'1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813,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316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–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°33'3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828,3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319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–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°14'5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838,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315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–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°57'1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842,3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306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–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°53'2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837,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282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–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7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°42'1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834,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251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–4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°20'3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848,7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233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–4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°20'1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875,7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236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–4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7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°26'3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899,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260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–4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2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°28'5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932,9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305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–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6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°33'0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964,2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347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–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5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°39'5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999,8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398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–4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3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°36'4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045,6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482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–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°24'4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096,5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542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–4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1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°43'1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122,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550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–4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°57'3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146,2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548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–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4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°07'2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223,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502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–4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4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°49'2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265,6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470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–4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5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°00'5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328,4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43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–4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°19'2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360,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42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–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3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°06'1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419,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415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–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°44'2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438,3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42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–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°58'4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448,6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433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–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2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°55'4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454,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458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–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6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°08'1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447,4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533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–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9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°14'2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451,3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613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–4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°40'0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473,5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664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–4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8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°06'1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535,4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689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–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2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°29'2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609,2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708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–4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°15'5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662,4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738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–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°59'2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753,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780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–4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°03'3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831,4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828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–4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9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°16'1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886,9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884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–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7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°07'1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934,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926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–4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5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°58'2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961,4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946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–4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3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°34'0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021,8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996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–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°23'3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058,2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29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–4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2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°24'5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086,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75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–4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7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°12'5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152,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185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–4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7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°11'0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174,3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227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–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4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°14'2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214,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271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–4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5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°29'0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256,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315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–4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3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°02'2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273,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349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–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9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°14'3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269,9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367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–4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°12'1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253,3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373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–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5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°46'4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229,6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359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–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9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°57'5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207,9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356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–4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°59'2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188,9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370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–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°25'4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198,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399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–4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°27'3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237,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429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–4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9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°46'1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284,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438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–4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°41'3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326,9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475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–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°10'3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387,5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504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–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8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°41'5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428,7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545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–4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°24'0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462,4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551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–4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°00'4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486,6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547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–4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°55'4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515,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537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–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5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°14'1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576,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499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–4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8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°08'1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635,8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535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–4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2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°35'5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640,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582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–4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°50'0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600,6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621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–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1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°34'0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556,2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650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–4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6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°21'2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499,3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674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–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°06'2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461,7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70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–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°00'1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433,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705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–4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°01'1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413,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699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–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3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°02'5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398,4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716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–4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°29'3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413,5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761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–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6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°26'4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453,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781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–4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8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°42'5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510,4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770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–4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7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°04'2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544,6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786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–4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6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°40'4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575,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818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–4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°37'1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598,3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843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–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6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°19'0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666,9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867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–4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9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°03'1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689,6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892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–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°41'4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689,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925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–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3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°09'0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626,7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950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–4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3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°13'0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614,7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968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–4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°15'2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611,7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98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–4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°36'5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614,5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982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–4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°41'1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638,7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983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–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°01'2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656,8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986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–4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7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°51'3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680,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990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–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°00'4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695,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0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–4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3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°32'3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709,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059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–4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5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°05'0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687,9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081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–4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8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°21'0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686,4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107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–4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°21'3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687,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128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–4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°34'3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678,6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142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–4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°47'2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679,9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151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–4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°55'4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692,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162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–4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°07'2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711,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177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–4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6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°39'5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742,3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186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–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°14'2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762,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213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–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3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°40'4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791,4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241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–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7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°47'0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770,3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265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–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°58'5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753,5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277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–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°33'1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757,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293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–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°34'3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769,8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300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–5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6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°39'0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797,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305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–5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°09'5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844,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32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–5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3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°43'3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881,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368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–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°40'3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926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381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–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6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°40'5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967,9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12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–5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9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°11'4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993,9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68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–5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°19'3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990,9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00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–5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°09'1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997,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19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–5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°03'4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045,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33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–5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°07'0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092,5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45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–5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°53'1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128,6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68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–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°39'1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143,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95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–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5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°44'5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143,7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627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–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3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°24'2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113,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652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–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°04'5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084,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663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–5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6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°37'1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071,6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693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–5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7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°17'3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084,0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728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–5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°53'0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121,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738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–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°20'4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145,4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786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–5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°49'1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141,2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797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–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°52'2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118,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813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–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°22'2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061,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834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–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°15'3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003,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853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–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4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°51'4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932,4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879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–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°31'0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881,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900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–5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3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°15'2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839,7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902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–5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°22'3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738,4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870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–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8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°02'5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672,5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854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3–5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°19'0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630,6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837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–5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2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°31'3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580,4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778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–5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3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°07'2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559,6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723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–5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9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°54'0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526,7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671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–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8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°43'0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467,6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622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–5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°36'0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371,4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91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–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2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°58'1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237,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4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–5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7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°19'1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133,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0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–5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8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°37'1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076,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92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–5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°48'3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035,9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74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–5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°48'1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975,9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33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–5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2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°11'2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929,3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07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–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3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°16'4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882,7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388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–5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°35'0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784,5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362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–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7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°36'1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743,9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329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–5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2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°04'3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696,7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298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–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6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°34'4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577,8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278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–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°06'3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525,9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257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–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2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°43'0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498,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230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–5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°09'1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491,9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200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–5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°44'5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479,6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171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–5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°55'4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450,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139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–5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3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°27'2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419,5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117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–5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8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°07'4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385,7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087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–5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8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°01'1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361,9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051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8–5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7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°25'1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323,5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009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–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°17'1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255,8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974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–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°57'1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200,3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939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–5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°45'4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176,2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917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–5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°42'1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154,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880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–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5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3'1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126,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841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–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3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°05'0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073,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806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–5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6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°34'1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034,5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777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–5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7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°25'4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996,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735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–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8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°46'4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962,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727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–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°51'1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940,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742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–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5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°11'4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910,6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768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–5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3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°20'0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874,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780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1–5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2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°37'2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827,8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782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–5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3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°05'0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762,2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771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–5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5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°55'5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703,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783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–5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°20'1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684,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807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–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°05'1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652,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82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–5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8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°29'0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632,5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842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–5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9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°57'0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629,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869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–5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4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°41'2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622,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901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–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7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°43'4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600,0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917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–5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6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°49'5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548,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936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–5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°15'3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504,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950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–5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5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°05'4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465,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957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–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6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°32'4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417,3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954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–5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7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°31'2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358,9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961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–5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°48'1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307,5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975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–5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7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°21'2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159,4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961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–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4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°31'2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084,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958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–5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8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°11'0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045,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959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–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5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°19'0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994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971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–5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7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°18'0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933,2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973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–5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8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°20'2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896,8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967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–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6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°49'5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845,5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986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–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4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°00'2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818,6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001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–5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6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°03'4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795,4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038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–5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°26'1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783,8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061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–5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°35'1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761,5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097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–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°28'5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722,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136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–5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5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°47'0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668,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157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–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2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°12'1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617,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1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–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°33'4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577,7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165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–6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4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°14'3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525,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142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–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8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°40'5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477,7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102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–6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7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°30'4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363,9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005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–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5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°21'3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309,9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940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–6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1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°43'4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266,8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887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–6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6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°58'5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217,5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838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–6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6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°24'4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181,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808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–6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°34'4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149,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770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–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4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°26'1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132,6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721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–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°51'0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147,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616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–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2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°34'5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146,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553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–6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7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°15'2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131,4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516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–6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7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°44'1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083,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467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–6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2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°32'4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045,3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402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–6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9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°47'4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018,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342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–6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7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°54'0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949,9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233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–6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8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°22'0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864,3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136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–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°25'4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830,5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119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–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°02'2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785,5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121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–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°50'4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745,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146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–6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4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°44'0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668,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238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–6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6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°42'0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601,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352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–6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9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°58'2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568,6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384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–6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°11'5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470,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418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–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,6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°16'1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229,8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499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–6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°40'0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188,8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50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–6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8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°40'0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158,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481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–6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4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°14'5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126,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451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–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2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°38'2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118,3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407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–6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3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°44'0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123,3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329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–6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9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°20'0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106,4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122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–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7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°54'2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76,6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41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–6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4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°14'5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51,7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967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–6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3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°28'2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27,8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825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–6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°26'3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943,9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613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–6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8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°40'1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885,4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446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–6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°08'2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838,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393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–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°28'5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730,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329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9–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7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°27'4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668,3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314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–6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2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°26'3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581,4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305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–6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3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°46'5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510,9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271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–6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°43'0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464,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267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–6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°45'1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407,9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270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–6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7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°14'2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374,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255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–6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37'3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355,5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23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–6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°42'0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351,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161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–6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8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°17'5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369,7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084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–6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°09'0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397,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982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9–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°39'1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396,9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934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–6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4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°50'2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366,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908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1–6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4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°19'2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339,4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903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–6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5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°31'0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275,2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91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3–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°37'4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181,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91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4–6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2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°14'1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120,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921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–6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°20'4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005,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917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–6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°00'1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909,5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889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–6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5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°07'5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849,8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867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8–6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7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°53'4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809,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859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–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°25'4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779,8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866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–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8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°18'5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687,9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930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–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°26'3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661,9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927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–6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2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°12'0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642,2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909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–6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°45'0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598,2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707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–6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6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°51'4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577,6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676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–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5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°51'0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543,7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670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–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2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°39'3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512,6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678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7–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°35'1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481,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714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–6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8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°51'3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438,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832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–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°39'4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389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923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–6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5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°58'4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380,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978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–6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°32'3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372,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071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–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7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°44'0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350,6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150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–6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°09'2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336,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181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–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°00'0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281,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205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–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°37'0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214,5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221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6–6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,6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°49'3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003,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244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7–6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,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°09'5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624,4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289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8–6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,3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°55'1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379,9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320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9–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8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°57'2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335,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306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–6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4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°56'4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294,6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274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1–6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°48'0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241,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191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–6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°33'2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203,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154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3–6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4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°15'3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164,5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296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–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4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°55'1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138,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369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–6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9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°51'0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117,9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409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–6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°47'0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107,6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454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–6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3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°21'4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110,9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527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–6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2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°40'5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139,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637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–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7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°55'4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184,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832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–6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,9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°27'5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669,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956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–6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4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°35'0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506,3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995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–6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,3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°19'5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280,5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50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–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4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°15'2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199,8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6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–6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7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°15'3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187,5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94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–6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°16'0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145,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188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–6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°00'2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090,2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279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–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6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°53'5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041,2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330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–6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°46'3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963,2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392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–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,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°26'3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уз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676,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61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–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55,6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°42'24"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ница между Миасским городским округом и Аргаяшским муниципальным районом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"/>
        <w:gridCol w:w="969"/>
        <w:gridCol w:w="1539"/>
        <w:gridCol w:w="1425"/>
        <w:gridCol w:w="1554"/>
        <w:gridCol w:w="1260"/>
        <w:gridCol w:w="1260"/>
        <w:gridCol w:w="1647"/>
      </w:tblGrid>
      <w:tr>
        <w:trPr>
          <w:trHeight w:val="270" w:hRule="atLeast"/>
        </w:trPr>
        <w:tc>
          <w:tcPr>
            <w:tcW w:w="9824" w:type="dxa"/>
            <w:gridSpan w:val="8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  <w:br/>
              <w:t>точк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узловой, поворотной точек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оординаты, 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точ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точк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Длина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9" w:leader="none"/>
              </w:tabs>
              <w:jc w:val="center"/>
              <w:rPr/>
            </w:pPr>
            <w:r>
              <w:rPr>
                <w:sz w:val="26"/>
                <w:szCs w:val="26"/>
                <w:lang w:val="en-US"/>
              </w:rPr>
              <w:t>Дирекцион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ный угол</w:t>
            </w:r>
          </w:p>
        </w:tc>
      </w:tr>
      <w:tr>
        <w:trPr>
          <w:trHeight w:val="525" w:hRule="atLeast"/>
          <w:cantSplit w:val="true"/>
        </w:trPr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Х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3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539"/>
        <w:gridCol w:w="1425"/>
        <w:gridCol w:w="1554"/>
        <w:gridCol w:w="1260"/>
        <w:gridCol w:w="1260"/>
        <w:gridCol w:w="1626"/>
      </w:tblGrid>
      <w:tr>
        <w:trPr>
          <w:tblHeader w:val="true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21 </w:t>
            </w:r>
            <w:r>
              <w:rPr>
                <w:sz w:val="26"/>
                <w:szCs w:val="26"/>
              </w:rPr>
              <w:t>уз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676,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61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–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9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°27'1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476,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429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–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,3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°59'4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799,6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85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–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7,7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°04'2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940,7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135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–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0,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°55'3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862,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563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–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1,9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°55'5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767,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120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–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,5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°59'4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771,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909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–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,5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°10'2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694,9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677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–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,2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°27'2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713,6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478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–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4,7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°45'0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728,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162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–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,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°10'1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329,3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076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–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,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°55'0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782,3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9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–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,8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°54'4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573,3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795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–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,9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°58'3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150,5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976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–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°45'0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92,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946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–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°50'5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66,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931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–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7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°55'1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51,6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895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–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6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°02'4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58,4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798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–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6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°18'4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49,6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710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–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6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°17'3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29,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653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–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6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°34'4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994,9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595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–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8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°54'3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954,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547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–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9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°31'3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908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523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–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9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°36'5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851,4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511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–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7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°50'3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782,8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50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–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5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°26'2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724,3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506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–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6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°56'5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655,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49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–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6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°51'5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575,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476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–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6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°19'5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511,4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456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–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°12'1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447,9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431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–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5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°10'3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405,8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391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–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4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°12'0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361,8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348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–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9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°48'2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324,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295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–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°09'1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281,3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169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–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3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°36'0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249,9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054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–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°13'5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215,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969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–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3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°00'1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171,9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883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–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°55'1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089,9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807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–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°54'1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067,9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817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–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°04'2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031,9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821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–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7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°25'3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989,5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81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–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7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°56'4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955,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828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–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5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°22'3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906,2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819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–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°30'2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875,4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803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–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°04'4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823,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803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–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6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°39'0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808,6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792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–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5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°36'4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789,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778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–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°27'1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759,8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781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–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3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°39'3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720,6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777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–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°21'5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694,6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775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–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°00'2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676,5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782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–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°36'1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666,5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795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–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°52'4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650,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794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–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3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°33'0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627,4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786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–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5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°05'0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607,6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799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–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°51'4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591,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815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–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°44'5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568,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819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–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9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°52'2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539,3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821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–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6,6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°18'3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818,8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80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–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,7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°04'1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245,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561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–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8,2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°55'0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628,6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158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–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9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°48'3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466,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368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–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8,7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°00'3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749,4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252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–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,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°35'1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561,4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8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–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,6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°45'3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371,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74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–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9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°40'0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288,9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74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–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°23'2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250,5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9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–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4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°54'5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224,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36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–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°53'5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219,6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60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–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°49'5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234,5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645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–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1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°33'5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246,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686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–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8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°27'2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229,5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750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–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°32'5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235,9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785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–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8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°45'5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263,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818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–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8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°49'4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267,8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847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–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°09'0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243,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887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–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9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°27'2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192,3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926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–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7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°53'3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146,9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961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–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3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°32'2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125,5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999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–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3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°47'1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114,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84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–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2,8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°20'3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354,7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978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–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°47'5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204,9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157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–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3,5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°58'2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941,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313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–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°05'4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912,6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362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–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4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°44'2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859,9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412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–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°40'2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789,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450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–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°02'0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763,3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467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–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8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°14'4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717,8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478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–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8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°58'3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692,7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50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–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°44'3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665,9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51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–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3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°28'2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637,5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510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–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3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°40'5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619,9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500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–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8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°25'1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601,4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482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–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°09'1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589,0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455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–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°55'2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577,6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428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–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9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°03'2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560,8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386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–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4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°28'2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551,9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364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–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°20'1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518,8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3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–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3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°02'5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492,5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312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–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°08'1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468,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277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–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°24'4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443,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256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–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°41'1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401,6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238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–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8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°53'4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344,9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196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–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3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°11'5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320,3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172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–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7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°51'4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290,9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15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–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°30'4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264,3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139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–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°40'1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230,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13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–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6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°49'3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193,6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133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–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3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°53'2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164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139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–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°47'0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141,3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150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–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°35'1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126,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171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–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°52'3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107,9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20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–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3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°30'2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084,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239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–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2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°23'1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062,7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256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–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°17'3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028,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266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–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3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°56'1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007,8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284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–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9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°06'1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996,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331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–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9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°55'1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007,5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377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–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4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°20'1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021,8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43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–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4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°50'2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030,3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471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–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2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°51'1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029,7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513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–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2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°19'1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019,8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567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–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°59'0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027,8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643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–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3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°51'5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036,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686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–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7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°57'4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047,4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743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–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4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°46'3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056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78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–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°46'4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043,2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822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–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°20'4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033,7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849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–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4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°07'3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045,5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870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–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°57'1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074,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904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–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°28'3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уз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895,6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4080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–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2,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°03'24"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</w:rPr>
        <w:t xml:space="preserve">Граница между Миасским городским округом </w:t>
      </w:r>
      <w:r>
        <w:rPr/>
        <w:t>и Чебаркульским муниципальным районом</w:t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"/>
        <w:gridCol w:w="969"/>
        <w:gridCol w:w="1539"/>
        <w:gridCol w:w="1425"/>
        <w:gridCol w:w="1554"/>
        <w:gridCol w:w="1260"/>
        <w:gridCol w:w="1260"/>
        <w:gridCol w:w="1647"/>
      </w:tblGrid>
      <w:tr>
        <w:trPr>
          <w:trHeight w:val="270" w:hRule="atLeast"/>
        </w:trPr>
        <w:tc>
          <w:tcPr>
            <w:tcW w:w="9824" w:type="dxa"/>
            <w:gridSpan w:val="8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  <w:br/>
              <w:t>точк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узловой, поворотной точек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оординаты, 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точ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точк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Длина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9" w:leader="none"/>
              </w:tabs>
              <w:jc w:val="center"/>
              <w:rPr/>
            </w:pPr>
            <w:r>
              <w:rPr>
                <w:sz w:val="26"/>
                <w:szCs w:val="26"/>
                <w:lang w:val="en-US"/>
              </w:rPr>
              <w:t>Дирекцион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ный угол</w:t>
            </w:r>
          </w:p>
        </w:tc>
      </w:tr>
      <w:tr>
        <w:trPr>
          <w:trHeight w:val="525" w:hRule="atLeast"/>
          <w:cantSplit w:val="true"/>
        </w:trPr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Х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3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539"/>
        <w:gridCol w:w="1425"/>
        <w:gridCol w:w="1554"/>
        <w:gridCol w:w="1260"/>
        <w:gridCol w:w="1260"/>
        <w:gridCol w:w="1626"/>
      </w:tblGrid>
      <w:tr>
        <w:trPr>
          <w:tblHeader w:val="true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5</w:t>
            </w:r>
            <w:r>
              <w:rPr>
                <w:sz w:val="26"/>
                <w:szCs w:val="26"/>
              </w:rPr>
              <w:t xml:space="preserve"> уз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895,6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4080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–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4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°45'5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883,5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4053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–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9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°20'4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862,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4015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–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5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°13'1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838,7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941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–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3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°31'1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827,9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882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–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°10'4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802,3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827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–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7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°45'3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790,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820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–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°37'0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751,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820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–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9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°49'4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717,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814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–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°22'3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704,2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799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–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°22'2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702,5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786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–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°51'5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703,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765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–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9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°43'0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742,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710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–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8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°59'3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753,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668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–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°43'2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754,2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585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–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3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°22'5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744,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518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–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6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°39'0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713,6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495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–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°03'1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688,8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482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–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9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°03'1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643,6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48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–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°54'0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634,7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471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–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°00'0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633,9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425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–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4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°57'0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656,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388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–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°51'5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687,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363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–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9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°32'4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724,9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339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–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8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°47'5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764,5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312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–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°31'1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798,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265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–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°54'1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814,9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198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–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°27'0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801,2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17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–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°00'1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761,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178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–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2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°16'5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720,0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163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–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7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°37'3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682,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131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–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3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°14'2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643,3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102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–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°08'3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619,4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085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–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2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°58'5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603,4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05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–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4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°32'5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584,5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034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–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°24'0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561,6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037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–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°51'2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542,2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055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–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8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°29'5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512,9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061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–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3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°31'1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474,8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057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–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°58'3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450,5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061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–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°44'1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430,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077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–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°51'1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429,4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116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–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2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°54'3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433,9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158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–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7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°01'4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424,6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182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–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°57'0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411,5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202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–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6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°34'4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406,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231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–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°03'5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418,3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263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–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7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°45'1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438,3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285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–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°49'1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458,4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302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–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°29'3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487,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339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–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4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°09'4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514,5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382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–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7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°09'2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534,4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414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–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°21'3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544,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444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–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4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°40'1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541,8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495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–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°21'4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533,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518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–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°11'1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518,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532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–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°52'5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498,9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539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–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°23'1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484,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546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–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9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°51'3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476,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563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–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°49'3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471,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580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–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°06'0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464,4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599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–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°21'1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449,5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604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–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7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°50'4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404,8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603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–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7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°00'4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360,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605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–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4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°17'0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346,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614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–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°19'4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331,9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618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–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3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°46'2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303,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629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–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°07'0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288,5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637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–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°50'2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276,9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65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–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°00'5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269,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663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–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°52'5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259,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673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–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3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°24'5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241,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676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–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°20'1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220,4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681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–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°18'4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206,7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688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–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°54'1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185,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71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–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4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°19'0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170,6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720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–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9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°24'5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138,9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716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–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°30'5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126,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723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–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2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°27'1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107,7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726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–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°05'0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082,8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719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–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°34'0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061,8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707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–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°51'1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008,8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706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–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4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°05'1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994,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696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–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°23'4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980,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678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–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°52'2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968,5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667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–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°28'4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954,9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664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–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°42'0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938,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671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–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6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°12'4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920,6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680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–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°58'0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897,2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677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–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°49'4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879,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667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–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°02'0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865,8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648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–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7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°06'3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875,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621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–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°49'1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870,9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610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–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°51'2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856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600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–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2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°00'2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829,9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597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–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°46'5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808,8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58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–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2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°03'2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799,4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550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–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°03'3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788,9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516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–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°01'1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792,5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504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–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°47'3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801,4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496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–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3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°54'3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807,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477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–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4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°21'2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799,8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455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–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°42'1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796,4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429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–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3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°12'1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798,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393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–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6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°11'0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793,4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374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–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9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°33'2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777,7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358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–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°51'3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760,5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347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–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°02'4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752,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334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–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9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°55'1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748,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288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–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°35'4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753,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262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–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°01'1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765,4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217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–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9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°51'0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784,8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183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–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6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°51'0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819,4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152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–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°28'0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849,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128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–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8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°56'4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886,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096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–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°58'2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938,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062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–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°27'2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038,4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025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–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°30'2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159,9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998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–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3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°29'0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212,9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986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–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2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°17'5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274,7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979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–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2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°23'4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320,3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971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–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7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°09'5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359,7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965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–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°21'5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398,5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953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–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2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°48'5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432,9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93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–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7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°05'3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455,9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912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–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6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°34'3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490,9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874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–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9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°08'3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511,7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842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–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°17'0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506,3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814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–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°04'2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497,8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789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–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°31'4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484,5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772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–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3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°39'0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462,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756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–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°19'3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435,8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738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–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7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°26'1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406,6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716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–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8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°02'5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386,6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683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–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°35'2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374,8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660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–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9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°19'4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360,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644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–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°11'3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342,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629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–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7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°08'2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307,6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602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–1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°13'2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290,5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578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–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°35'5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273,8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577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–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°50'3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239,8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577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–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9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°36'4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203,3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587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–1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7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°49'1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153,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605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–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9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°27'1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134,9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606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–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1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°45'2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122,9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596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–1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°17'0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115,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561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–1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3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°43'2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104,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547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–1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6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°10'1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086,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54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–1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°10'5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049,6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538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–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°41'3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998,9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531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–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9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°37'4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966,5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521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–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3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°51'5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932,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500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–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5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58'3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917,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79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–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°17'4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891,9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5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–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°26'2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874,7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36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–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4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°42'2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852,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26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–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8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°28'5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825,7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22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–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9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°17'0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749,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29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–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4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°41'4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674,8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26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–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°45'1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599,3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23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–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°59'1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479,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28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–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°50'5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361,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26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–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°59'4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308,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09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–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°35'4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278,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396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–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3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°33'4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235,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381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–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5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°56'2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185,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37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–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°27'3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153,4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365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–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2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°38'4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110,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363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–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5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°39'0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083,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365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–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°09'3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067,5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376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–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2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°30'2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055,2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391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–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°36'5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040,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399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–1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°03'3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015,5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05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–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4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°39'5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993,3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08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–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°50'1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973,9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2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–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°52'3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956,9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35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–1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°41'4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945,8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53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–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°16'0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931,8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69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–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9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°22'5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916,7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74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–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°55'4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908,9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71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–1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2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°49'5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892,8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65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–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4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°59'2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874,9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60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–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8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°11'1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849,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63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–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°22'1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835,3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6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–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°51'2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807,5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78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–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°26'0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791,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86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–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°31'2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779,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95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–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°00'4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768,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511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–1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°27'3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757,7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519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–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°49'4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743,9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519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–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°54'2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733,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512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–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°14'0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723,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502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–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°35'5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700,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82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–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°45'4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683,5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74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–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5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°43'1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662,5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69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–1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8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°37'1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627,8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6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–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4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°25'3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589,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63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–1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5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°33'1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568,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49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–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°01'3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553,4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31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–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4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°35'5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538,5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20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–2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°19'3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522,4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14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–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6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°50'4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506,8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14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–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°53'0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491,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20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–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4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°18'3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468,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3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–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7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°48'2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413,6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35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–2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5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°28'2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396,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44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–2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°17'5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374,9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53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–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4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°44'1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361,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62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–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°53'1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346,6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62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–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°41'4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332,8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59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–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°02'4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315,6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46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–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°49'3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295,9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38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–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°18'1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268,9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39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–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°18'0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240,8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37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–2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°45'1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216,6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25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–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9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°15'0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197,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07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–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4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°11'3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193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279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–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7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°19'1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195,9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241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–2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9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°21'4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205,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214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–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°08'4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213,8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96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–2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°36'4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212,9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80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–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°43'5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204,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60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–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°36'2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193,5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48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–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°17'0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177,5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34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–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6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°59'0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162,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1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–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2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°52'0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159,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88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–2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3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°50'3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156,5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54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–2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9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°56'4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144,5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15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–2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5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°08'5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130,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977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–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5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°47'4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107,6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956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–2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8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°20'1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090,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949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–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°00'0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049,5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949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–2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6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°19'0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989,4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957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–2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6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°54'0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969,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953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–2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6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°40'4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932,7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944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–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°48'3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894,5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930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–2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°09'1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875,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912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–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°50'5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859,5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903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–2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6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°43'2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843,5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880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–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9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°16'1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853,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857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–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°23'2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875,8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833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–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8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°45'0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926,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799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–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3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°40'1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090,3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806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–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2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°40'1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119,6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779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–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°26'2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213,6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756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–2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6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°02'3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286,3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707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–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°29'2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285,5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677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–2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°22'0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283,3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628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–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2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°59'0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267,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600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–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°20'2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255,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89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–2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5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°21'4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236,6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83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–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°59'1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208,5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75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–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9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°12'0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165,4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67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–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°51'5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120,4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66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–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9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°45'3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082,4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74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–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7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°09'1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041,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68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–2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°18'3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939,7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6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–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3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°21'3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859,4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6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–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°02'4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789,9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57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–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5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°22'4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733,7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44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–2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5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°35'1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696,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32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–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8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°40'4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666,6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86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–2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8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°51'4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639,9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45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–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7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°01'5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616,4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25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–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7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°45'3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573,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13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–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8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°23'5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545,4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396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–2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4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°45'4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528,9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381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–2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4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°03'4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517,7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357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–2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°37'2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500,4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337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–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8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°44'3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485,6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327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–2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°50'4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468,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327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–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8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°31'3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429,5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366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–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°50'5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398,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00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–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°32'4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382,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21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–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7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°16'4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360,6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31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–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°25'1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339,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3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–2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2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°46'3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300,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45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–2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°47'4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265,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5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–2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7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°03'0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213,6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77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–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2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°38'3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184,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03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–2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°12'3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152,9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28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–2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6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°45'0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116,3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60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–2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°15'3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093,6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96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–2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°55'3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068,5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99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–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7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°54'2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036,6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65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–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°57'4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986,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09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–2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2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°02'2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907,9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56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–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3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°26'2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888,8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34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–2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°38'4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867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2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–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°09'3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847,6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22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–2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9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°19'4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824,7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2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–2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°51'3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797,4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23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–2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5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°45'1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746,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16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–2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9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°31'0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692,5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11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–2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°14'4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618,6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08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–2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8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°08'1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574,3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20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–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°33'5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544,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08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–2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8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°07'5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527,9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382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–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5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°28'3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566,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345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–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°08'5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569,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268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–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6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°47'5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554,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239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–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°32'0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546,2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232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–3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°50'5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534,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232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–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8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°02'4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508,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248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–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6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°02'1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470,7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268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–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°56'2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424,6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288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–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°40'0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388,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307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–3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5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°50'1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367,6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327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–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°38'0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358,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348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–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°43'4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353,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37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–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6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°26'4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345,4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397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–3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6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°28'4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324,6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28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–3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5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°47'2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308,7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40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–3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°24'3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288,2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48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–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°49'1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273,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55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–3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7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°38'5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259,7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68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–3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°52'5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252,5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78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–3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4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°58'0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237,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01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–3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9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°26'5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220,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17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–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8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°22'3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190,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27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–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°51'4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180,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43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–3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°43'2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175,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66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–3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°17'4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168,9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81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–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°44'2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157,4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87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–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°59'0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136,2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89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–3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°04'3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107,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89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–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°22'1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089,3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606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–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7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°00'5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079,2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629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–3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9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°49'2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075,9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668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–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6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°51'0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075,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708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–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6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°50'1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075,9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733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–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°15'4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088,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753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–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4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°57'4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093,7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778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–3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°25'2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091,6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805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–3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9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°23'5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081,5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832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–3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°01'4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066,2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854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–3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°18'2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043,8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871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–3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8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°16'5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014,7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878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–3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°44'0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973,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886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–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°33'3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943,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885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–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°35'1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914,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868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–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2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°50'3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896,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844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–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°12'4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879,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816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–3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°11'2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870,4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797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–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°36'2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853,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782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–3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°43'3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838,2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769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–3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°20'0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823,3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765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–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°35'0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803,9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766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–3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6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°54'1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772,8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776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–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5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°46'4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745,3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792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–3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°46'1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715,9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813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–3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°45'1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692,6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836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–3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°50'0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657,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850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–3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°48'2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627,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862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–3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4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°29'0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608,2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877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–3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°50'2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583,9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912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–3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2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°44'4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564,9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945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–3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7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°09'2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538,2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962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–3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°21'1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498,4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971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–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5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°25'4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465,6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982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–3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°13'0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427,6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992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–3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°19'1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390,7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979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–3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°51'2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349,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978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–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2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°38'4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316,5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991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–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°55'3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280,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995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–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6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°59'5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253,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99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–3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9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°59'5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220,7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965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–3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8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°14'3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203,5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938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–3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9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°12'5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183,9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895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–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9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°38'3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164,5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833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–3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°21'2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159,6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802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–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°29'0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204,3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712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–3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,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°18'5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489,3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40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–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°27'2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529,2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01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–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9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°40'1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553,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353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–3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°04'4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562,6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325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–3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°04'1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565,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290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–3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°04'3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559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277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–3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°20'1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548,5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267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–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°14'5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534,5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260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–3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°19'2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511,5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258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–3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°47'4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503,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257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–3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6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°06'3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461,0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189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–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,3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°23'3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973,2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677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–3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3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°26'5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942,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640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–3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6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°49'3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828,6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660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–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,8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°06'5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462,5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731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–3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,8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°59'4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107,3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800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–3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8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°25'2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911,5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84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–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5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°21'4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676,8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893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–3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°26'1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565,8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246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–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°09'0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488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15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–3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,8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°20'2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388,7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798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–3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4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°28'4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350,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947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–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2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°04'2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255,7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97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–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3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°57'3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045,8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19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–3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9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°53'5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874,8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56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–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,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°01'4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826,4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360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–3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°00'3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804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76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–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6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°27'3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795,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55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–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°21'4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782,5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597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–4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2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°35'3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762,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642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–4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3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°33'2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728,8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659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–4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°07'3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711,3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697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–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7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°45'1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698,7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739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–4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9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°19'3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675,6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780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–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6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°45'4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655,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826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–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°48'1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630,6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851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–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7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°59'0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611,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888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–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°44'4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581,8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916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–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6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°04'1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519,0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975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–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7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°53'1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490,4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972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–4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°29'3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384,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958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–4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°06'0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332,9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968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–4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9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°54'0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281,7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985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–4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7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°38'4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220,6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016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–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°06'1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095,9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06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–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8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°39'0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055,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092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–4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9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°46'0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965,9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13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–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°35'2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937,7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137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–4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2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°24'4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895,4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138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–4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°14'5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849,7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144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–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2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°01'2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818,6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158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–4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°18'3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797,3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183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–4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8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°12'3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763,2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225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–4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°37'2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726,4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273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–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°49'0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699,4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32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–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7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°34'3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686,7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352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–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°52'4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676,5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382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–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1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°30'1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655,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404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–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°05'5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639,9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422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–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4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°25'4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637,8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440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–4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°35'4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640,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465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–4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6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°11'1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675,8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490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–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6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°53'5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707,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504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–4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8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°29'5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725,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529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–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8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°15'3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740,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580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–4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6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°03'4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727,4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652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–4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°25'2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719,8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664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–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3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°17'1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687,7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691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–4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8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°19'2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666,5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706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–4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6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°38'2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648,5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732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–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5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°41'2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628,8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762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–4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°07'5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608,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795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–4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9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°37'0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582,3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814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–4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7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°56'3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555,7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829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–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4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°52'3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529,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85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–4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7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°50'1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508,2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885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–4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7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°02'2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500,8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915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–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°19'2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487,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954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–4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4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°14'2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477,7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989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–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8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°00'4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460,8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4009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–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2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°52'3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442,6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4049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–4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°31'1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431,7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4070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–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°58'1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415,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4080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–4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°33'4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397,2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4088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–4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°55'2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383,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4099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–4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°38'5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373,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4117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–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8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°13'4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365,6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4141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–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9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°39'4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371,8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4178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–4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°53'4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387,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4227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–4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2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°35'1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322,9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4248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–4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°20'1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294,9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4269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–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9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°03'0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249,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4286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–4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°14'1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188,5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4281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–4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°45'5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118,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4271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–4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°21'4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078,6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4278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–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4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°38'5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046,4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4288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–4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°10'1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023,8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4314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–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5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°31'3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974,6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4309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–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°57'5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952,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4326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–4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°47'1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915,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4342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–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4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°40'3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868,4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4329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–4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°15'0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838,9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4324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–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6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°30'4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801,9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4331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–4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4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°16'4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757,3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4340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–4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°09'3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708,6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433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–4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4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°13'0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758,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4296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–4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8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°16'0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781,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4239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–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9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°46'4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786,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4183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–4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5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°51'5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765,4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4113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–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4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°21'3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733,6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4069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–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°50'4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700,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4031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–4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6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°07'1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703,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945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–4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°08'5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666,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888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–4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°35'0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588,5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852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–4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6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°26'0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531,5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844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–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2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°23'4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488,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820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–4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°53'5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463,7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791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–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°52'4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447,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760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–4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8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°38'4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435,9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728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–4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9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°55'3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432,4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679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–4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°58'4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404,6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625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–4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5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°21'5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368,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570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–4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°47'0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359,4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529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–4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°10'2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356,9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47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–4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9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°19'1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359,9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428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–4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5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°00'3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370,7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340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–4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°30'3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369,9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250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–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°50'5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370,5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208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–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°38'2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368,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150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–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°37'4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360,2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111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–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6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°55'0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341,7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071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–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8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°32'1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328,7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017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–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°31'5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318,9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964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–5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2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°03'3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321,7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925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–5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°43'3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320,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884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–5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5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°48'1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290,9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852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–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3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°03'0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254,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836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–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6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°18'5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203,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818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–5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6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°28'5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187,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798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–5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7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°10'3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180,8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765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–5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9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°04'4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201,5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735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–5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2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°02'4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212,6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687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–5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6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°55'5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203,2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635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–5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°05'5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218,8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584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–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°50'5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219,6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530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–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°56'2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236,3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36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–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°39'0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267,9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360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–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9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°43'4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284,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288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–5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9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°21'3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239,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245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–5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°50'0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187,5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3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–5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°50'4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108,7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49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–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°48'3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040,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18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–5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5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°51'4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998,6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32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–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°40'0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958,3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49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–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°58'2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914,5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56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–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7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°40'3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895,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78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–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°43'1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875,2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3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–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9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°59'3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871,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64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–5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°54'0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860,8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82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–5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°19'5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858,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88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–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°20'1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855,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92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3–5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4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°05'0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845,6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205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–5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7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°05'0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816,9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216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–5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°21'2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778,9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21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–5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7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°42'1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756,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90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–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5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°15'2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733,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202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–5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°54'1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733,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211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–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°24'2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725,4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226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–5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3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°49'3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691,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234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–5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°22'4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639,5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242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–5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°09'4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587,4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61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–5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°10'3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588,5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4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–5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°39'4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604,3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07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–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°33'5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608,5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83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–5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°09'3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589,5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79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–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°25'5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575,2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83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–5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°06'5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559,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85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–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°34'1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540,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83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–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°15'3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534,4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71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–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°54'2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518,3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68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–5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°11'5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508,7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75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–5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°50'3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494,4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75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–5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°29'0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490,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64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–5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°31'2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492,8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51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–5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°21'5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501,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49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–5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2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°23'5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502,6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33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8–5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°11'3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498,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20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–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9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°27'1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479,8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32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–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°00'3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481,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15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–5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3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°33'5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476,6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993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–5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°08'0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457,6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986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–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°25'4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451,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997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–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°43'0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462,0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1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–5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°21'0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466,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37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–5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°56'3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465,3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50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–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°18'2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455,4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71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–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7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°34'2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437,9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97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–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4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°44'3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439,6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11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–5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°04'1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431,5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4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1–5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5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°36'1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365,4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235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–5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5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°07'5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318,7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307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–5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°45'1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308,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37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–5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8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°51'5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286,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53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–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°40'2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268,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50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–5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4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°26'4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248,4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551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–5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°00'5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231,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564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–5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6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°23'0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179,9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552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–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°35'2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144,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533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–5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5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°31'4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120,7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561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–5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°51'2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120,3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590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–5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7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°00'0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120,3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642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–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9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°30'5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085,4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697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–5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9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°05'2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070,7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760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–5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°36'2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051,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816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–5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2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°37'1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021,2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877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–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°46'3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018,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939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–5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°09'5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028,9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001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–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°59'3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041,8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062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–5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4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°43'1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046,5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099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–5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°17'2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043,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120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–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3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°07'3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031,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142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–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°43'5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010,9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143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–5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8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°42'0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980,4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131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–5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6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°44'1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949,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098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–5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°35'2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911,2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070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–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9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°56'2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865,9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05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–5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9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°07'3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795,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042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–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°29'3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701,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037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–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2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°16'0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657,3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0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–6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°14'2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603,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3007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–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5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°28'2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539,7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956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–6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7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°19'4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484,3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900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–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°12'3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448,8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86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–6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9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°12'4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398,5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819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–6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9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°14'0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355,5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79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–6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°10'1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307,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759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–6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3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°24'5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256,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739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–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7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°20'5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199,4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72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–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8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°27'5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155,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712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–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5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°09'2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129,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689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–6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2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°46'0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113,8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640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–6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9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°05'2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104,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589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–6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5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°39'4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085,5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544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–6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8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°04'0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056,6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92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–6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°11'4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032,6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65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–6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°06'3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993,7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44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–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9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°42'2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939,7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34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–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3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°06'5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891,4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35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–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°36'4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861,2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34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–6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7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°56'0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813,5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33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–6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5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°19'3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768,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25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–6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°02'2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748,2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19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–6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7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°15'5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725,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14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–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1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°14'3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681,9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11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–6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°59'2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625,8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13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–6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2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°00'0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585,7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03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–6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4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°14'0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558,9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387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–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4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°17'1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536,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388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–6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9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°27'5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518,3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0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–6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6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°08'5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502,9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43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–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2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°49'4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491,2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7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–6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6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°11'5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461,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84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–6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°15'1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428,5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77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–6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6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°58'0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399,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50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–6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7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°57'1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374,4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06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–6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8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°36'5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361,5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328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–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6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°36'4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353,5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243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9–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6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°30'4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355,5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65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–6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5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°04'2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371,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22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–6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4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°08'4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372,4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00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–6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35'2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354,9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76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–6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9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°46'4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325,4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5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–6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5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°53'3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289,2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34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–6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7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°11'2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256,8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11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–6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3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°51'0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228,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02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–6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7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°55'0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192,4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05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–6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2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°30'2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144,5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16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9–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8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°48'0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112,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19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–6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4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°45'0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075,4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16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1–6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7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°34'4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039,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02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–6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3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°14'5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004,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983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3–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9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°27'2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977,9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964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4–6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7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°29'0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950,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945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–6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3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°55'0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915,6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937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–6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8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°35'1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890,3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946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–6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°36'1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873,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968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8–6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7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°31'2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865,2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999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–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°11'0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865,7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3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–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2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°47'2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878,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70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–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°38'3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886,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9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–6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8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°59'5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883,8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32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–6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°42'1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872,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55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–6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9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°54'5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855,8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91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–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°33'5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840,5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216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–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9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°21'1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832,6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245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7–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°50'5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832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287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–6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3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°46'4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834,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339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–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8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°33'1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854,2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363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–6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°10'0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871,6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384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–6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°39'1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877,9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09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–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°14'2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873,6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48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–6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6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°18'0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874,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82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–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7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°10'0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868,5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53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–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6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°57'5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847,8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55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6–6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°25'0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822,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57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7–6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6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°06'1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792,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571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8–6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°26'3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765,7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546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9–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°04'0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744,3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512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–6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7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°48'2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728,5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71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1–6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5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°34'2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707,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46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–6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°13'4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685,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38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3–6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4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°22'5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659,9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41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–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°33'1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639,8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64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–6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6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°44'0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616,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505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–6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7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°58'1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585,2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533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–6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4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°37'3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551,0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543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–6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9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°02'4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510,7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531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–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°42'3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476,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503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–6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6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°52'5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432,6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75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–6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°14'2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392,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60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–6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2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°18'4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346,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55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–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5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°44'0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297,3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34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–6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3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°55'3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246,5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388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–6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6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°13'4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195,6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344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–6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5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°40'3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156,5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322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–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°25'5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134,7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319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–6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6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°44'4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113,6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331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–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7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°02'4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084,8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357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–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7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°52'0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060,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374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–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3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°28'4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039,6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370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–7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6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°53'4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031,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351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–7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°37'2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039,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326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–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9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°00'5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075,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271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–7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4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°34'2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082,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239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–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4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°15'0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071,5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213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–7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7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°27'5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048,9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91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–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°45'3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042,7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65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–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9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°50'0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051,9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34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–7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5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°56'1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049,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96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–7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°58'1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037,7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5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–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2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°03'3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041,4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23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–7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6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°30'1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060,8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98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–7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°14'0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074,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942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–7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4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°12'3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073,9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903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–7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°28'3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057,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863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–7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7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°29'0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053,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823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–7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°03'0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058,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783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–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3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°33'3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074,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740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–7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°18'5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083,4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708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–7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3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°37'4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080,6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672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–7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°02'2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083,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633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3–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°27'3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097,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98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–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°37'4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119,4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7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–7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°51'4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152,5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53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–7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7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°27'0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174,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30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–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6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°33'0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186,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00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8–7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9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°29'4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198,7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7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–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°10'0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231,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35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–7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6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°41'1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278,8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383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1–7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8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°58'3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296,8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359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–7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8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°50'4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297,3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32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3–7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°41'4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294,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301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–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9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°53'0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269,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281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5–7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9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°51'1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236,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280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–7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3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°34'0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202,5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289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–7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5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°17'0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177,9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317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–7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°53'1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154,4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349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9–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6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°45'0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122,9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09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–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°56'4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089,4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49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–7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4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°50'5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041,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88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2–7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9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°53'5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001,6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31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3–7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°27'5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973,5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79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4–7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9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°55'0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954,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635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–7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°15'0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935,8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688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–7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8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°18'0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906,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724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7–7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3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°07'1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867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75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8–7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°49'1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824,9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774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–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9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°42'2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790,4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814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–7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3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°03'1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769,7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874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1–7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9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°47'2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753,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946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2–7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3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°02'2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730,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32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3–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8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°09'1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719,4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99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4–7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9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°03'1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710,9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52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5–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8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°30'2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698,5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246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–7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7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°52'0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678,8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320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7–7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9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°31'4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670,4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371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–7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°49'4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666,4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18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–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5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°38'5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650,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51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–7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°34'1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619,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8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1–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3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°26'1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604,5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527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2–7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9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°39'4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612,2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562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3–7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°33'1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620,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590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4–7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7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°47'4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 уз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660,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626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–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04,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°27'12"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раница между Миасским и Чебаркульским городскими округами</w:t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"/>
        <w:gridCol w:w="969"/>
        <w:gridCol w:w="1539"/>
        <w:gridCol w:w="1425"/>
        <w:gridCol w:w="1554"/>
        <w:gridCol w:w="1260"/>
        <w:gridCol w:w="1260"/>
        <w:gridCol w:w="1647"/>
      </w:tblGrid>
      <w:tr>
        <w:trPr>
          <w:trHeight w:val="270" w:hRule="atLeast"/>
        </w:trPr>
        <w:tc>
          <w:tcPr>
            <w:tcW w:w="9824" w:type="dxa"/>
            <w:gridSpan w:val="8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  <w:br/>
              <w:t>точк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узловой, поворотной точек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оординаты, 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точ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точк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Длина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9" w:leader="none"/>
              </w:tabs>
              <w:jc w:val="center"/>
              <w:rPr/>
            </w:pPr>
            <w:r>
              <w:rPr>
                <w:sz w:val="26"/>
                <w:szCs w:val="26"/>
                <w:lang w:val="en-US"/>
              </w:rPr>
              <w:t>Дирекцион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ный угол</w:t>
            </w:r>
          </w:p>
        </w:tc>
      </w:tr>
      <w:tr>
        <w:trPr>
          <w:trHeight w:val="525" w:hRule="atLeast"/>
          <w:cantSplit w:val="true"/>
        </w:trPr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Х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3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539"/>
        <w:gridCol w:w="1425"/>
        <w:gridCol w:w="1554"/>
        <w:gridCol w:w="1260"/>
        <w:gridCol w:w="1260"/>
        <w:gridCol w:w="1626"/>
      </w:tblGrid>
      <w:tr>
        <w:trPr>
          <w:tblHeader w:val="true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32 </w:t>
            </w:r>
            <w:r>
              <w:rPr>
                <w:sz w:val="26"/>
                <w:szCs w:val="26"/>
              </w:rPr>
              <w:t>уз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660,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626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–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,7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°12'0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501,6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597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–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,5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°39'5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204,3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536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–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,8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°38'1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898,9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252473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–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4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°36'1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704,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33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–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3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°36'3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583,6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408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–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9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°38'4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534,7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390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–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0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°42'0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457,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292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–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9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°38'4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397,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221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–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3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°17'5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374,4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94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–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°45'1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355,6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7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–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4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°36'2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274,9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78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–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5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°38'0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134,0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912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–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4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°18'2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044,6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819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–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°46'3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993,4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81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–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3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°21'4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940,6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802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–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5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°31'4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905,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799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–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°59'0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747,7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78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–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5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°31'3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580,5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775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–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°37'3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366,8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677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–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3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°35'2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316,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669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–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°20'5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254,6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659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–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9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°45'2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233,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657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–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6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°45'1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186,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653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–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4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°26'2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108,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645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–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7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°33'1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965,6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627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–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,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°53'2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675,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97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–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°14'1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613,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90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–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,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°14'0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443,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71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–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7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°47'3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330,2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58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–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°47'4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290,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53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–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°46'5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124,6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30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–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°24'3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043,7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17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–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4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°11'1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021,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13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–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6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°03'1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986,3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08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–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9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°46'5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863,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82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–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3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°04'0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739,9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61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–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°27'2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699,5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602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–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°42'0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693,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600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–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7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°35'3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584,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7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–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,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°26'2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062,8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2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–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°37'1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788,6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344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–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°39'2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579,8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281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–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5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°27'3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403,7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229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–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8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°08'5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367,7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212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–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5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°09'5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324,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19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–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2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°31'3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218,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165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–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8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°37'4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072,4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130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–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3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°43'4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946,8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083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–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°08'5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619,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96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–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°50'4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595,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960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–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°15'0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485,2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922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–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3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°24'4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373,4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880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–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°50'0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333,7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866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–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,3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°09'4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038,6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763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–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,8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°22'4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711,8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934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–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,9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°24'2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533,6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031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–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7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°13'3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393,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102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–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°13'2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276,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161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–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,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°51'3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017,9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288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–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,4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°59'2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776,5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1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–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,8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°33'4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204,4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701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–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4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°13'2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085,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637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–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°20'4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909,5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782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–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,6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°46'4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701,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07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–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,6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°18'4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уз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506,7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200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–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3,9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°39'44"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</w:rPr>
        <w:t xml:space="preserve">Граница между Миасским городским округом </w:t>
      </w:r>
      <w:r>
        <w:rPr/>
        <w:t>и Чебаркульским муниципальным районом</w:t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"/>
        <w:gridCol w:w="969"/>
        <w:gridCol w:w="1539"/>
        <w:gridCol w:w="1425"/>
        <w:gridCol w:w="1554"/>
        <w:gridCol w:w="1260"/>
        <w:gridCol w:w="1260"/>
        <w:gridCol w:w="1647"/>
      </w:tblGrid>
      <w:tr>
        <w:trPr>
          <w:trHeight w:val="270" w:hRule="atLeast"/>
        </w:trPr>
        <w:tc>
          <w:tcPr>
            <w:tcW w:w="9824" w:type="dxa"/>
            <w:gridSpan w:val="8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  <w:br/>
              <w:t>точк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узловой, поворотной точек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оординаты, 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точ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точк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Длина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9" w:leader="none"/>
              </w:tabs>
              <w:jc w:val="center"/>
              <w:rPr/>
            </w:pPr>
            <w:r>
              <w:rPr>
                <w:sz w:val="26"/>
                <w:szCs w:val="26"/>
                <w:lang w:val="en-US"/>
              </w:rPr>
              <w:t>Дирекцион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ный угол</w:t>
            </w:r>
          </w:p>
        </w:tc>
      </w:tr>
      <w:tr>
        <w:trPr>
          <w:trHeight w:val="525" w:hRule="atLeast"/>
          <w:cantSplit w:val="true"/>
        </w:trPr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Х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3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539"/>
        <w:gridCol w:w="1425"/>
        <w:gridCol w:w="1554"/>
        <w:gridCol w:w="1260"/>
        <w:gridCol w:w="1260"/>
        <w:gridCol w:w="1626"/>
      </w:tblGrid>
      <w:tr>
        <w:trPr>
          <w:tblHeader w:val="true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34 </w:t>
            </w:r>
            <w:r>
              <w:rPr>
                <w:sz w:val="26"/>
                <w:szCs w:val="26"/>
              </w:rPr>
              <w:t>уз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506,7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200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–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9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45'4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497,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87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–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°25'3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489,6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73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–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7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°53'0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484,9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60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–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°40'1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483,0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48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–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°11'1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480,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252137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–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°04'4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478,3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27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–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°53'3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472,6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18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–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°06'0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467,3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18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–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°33'5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460,7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19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–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°53'2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450,7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21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–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°15'4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435,4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24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–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°29'4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421,3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28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–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°32'3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405,8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33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–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°18'0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395,7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37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–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°48'0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393,0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40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–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°24'0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392,7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47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–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°46'0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392,4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53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–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°06'3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389,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55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–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°10'0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384,6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55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–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°48'1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379,9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57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–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°00'1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377,3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61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–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°05'3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373,7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62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–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°49'2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370,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61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–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°37'1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362,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60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–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°15'2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358,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62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–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°04'5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353,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66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–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°49'1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348,9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64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–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°45'0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343,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62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–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°04'4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338,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63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–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°07'3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329,9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69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–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°19'5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322,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71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–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°47'3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313,4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71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–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°58'2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302,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70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–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°54'1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289,8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68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–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°20'5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274,4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66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–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°58'1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259,5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63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–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°18'4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232,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57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–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°39'2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211,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53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–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°00'0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197,7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53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–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°52'4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189,6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56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–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°06'3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180,4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61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–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°46'0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173,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62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–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°24'1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169,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61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–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°16'3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160,7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55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–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°10'1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153,8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53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–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°49'3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146,6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55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–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°03'4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137,6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62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–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°38'0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129,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7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–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°46'3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117,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75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–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°10'1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106,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75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–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°29'1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096,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75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–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°44'0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085,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69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–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°04'4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075,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62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–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°05'2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069,4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58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–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°19'5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069,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55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–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°56'4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071,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46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–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°25'2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072,5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35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–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°16'1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073,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114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–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°00'5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076,5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91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–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°45'0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080,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75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–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°06'2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083,4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67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–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°57'4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088,9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56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–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°43'1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095,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48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–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°03'3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109,9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33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–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5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°59'4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124,9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21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–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6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°02'1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140,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10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–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°46'2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154,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2001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–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°51'2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168,9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991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–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°13'4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184,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976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–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°15'1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195,8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962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–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°42'3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204,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948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–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°44'1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213,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930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–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3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°32'1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228,5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895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–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7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°56'0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232,6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876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–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°18'3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234,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858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–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°50'2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234,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843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–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°02'1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235,5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833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–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°43'0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240,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816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–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9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°06'1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244,2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797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–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°17'4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245,9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78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–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°11'2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244,6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766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–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8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°10'3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242,9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740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–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°51'2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242,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719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–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°02'5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245,5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707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–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°23'4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255,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686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–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6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°00'5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266,6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659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–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°48'1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277,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63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–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5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°21'0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284,2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607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–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°36'5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284,4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83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–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°48'0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282,6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58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–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°45'3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279,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37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–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°32'4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273,6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18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–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2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°42'3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267,3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02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–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9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°39'3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255,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7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–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3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°33'1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244,9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52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–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°03'1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232,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30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–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8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°27'3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224,4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15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–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°21'5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222,4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39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–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°45'2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222,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385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–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°47'3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226,8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376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–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°52'0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236,4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365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–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5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°16'4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212,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369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–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°33'4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173,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377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–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°59'4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137,6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385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–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4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°27'3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112,3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393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–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9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°22'5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039,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20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–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6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°28'0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914,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67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–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5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°34'3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732,7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31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–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9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°19'4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615,3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71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–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9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°42'3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538,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598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–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°44'2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452,5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630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–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°51'1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434,4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6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–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°34'3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197,2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708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–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,9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°28'4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612,4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744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–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°27'3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605,4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745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–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°28'3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579,3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746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–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,9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°48'3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290,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768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–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,6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°55'3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283,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415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–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,6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°52'5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279,9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225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–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5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°16'1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937,8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170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–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9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°16'3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916,2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166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–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°33'4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899,3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163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–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°34'2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769,7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141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–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9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°34'0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608,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114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–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,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°10'1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336,4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070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–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°10'5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248,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056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–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,8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°28'5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976,9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99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–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,3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°35'2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573,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762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–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7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°17'0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252,6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596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–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,6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°52'5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041,5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217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–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9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°59'5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059,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88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–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,3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°12'4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099,3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844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–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,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°28'3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150,3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456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–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,6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°27'0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204,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044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–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9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°39'0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209,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011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–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9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°28'1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167,9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979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–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4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°38'1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047,5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927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–1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°56'3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036,9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920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–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8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°29'2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001,5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907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–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7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°09'0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969,0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884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–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°39'0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962,3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88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–1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8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°12'4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948,2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875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–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°53'2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857,5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833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–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2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°50'4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738,5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753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–1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9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°21'0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681,9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718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–1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8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°48'2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647,4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685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–1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8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°56'3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609,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624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–1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°13'5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588,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532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–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°42'3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515,6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544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–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°20'3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475,5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54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–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8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°10'3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439,4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527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–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9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°21'1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386,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518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–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8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°06'5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331,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521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–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2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°39'5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251,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546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–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°07'1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217,9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568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–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6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°31'2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181,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580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–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°50'0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071,9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577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–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6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°55'4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979,3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557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–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°47'1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830,6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50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–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6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°15'5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776,2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485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–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2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°56'0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694,4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469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–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8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°55'3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613,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431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–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6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°25'0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600,2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465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–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2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°47'5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567,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446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–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°55'0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539,6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418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–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6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°45'1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351,3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389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–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,7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°20'5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886,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313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–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°21'1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74881,6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312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–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5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°20'4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804,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299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–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,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°28'1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725,9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8017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–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,7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°28'2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632,8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682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–1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,3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°57'2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386,3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7220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–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,2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°18'3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084,7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669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–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,7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°07'2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900,3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440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–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,7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08'0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546,5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5968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–1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,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28'4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339,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5688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–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9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°45'0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332,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5591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–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3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°29'4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311,4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5327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–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,1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°48'3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217,5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5118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–1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,6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°49'2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999,4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654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–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°01'2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957,3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56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–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,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°48'3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863,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4374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–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,3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°43'4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657,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3936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–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,6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°35'5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482,8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3585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–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,2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°24'1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282,6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3185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–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8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°54'3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447,9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2401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–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,9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°46'1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061,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2559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–1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°55'4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034,7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2546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–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°21'3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014,9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2537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–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,5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°16'1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1822,5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2442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–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°41'3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1818,9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2440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–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9,9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°58'2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838,6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1941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–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,7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°28'1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476,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164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–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,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°34'4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750,8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1118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–1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4,2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°22'1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111,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39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–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6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°22'2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053,4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940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–1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9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°22'2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033,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906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–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,2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°55'4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604,8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907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–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7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°55'2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471,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907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–2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,6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°47'5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192,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893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–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,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°35'2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911,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574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–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,6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°13'0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386,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67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–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,3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°50'5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174,7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720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–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,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°15'4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963,2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861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–2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°57'3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869,3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95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–2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3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°21'5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595,6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709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–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3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°01'4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475,9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608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–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,2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°50'5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123,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303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–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,4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°27'2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704,6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8892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–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2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°07'2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563,3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8711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–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°48'2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489,7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8589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–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°00'1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419,3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8516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–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,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°00'1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278,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8370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–2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,3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°11'3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106,7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8185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–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,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°35'1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860,6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798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–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,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°55'0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441,6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7592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–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,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°43'1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016,9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7239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–2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3,5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°58'4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407,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6671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–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°33'1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313,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6564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–2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,6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°38'1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152,3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6431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–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,2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°51'0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799,6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6126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–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6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°13'2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754,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6086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–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3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°07'3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695,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6035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–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3,9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°50'0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032,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548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–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8,8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°23'5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194,4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4233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–2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9,2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°47'2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553,6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4067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–2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8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°37'1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581,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4006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–2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,9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°35'1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762,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3610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–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,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°35'0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959,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317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–2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,9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°34'2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078,6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2647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–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6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°38'3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123,8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2445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–2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°52'5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165,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2351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–2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,8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°28'4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291,5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2061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–2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8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°28'4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366,3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1889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–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,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°07'0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559,2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1458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–2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6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°07'0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624,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131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–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7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°06'5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639,4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127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–2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7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°07'2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694,9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1155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–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9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°02'5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896,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1116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–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,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°02'4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372,5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1023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–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8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°26'5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413,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1014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–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5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°16'3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580,3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985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–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,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°05'4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135,5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69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–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°59'1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152,6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656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–2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5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°52'0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161,4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638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–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,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°42'0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296,7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369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–2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,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°39'4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431,5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9578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–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,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°30'5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47 уз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126,7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9326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–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27,4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°46'17"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раница между Миасским и Златоустовским городскими округами</w:t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"/>
        <w:gridCol w:w="969"/>
        <w:gridCol w:w="1539"/>
        <w:gridCol w:w="1425"/>
        <w:gridCol w:w="1554"/>
        <w:gridCol w:w="1260"/>
        <w:gridCol w:w="1260"/>
        <w:gridCol w:w="1647"/>
      </w:tblGrid>
      <w:tr>
        <w:trPr>
          <w:trHeight w:val="270" w:hRule="atLeast"/>
        </w:trPr>
        <w:tc>
          <w:tcPr>
            <w:tcW w:w="9824" w:type="dxa"/>
            <w:gridSpan w:val="8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  <w:br/>
              <w:t>точк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узловой, поворотной точек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оординаты, 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точ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точк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Длина, м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9" w:leader="none"/>
              </w:tabs>
              <w:jc w:val="center"/>
              <w:rPr/>
            </w:pPr>
            <w:r>
              <w:rPr>
                <w:sz w:val="26"/>
                <w:szCs w:val="26"/>
                <w:lang w:val="en-US"/>
              </w:rPr>
              <w:t>Дирекцион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ный угол</w:t>
            </w:r>
          </w:p>
        </w:tc>
      </w:tr>
      <w:tr>
        <w:trPr>
          <w:trHeight w:val="525" w:hRule="atLeast"/>
          <w:cantSplit w:val="true"/>
        </w:trPr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Х</w:t>
            </w:r>
          </w:p>
        </w:tc>
        <w:tc>
          <w:tcPr>
            <w:tcW w:w="1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3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539"/>
        <w:gridCol w:w="1425"/>
        <w:gridCol w:w="1554"/>
        <w:gridCol w:w="1260"/>
        <w:gridCol w:w="1260"/>
        <w:gridCol w:w="1626"/>
      </w:tblGrid>
      <w:tr>
        <w:trPr>
          <w:tblHeader w:val="true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уз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252,8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7876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–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9,9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°44'1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329,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7700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–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,5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°07'3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027,6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7647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–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,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°16'5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444,4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7454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–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3,9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°52'1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332,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603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–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,7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°16'5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988,3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5949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–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8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°32'4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513,9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5986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–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,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°54'0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288,6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5736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–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,6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°42'5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645,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5467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–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,6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°18'0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386,8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5544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–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,8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°35'3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943,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5675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–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,6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°53'5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599,9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5639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–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,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°12'0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109,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5239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–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,5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°06'2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744,4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4953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–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,8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°32'5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339,7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4619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–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,5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°21'0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695,4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4109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–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3,3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°54'4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510,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3152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–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,9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°15'2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960,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2703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–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2,8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°23'5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179,6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1938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–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,4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°16'1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806,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1943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–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°21'5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597,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1901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–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,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°46'3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687,7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2493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–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,7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°10'3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138,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246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–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7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°01'5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882,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2417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–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9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°32'2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693,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2372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–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,5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°01'1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495,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2315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–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,6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°08'2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022,2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2187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–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,8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°15'4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382,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2036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–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3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°49'0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192,3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1847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–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5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°01'3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99,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1766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–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,1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°40'2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487,3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1629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–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,4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°40'5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234,9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1245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–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,7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°01'3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956,6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781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–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,8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°47'3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649,5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274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–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,5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°07'2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284,0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45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–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,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°13'5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076,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9919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–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,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°50'2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676,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982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–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,5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°19'3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485,3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9571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–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8,6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°33'1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194,9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8982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–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8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°27'2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982,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8923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–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3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°30'1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844,3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8887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–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4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°02'3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705,3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8875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–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,8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°16'4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156,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8785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–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°27'2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984,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8766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–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,6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°45'0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499,8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8674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–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5,9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°35'2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222,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8458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–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8,9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°34'3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939,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7359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–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1,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°12'4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201,5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7073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–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,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°50'2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404,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7103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–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,9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°47'2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718,7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6609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–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7,6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°17'2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318,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5580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–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6,6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°38'0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210,3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4013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–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,2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°03'5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523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3513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–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3,8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°15'2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085,6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1591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–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,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°20'3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995,7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1155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–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,6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°57'3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418,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945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–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3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°31'0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273,7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882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–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7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°31'2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250,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872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–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,6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°31'3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468,4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53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–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6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°24'1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394,4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499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–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3,2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°46'4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653,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438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–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6,6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°57'4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098,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493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–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9,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°58'0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799,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516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–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°23'0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313,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522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–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8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°36'0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173,3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520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–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,8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°43'1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498,7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9998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–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8,7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°42'5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186,5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8984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–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,7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°55'0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730,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8615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–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,5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°15'46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347,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8458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–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,6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°19'0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622,3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8161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–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,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°13'0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422,9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7960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–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,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°51'0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035,2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7842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–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,2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°19'3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67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7611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–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6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°53'2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92359,6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7313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–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9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°16'3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362,6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7179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–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5,7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°33'05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557,5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6127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–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,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°39'11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209,9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5859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–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6,2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°39'5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620,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5370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–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8,6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°35'5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962,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5011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–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,4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°58'00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394,4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4535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–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,4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°53'2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923,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4155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–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,5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°04'39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296,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3627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–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,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°55'2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037,5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3403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–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2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°17'0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907,9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3285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–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8,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°03'4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217,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2593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–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2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°21'1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992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2665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–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,7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°19'58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538,5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2366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–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2,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°32'04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371,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1037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–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7,2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°35'2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343,5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9740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–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1,8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°30'43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562,6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9609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–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2,5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°10'32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536,4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9425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–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,6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°10'27"</w:t>
            </w:r>
          </w:p>
        </w:tc>
      </w:tr>
      <w:tr>
        <w:trPr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39 уз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099,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9347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–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73,9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°07'54"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мечание. Определение координат характерных точек границ Миасского городского округа осуществлено с использованием картографического метода с точностью, соответствующей точности государственных топографических карт М 1:25000, и с учетом координат земельных участков, стоящих на кадастровом учете. Погрешность определения координат характерных точек указанных границ составляет в среднем 10-12 м.»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ms Rmn Cyr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0" w:firstLine="397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0" w:firstLine="397"/>
      </w:pPr>
      <w:rPr/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0"/>
        </w:tabs>
        <w:ind w:left="0" w:firstLine="397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"/>
      <w:lvlJc w:val="center"/>
      <w:pPr>
        <w:tabs>
          <w:tab w:val="num" w:pos="0"/>
        </w:tabs>
        <w:ind w:left="0" w:firstLine="397"/>
      </w:pPr>
      <w:rPr/>
    </w:lvl>
  </w:abstractNum>
  <w:abstractNum w:abstractNumId="7">
    <w:lvl w:ilvl="0">
      <w:start w:val="1"/>
      <w:numFmt w:val="decimal"/>
      <w:lvlText w:val="%1"/>
      <w:lvlJc w:val="center"/>
      <w:pPr>
        <w:tabs>
          <w:tab w:val="num" w:pos="0"/>
        </w:tabs>
        <w:ind w:left="0" w:firstLine="397"/>
      </w:pPr>
      <w:rPr/>
    </w:lvl>
  </w:abstractNum>
  <w:abstractNum w:abstractNumId="8">
    <w:lvl w:ilvl="0">
      <w:start w:val="1"/>
      <w:numFmt w:val="decimal"/>
      <w:lvlText w:val="%1"/>
      <w:lvlJc w:val="center"/>
      <w:pPr>
        <w:tabs>
          <w:tab w:val="num" w:pos="0"/>
        </w:tabs>
        <w:ind w:left="0" w:firstLine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numPr>
        <w:ilvl w:val="0"/>
        <w:numId w:val="5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0:07:00Z</dcterms:created>
  <dc:creator>Борисорва Любовь Владимировна</dc:creator>
  <dc:description/>
  <cp:keywords/>
  <dc:language>en-US</dc:language>
  <cp:lastModifiedBy>user</cp:lastModifiedBy>
  <cp:lastPrinted>2010-11-26T15:07:00Z</cp:lastPrinted>
  <dcterms:modified xsi:type="dcterms:W3CDTF">2010-11-29T05:13:00Z</dcterms:modified>
  <cp:revision>3</cp:revision>
  <dc:subject/>
  <dc:title>НОВОСИБИРСКИЙ ОБЛАСТНОЙ СОВЕТ ДЕПУТАТОВ </dc:title>
</cp:coreProperties>
</file>