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rPr/>
      </w:pPr>
      <w:r>
        <w:rPr/>
        <w:t xml:space="preserve">Об утверждении муниципальной целевой программы реализации </w:t>
      </w:r>
    </w:p>
    <w:p>
      <w:pPr>
        <w:pStyle w:val="Style9"/>
        <w:rPr/>
      </w:pPr>
      <w:r>
        <w:rPr/>
        <w:t>национального приоритетного проекта «</w:t>
      </w:r>
      <w:r>
        <w:rPr>
          <w:lang w:val="en-US" w:eastAsia="en-US"/>
        </w:rPr>
        <w:t>Образован</w:t>
      </w:r>
      <w:r>
        <w:rPr/>
        <w:t xml:space="preserve">ие» </w:t>
      </w:r>
    </w:p>
    <w:p>
      <w:pPr>
        <w:pStyle w:val="Style9"/>
        <w:rPr/>
      </w:pPr>
      <w:r>
        <w:rPr/>
        <w:t>в Миасском городском округе на 2006-2007 годы</w:t>
      </w:r>
    </w:p>
    <w:p>
      <w:pPr>
        <w:pStyle w:val="Style10"/>
        <w:rPr/>
      </w:pPr>
      <w:r>
        <w:rPr/>
      </w:r>
    </w:p>
    <w:p>
      <w:pPr>
        <w:pStyle w:val="Style11"/>
        <w:rPr>
          <w:spacing w:val="-2"/>
        </w:rPr>
      </w:pPr>
      <w:r>
        <w:rPr/>
        <w:t>Решение № 4 от 20 января 2006 года</w:t>
      </w:r>
    </w:p>
    <w:p>
      <w:pPr>
        <w:pStyle w:val="Style10"/>
        <w:rPr>
          <w:spacing w:val="-2"/>
        </w:rPr>
      </w:pPr>
      <w:r>
        <w:rPr>
          <w:spacing w:val="-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1276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"/>
        <w:rPr/>
      </w:pPr>
      <w:r>
        <w:rPr>
          <w:color w:val="000000"/>
          <w:spacing w:val="-1"/>
        </w:rPr>
        <w:t xml:space="preserve">Рассмотрев предложение главы Администрации Ардабьевского В. Г. об </w:t>
      </w:r>
      <w:r>
        <w:rPr>
          <w:color w:val="000000"/>
          <w:spacing w:val="-3"/>
        </w:rPr>
        <w:t>утверждении  муниципальной целевой программы реализации национального приоритетного проекта «Образование» в Миасском городском округе на 2006-2007 годы</w:t>
      </w:r>
      <w:r>
        <w:rPr>
          <w:color w:val="000000"/>
          <w:spacing w:val="9"/>
        </w:rPr>
        <w:t xml:space="preserve">, руководствуясь Законом </w:t>
      </w:r>
      <w:r>
        <w:rPr>
          <w:color w:val="000000"/>
          <w:spacing w:val="-1"/>
        </w:rPr>
        <w:t xml:space="preserve">РФ «Об общих принципах организации местного самоуправления в РФ» и Уставом </w:t>
      </w:r>
      <w:r>
        <w:rPr>
          <w:color w:val="000000"/>
          <w:spacing w:val="-2"/>
        </w:rPr>
        <w:t>Миасского городского округа, Собрание депутатов</w:t>
      </w:r>
    </w:p>
    <w:p>
      <w:pPr>
        <w:pStyle w:val="Style10"/>
        <w:rPr>
          <w:color w:val="000000"/>
          <w:spacing w:val="38"/>
        </w:rPr>
      </w:pPr>
      <w:r>
        <w:rPr>
          <w:color w:val="000000"/>
          <w:spacing w:val="38"/>
        </w:rPr>
        <w:t>РЕШАЕТ:</w:t>
      </w:r>
    </w:p>
    <w:p>
      <w:pPr>
        <w:pStyle w:val="Style10"/>
        <w:rPr/>
      </w:pPr>
      <w:r>
        <w:rPr>
          <w:color w:val="000000"/>
          <w:spacing w:val="10"/>
        </w:rPr>
        <w:t xml:space="preserve">1. Муниципальную целевую программу реализации национального приоритетного проекта «Образование» в Миасском городском округе на 2006-2007 годы утвердить согласно приложению. </w:t>
      </w:r>
    </w:p>
    <w:p>
      <w:pPr>
        <w:pStyle w:val="Style10"/>
        <w:rPr/>
      </w:pPr>
      <w:r>
        <w:rPr/>
        <w:t>2. Главе Администрации Миасского городского округа В. Г. Ардабьевскому обеспечить финансирование данной программы с учетом привлечения дополнительных средств.</w:t>
      </w:r>
    </w:p>
    <w:p>
      <w:pPr>
        <w:pStyle w:val="Style10"/>
        <w:rPr/>
      </w:pPr>
      <w:r>
        <w:rPr>
          <w:color w:val="000000"/>
          <w:spacing w:val="-12"/>
        </w:rPr>
        <w:t>3.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Контроль за исполнением настоящего решения возложить на постоянную комиссию </w:t>
      </w:r>
      <w:r>
        <w:rPr>
          <w:color w:val="000000"/>
          <w:spacing w:val="-1"/>
        </w:rPr>
        <w:t>по социальным вопросам.</w:t>
      </w:r>
    </w:p>
    <w:p>
      <w:pPr>
        <w:pStyle w:val="Heading3"/>
        <w:rPr>
          <w:b/>
          <w:b/>
          <w:sz w:val="14"/>
        </w:rPr>
      </w:pPr>
      <w:r>
        <w:rPr>
          <w:b/>
          <w:sz w:val="14"/>
        </w:rPr>
        <w:t>Глава Миасского городского округа</w:t>
      </w:r>
    </w:p>
    <w:p>
      <w:pPr>
        <w:pStyle w:val="Heading3"/>
        <w:rPr>
          <w:b/>
          <w:b/>
          <w:sz w:val="14"/>
        </w:rPr>
      </w:pPr>
      <w:r>
        <w:rPr>
          <w:b/>
          <w:sz w:val="14"/>
        </w:rPr>
        <w:t>И. А. БИРЮКОВ.</w:t>
      </w:r>
    </w:p>
    <w:p>
      <w:pPr>
        <w:sectPr>
          <w:type w:val="continuous"/>
          <w:pgSz w:w="11906" w:h="16838"/>
          <w:pgMar w:left="1276" w:right="1276" w:gutter="0" w:header="720" w:top="1134" w:footer="720" w:bottom="776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b/>
          <w:b/>
          <w:sz w:val="14"/>
        </w:rPr>
      </w:pPr>
      <w:r>
        <w:rPr>
          <w:b/>
          <w:sz w:val="14"/>
        </w:rPr>
      </w:r>
    </w:p>
    <w:p>
      <w:pPr>
        <w:pStyle w:val="Style10"/>
        <w:rPr>
          <w:sz w:val="14"/>
        </w:rPr>
      </w:pPr>
      <w:r>
        <w:rPr>
          <w:sz w:val="14"/>
        </w:rPr>
      </w:r>
    </w:p>
    <w:p>
      <w:pPr>
        <w:pStyle w:val="Style11"/>
        <w:rPr/>
      </w:pPr>
      <w:r>
        <w:rPr/>
        <w:t>Приложение к решению № 4 от 20 января 2006 года</w:t>
      </w:r>
    </w:p>
    <w:p>
      <w:pPr>
        <w:pStyle w:val="Style9"/>
        <w:rPr/>
      </w:pPr>
      <w:r>
        <w:rPr/>
        <w:t xml:space="preserve">Паспорт муниципальной целевой программы реализации национального приоритетного проекта «Образование» в Миасском городском округе </w:t>
      </w:r>
    </w:p>
    <w:p>
      <w:pPr>
        <w:pStyle w:val="Style9"/>
        <w:rPr/>
      </w:pPr>
      <w:r>
        <w:rPr/>
        <w:t>на 2006 – 2007 годы</w:t>
      </w:r>
    </w:p>
    <w:p>
      <w:pPr>
        <w:pStyle w:val="Style10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276" w:right="1276" w:gutter="0" w:header="72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10"/>
        <w:rPr/>
      </w:pPr>
      <w:r>
        <w:rPr>
          <w:color w:val="000000"/>
        </w:rPr>
        <w:t>Наименование программы: муниципальная целевая  программа реализации приоритетного национального проекта «Образование» в Миасском городском округе на 2006 – 2007 годы (далее - Программа)</w:t>
      </w:r>
    </w:p>
    <w:p>
      <w:pPr>
        <w:pStyle w:val="Style10"/>
        <w:rPr>
          <w:color w:val="000000"/>
        </w:rPr>
      </w:pPr>
      <w:r>
        <w:rPr>
          <w:color w:val="000000"/>
        </w:rPr>
        <w:t>Дата принятия решения о разработке Программы: декабрь 2005 года</w:t>
      </w:r>
    </w:p>
    <w:p>
      <w:pPr>
        <w:pStyle w:val="Style10"/>
        <w:rPr/>
      </w:pPr>
      <w:r>
        <w:rPr>
          <w:color w:val="000000"/>
        </w:rPr>
        <w:t>Заказчик Программы: Администрация Миасского городского округа</w:t>
      </w:r>
    </w:p>
    <w:p>
      <w:pPr>
        <w:pStyle w:val="Style10"/>
        <w:rPr/>
      </w:pPr>
      <w:r>
        <w:rPr>
          <w:color w:val="000000"/>
        </w:rPr>
        <w:t>Координатор Программы: Управление образования Администрации Миасского городского округа</w:t>
      </w:r>
    </w:p>
    <w:p>
      <w:pPr>
        <w:pStyle w:val="Style10"/>
        <w:rPr/>
      </w:pPr>
      <w:r>
        <w:rPr>
          <w:color w:val="000000"/>
        </w:rPr>
        <w:t>Основной разработчик Программы: Управление образования Администрации Миасского городского округа</w:t>
      </w:r>
    </w:p>
    <w:p>
      <w:pPr>
        <w:pStyle w:val="Style10"/>
        <w:rPr/>
      </w:pPr>
      <w:r>
        <w:rPr>
          <w:color w:val="000000"/>
        </w:rPr>
        <w:t>Цель Программы: создание условий для модернизации системы образования и обеспечения его качественности и доступности</w:t>
      </w:r>
    </w:p>
    <w:p>
      <w:pPr>
        <w:pStyle w:val="Style10"/>
        <w:rPr/>
      </w:pPr>
      <w:r>
        <w:rPr>
          <w:color w:val="000000"/>
        </w:rPr>
        <w:t>Задачи Программы: создание нормативно-правовых, организационных, финансовых условий для развития доступного качественного образования;</w:t>
      </w:r>
    </w:p>
    <w:p>
      <w:pPr>
        <w:pStyle w:val="Style10"/>
        <w:rPr/>
      </w:pPr>
      <w:r>
        <w:rPr>
          <w:color w:val="000000"/>
        </w:rPr>
        <w:t>- создание условий для внедрения новых моделей организации, содержания и технологий образовательного процесса;</w:t>
      </w:r>
    </w:p>
    <w:p>
      <w:pPr>
        <w:pStyle w:val="Style10"/>
        <w:rPr/>
      </w:pPr>
      <w:r>
        <w:rPr>
          <w:color w:val="000000"/>
        </w:rPr>
        <w:t>- развитие информатизации системы образования;</w:t>
      </w:r>
    </w:p>
    <w:p>
      <w:pPr>
        <w:pStyle w:val="Style10"/>
        <w:rPr/>
      </w:pPr>
      <w:r>
        <w:rPr>
          <w:color w:val="000000"/>
        </w:rPr>
        <w:t>- обеспечение совершенствования содержания воспитания в образовательном процессе;</w:t>
      </w:r>
    </w:p>
    <w:p>
      <w:pPr>
        <w:pStyle w:val="Style10"/>
        <w:rPr/>
      </w:pPr>
      <w:r>
        <w:rPr>
          <w:color w:val="000000"/>
        </w:rPr>
        <w:t>- осуществление поддержки общеобразовательных учреждений, активно внедряющих инновационные образовательные программы, лучших учителей, одаренных детей;</w:t>
      </w:r>
    </w:p>
    <w:p>
      <w:pPr>
        <w:pStyle w:val="Style10"/>
        <w:rPr/>
      </w:pPr>
      <w:r>
        <w:rPr>
          <w:color w:val="000000"/>
          <w:spacing w:val="-6"/>
        </w:rPr>
        <w:t>- обеспечение общественного участия в управлении образованием;</w:t>
      </w:r>
    </w:p>
    <w:p>
      <w:pPr>
        <w:pStyle w:val="Style10"/>
        <w:rPr/>
      </w:pPr>
      <w:r>
        <w:rPr>
          <w:color w:val="000000"/>
        </w:rPr>
        <w:t>- обеспечение общественного продвижения национального проекта "Образование"</w:t>
      </w:r>
    </w:p>
    <w:p>
      <w:pPr>
        <w:pStyle w:val="Style10"/>
        <w:rPr/>
      </w:pPr>
      <w:r>
        <w:rPr>
          <w:color w:val="000000"/>
        </w:rPr>
        <w:t>Важнейшие целевые индикаторы и показатели: основными целевыми индикативными показателями являются:</w:t>
      </w:r>
    </w:p>
    <w:p>
      <w:pPr>
        <w:pStyle w:val="Style10"/>
        <w:rPr/>
      </w:pPr>
      <w:r>
        <w:rPr>
          <w:color w:val="000000"/>
        </w:rPr>
        <w:t>количество средних общеобразовательных учреждений, подключенных к сети Интернет (в процентах);</w:t>
      </w:r>
    </w:p>
    <w:p>
      <w:pPr>
        <w:pStyle w:val="Style10"/>
        <w:rPr/>
      </w:pPr>
      <w:r>
        <w:rPr>
          <w:color w:val="000000"/>
          <w:spacing w:val="-6"/>
        </w:rPr>
        <w:t>число педагогических работников общеобразовательных учреждений, имеющих высшую и первую квалификационные категории (в процентах);</w:t>
      </w:r>
    </w:p>
    <w:p>
      <w:pPr>
        <w:pStyle w:val="Style10"/>
        <w:rPr/>
      </w:pPr>
      <w:r>
        <w:rPr>
          <w:color w:val="000000"/>
        </w:rPr>
        <w:t>число педагогических работников средних общеобразовательных учреждений, освоивших информационно-коммуникационные технологии (в процентах);</w:t>
      </w:r>
    </w:p>
    <w:p>
      <w:pPr>
        <w:pStyle w:val="Style10"/>
        <w:rPr/>
      </w:pPr>
      <w:r>
        <w:rPr>
          <w:color w:val="000000"/>
          <w:spacing w:val="-6"/>
        </w:rPr>
        <w:t>число девятиклассников общеобразовательных учреждений, освоивших информационно-коммуникационные технологии (в процентах);</w:t>
      </w:r>
    </w:p>
    <w:p>
      <w:pPr>
        <w:pStyle w:val="Style10"/>
        <w:rPr/>
      </w:pPr>
      <w:r>
        <w:rPr>
          <w:color w:val="000000"/>
        </w:rPr>
        <w:t>количество общеобразовательных учреждений с высоким качеством результатов обучения и воспитания (в процентах)</w:t>
      </w:r>
    </w:p>
    <w:p>
      <w:pPr>
        <w:pStyle w:val="Style10"/>
        <w:rPr/>
      </w:pPr>
      <w:r>
        <w:rPr>
          <w:color w:val="000000"/>
        </w:rPr>
        <w:t>Направления реализации программных мероприятий: нормативно-правовое, организационное, финансовое обеспечение развития доступного качественного образования;</w:t>
      </w:r>
    </w:p>
    <w:p>
      <w:pPr>
        <w:pStyle w:val="Style10"/>
        <w:rPr/>
      </w:pPr>
      <w:r>
        <w:rPr>
          <w:color w:val="000000"/>
        </w:rPr>
        <w:t>формирование сети образовательных учреждений, реализующих новые модели организации, содержания и технологий образовательного процесса;</w:t>
      </w:r>
    </w:p>
    <w:p>
      <w:pPr>
        <w:pStyle w:val="Style10"/>
        <w:rPr>
          <w:color w:val="000000"/>
        </w:rPr>
      </w:pPr>
      <w:r>
        <w:rPr>
          <w:color w:val="000000"/>
        </w:rPr>
        <w:t>информатизация системы образования;</w:t>
      </w:r>
    </w:p>
    <w:p>
      <w:pPr>
        <w:pStyle w:val="Style10"/>
        <w:rPr>
          <w:color w:val="000000"/>
        </w:rPr>
      </w:pPr>
      <w:r>
        <w:rPr>
          <w:color w:val="000000"/>
        </w:rPr>
        <w:t>совершенствование содержания воспитания в образовательном процессе;</w:t>
      </w:r>
    </w:p>
    <w:p>
      <w:pPr>
        <w:pStyle w:val="Style10"/>
        <w:rPr/>
      </w:pPr>
      <w:r>
        <w:rPr>
          <w:color w:val="000000"/>
        </w:rPr>
        <w:t>поддержка общеобразовательных учреждений, активно внедряющих инновационные образовательные программы;</w:t>
      </w:r>
    </w:p>
    <w:p>
      <w:pPr>
        <w:pStyle w:val="Style10"/>
        <w:rPr/>
      </w:pPr>
      <w:r>
        <w:rPr>
          <w:color w:val="000000"/>
        </w:rPr>
        <w:t>поддержка лучших учителей;</w:t>
      </w:r>
    </w:p>
    <w:p>
      <w:pPr>
        <w:pStyle w:val="Style10"/>
        <w:rPr>
          <w:color w:val="000000"/>
        </w:rPr>
      </w:pPr>
      <w:r>
        <w:rPr>
          <w:color w:val="000000"/>
        </w:rPr>
        <w:t>поддержка одаренных детей;</w:t>
      </w:r>
    </w:p>
    <w:p>
      <w:pPr>
        <w:pStyle w:val="Style10"/>
        <w:rPr/>
      </w:pPr>
      <w:r>
        <w:rPr>
          <w:color w:val="000000"/>
        </w:rPr>
        <w:t>развитие общественного участия в управлении образованием;</w:t>
      </w:r>
    </w:p>
    <w:p>
      <w:pPr>
        <w:pStyle w:val="Style10"/>
        <w:rPr/>
      </w:pPr>
      <w:r>
        <w:rPr>
          <w:color w:val="000000"/>
        </w:rPr>
        <w:t>общественное продвижение национального проекта "Образование"</w:t>
      </w:r>
    </w:p>
    <w:p>
      <w:pPr>
        <w:pStyle w:val="Style10"/>
        <w:rPr/>
      </w:pPr>
      <w:r>
        <w:rPr>
          <w:color w:val="000000"/>
        </w:rPr>
        <w:t>Ожидаемые конечные результаты реализации Программы и показатели социально-экономической эффективности: увеличение количества средних общеобразовательных учреждений, подключенных к сети Интернет с 18 до 100 процентов;</w:t>
      </w:r>
    </w:p>
    <w:p>
      <w:pPr>
        <w:pStyle w:val="Style10"/>
        <w:rPr/>
      </w:pPr>
      <w:r>
        <w:rPr>
          <w:color w:val="000000"/>
        </w:rPr>
        <w:t>зовательных учреждений, имеющих высшую и первую квалификационные категории с 64 до 72 процентов;</w:t>
      </w:r>
    </w:p>
    <w:p>
      <w:pPr>
        <w:pStyle w:val="Style10"/>
        <w:rPr/>
      </w:pPr>
      <w:r>
        <w:rPr>
          <w:color w:val="000000"/>
        </w:rPr>
        <w:t>увеличение числа педагогических работников общеобразовательных учреждений, освоивших информационно-коммуникационные технологии с 3 до 62,6 процента;</w:t>
      </w:r>
    </w:p>
    <w:p>
      <w:pPr>
        <w:pStyle w:val="Style10"/>
        <w:rPr/>
      </w:pPr>
      <w:r>
        <w:rPr>
          <w:color w:val="000000"/>
        </w:rPr>
        <w:t>увеличение числа девятиклассников общеобразовательных учреждений, освоивших информационно-коммуникационные технологии с 32,6  до 33,8 процента;</w:t>
      </w:r>
    </w:p>
    <w:p>
      <w:pPr>
        <w:pStyle w:val="Style10"/>
        <w:rPr/>
      </w:pPr>
      <w:r>
        <w:rPr>
          <w:color w:val="000000"/>
        </w:rPr>
        <w:t>увеличение количества общеобразовательных учреждений с высоким качеством результатов обучения и воспитания с 25,6 до 34,8 процента</w:t>
      </w:r>
    </w:p>
    <w:p>
      <w:pPr>
        <w:pStyle w:val="Style10"/>
        <w:rPr/>
      </w:pPr>
      <w:r>
        <w:rPr>
          <w:color w:val="000000"/>
        </w:rPr>
        <w:t>Система организации контроля за исполнением Программы: управление реализацией Программы осуществляет Управление образования Администрации Миасского городского округа. Контроль за ходом исполнения Программы осуществляют Администрация Миасского городского округа, Собрание депутатов Миасского городского округа.</w:t>
      </w:r>
    </w:p>
    <w:p>
      <w:pPr>
        <w:pStyle w:val="Style10"/>
        <w:rPr/>
      </w:pPr>
      <w:r>
        <w:rPr>
          <w:color w:val="000000"/>
        </w:rPr>
        <w:t>Объемы и источники финансирования: общий объем финансирования мероприятий Программы в 2006–2007 годах составит 52 974,3 тыс. рублей, в том числе:</w:t>
      </w:r>
    </w:p>
    <w:p>
      <w:pPr>
        <w:pStyle w:val="Style10"/>
        <w:rPr>
          <w:color w:val="000000"/>
          <w:spacing w:val="-6"/>
        </w:rPr>
      </w:pPr>
      <w:r>
        <w:rPr>
          <w:color w:val="000000"/>
          <w:spacing w:val="-6"/>
        </w:rPr>
        <w:t xml:space="preserve">1) за счёт средств бюджета округа – 7 745,3 тыс. рублей, в том числе: </w:t>
      </w:r>
    </w:p>
    <w:p>
      <w:pPr>
        <w:pStyle w:val="Style10"/>
        <w:rPr>
          <w:color w:val="000000"/>
        </w:rPr>
      </w:pPr>
      <w:r>
        <w:rPr>
          <w:color w:val="000000"/>
        </w:rPr>
        <w:t>в 2006 году – 3 670,3 тыс. рублей;</w:t>
      </w:r>
    </w:p>
    <w:p>
      <w:pPr>
        <w:pStyle w:val="Style10"/>
        <w:rPr>
          <w:color w:val="000000"/>
        </w:rPr>
      </w:pPr>
      <w:r>
        <w:rPr>
          <w:color w:val="000000"/>
        </w:rPr>
        <w:t>в 2007 году – 4 075,0 тыс. рублей;</w:t>
      </w:r>
    </w:p>
    <w:p>
      <w:pPr>
        <w:pStyle w:val="Style10"/>
        <w:rPr/>
      </w:pPr>
      <w:r>
        <w:rPr>
          <w:color w:val="000000"/>
        </w:rPr>
        <w:t xml:space="preserve">2) за счёт средств областного бюджета (по согласованию) – 15 640,0 тыс. рублей, в том числе: </w:t>
      </w:r>
    </w:p>
    <w:p>
      <w:pPr>
        <w:pStyle w:val="Style10"/>
        <w:rPr>
          <w:color w:val="000000"/>
        </w:rPr>
      </w:pPr>
      <w:r>
        <w:rPr>
          <w:color w:val="000000"/>
        </w:rPr>
        <w:t>в 2006 году – 7 396,0 тыс. рублей;</w:t>
      </w:r>
    </w:p>
    <w:p>
      <w:pPr>
        <w:pStyle w:val="Style10"/>
        <w:rPr>
          <w:color w:val="000000"/>
        </w:rPr>
      </w:pPr>
      <w:r>
        <w:rPr>
          <w:color w:val="000000"/>
        </w:rPr>
        <w:t xml:space="preserve">в 2007 году – 8 244,0 тыс. рублей; </w:t>
      </w:r>
    </w:p>
    <w:p>
      <w:pPr>
        <w:pStyle w:val="Style10"/>
        <w:rPr/>
      </w:pPr>
      <w:r>
        <w:rPr>
          <w:color w:val="000000"/>
        </w:rPr>
        <w:t xml:space="preserve">3) за счёт средств федерального бюджета 29 589,0 тыс. рублей, в том числе: </w:t>
      </w:r>
    </w:p>
    <w:p>
      <w:pPr>
        <w:pStyle w:val="Style10"/>
        <w:rPr>
          <w:color w:val="000000"/>
        </w:rPr>
      </w:pPr>
      <w:r>
        <w:rPr>
          <w:color w:val="000000"/>
        </w:rPr>
        <w:t>в 2006 году – 14 023,2 тыс. рублей;</w:t>
      </w:r>
    </w:p>
    <w:p>
      <w:pPr>
        <w:pStyle w:val="Style10"/>
        <w:rPr>
          <w:color w:val="000000"/>
        </w:rPr>
      </w:pPr>
      <w:r>
        <w:rPr>
          <w:color w:val="000000"/>
        </w:rPr>
        <w:t xml:space="preserve">в 2007 году – 15 565,8 тыс. рублей; </w:t>
      </w:r>
    </w:p>
    <w:p>
      <w:pPr>
        <w:pStyle w:val="Style10"/>
        <w:rPr>
          <w:color w:val="000000"/>
        </w:rPr>
      </w:pPr>
      <w:r>
        <w:rPr>
          <w:color w:val="000000"/>
        </w:rPr>
        <w:t>1. Оценка сложившейся ситуации</w:t>
      </w:r>
    </w:p>
    <w:p>
      <w:pPr>
        <w:pStyle w:val="Style10"/>
        <w:rPr/>
      </w:pPr>
      <w:r>
        <w:rPr>
          <w:color w:val="000000"/>
          <w:spacing w:val="-6"/>
        </w:rPr>
        <w:t>1. В Концепции Федеральной целевой программы развития образования на 2006–2010 годы, утвержденной распоряжением Правительства Российской Федерации от 3 сентября 2005 года № 1320-р обеспечение устойчивого экономического роста страны поставлено в зависимость от  образования. Несмотря на ряд позитивных сдвигов, произошедших в системе образования в 2004–2005 годах, в настоящее время сохраняются многочисленные проблемы в модернизации системы образования.</w:t>
      </w:r>
    </w:p>
    <w:p>
      <w:pPr>
        <w:pStyle w:val="Style10"/>
        <w:rPr/>
      </w:pPr>
      <w:r>
        <w:rPr>
          <w:color w:val="000000"/>
        </w:rPr>
        <w:t>В последние годы финансирование системы образования  в Миасском городском округе имеет тенденцию к росту, хотя и не удовлетворяет полностью потребности:</w:t>
      </w:r>
    </w:p>
    <w:p>
      <w:pPr>
        <w:pStyle w:val="Style10"/>
        <w:rPr>
          <w:color w:val="000000"/>
        </w:rPr>
      </w:pPr>
      <w:r>
        <w:rPr>
          <w:color w:val="000000"/>
        </w:rPr>
        <w:t>2004 год – 308017,90 тыс. руб.</w:t>
      </w:r>
    </w:p>
    <w:p>
      <w:pPr>
        <w:pStyle w:val="Style10"/>
        <w:rPr>
          <w:color w:val="000000"/>
        </w:rPr>
      </w:pPr>
      <w:r>
        <w:rPr>
          <w:color w:val="000000"/>
        </w:rPr>
        <w:t>2005 год – 340612,54 тыс. руб.</w:t>
      </w:r>
    </w:p>
    <w:p>
      <w:pPr>
        <w:pStyle w:val="Style10"/>
        <w:rPr>
          <w:color w:val="000000"/>
        </w:rPr>
      </w:pPr>
      <w:r>
        <w:rPr>
          <w:color w:val="000000"/>
        </w:rPr>
        <w:t>2006 год – 415720,6 тыс. руб.</w:t>
      </w:r>
    </w:p>
    <w:p>
      <w:pPr>
        <w:pStyle w:val="Style10"/>
        <w:rPr/>
      </w:pPr>
      <w:r>
        <w:rPr>
          <w:color w:val="000000"/>
          <w:spacing w:val="-6"/>
        </w:rPr>
        <w:t xml:space="preserve">На приобретение спортивного инвентаря для образовательных учреждений из бюджета округа в 2005 году затрачено 2288,7 тыс. руб. </w:t>
      </w:r>
    </w:p>
    <w:p>
      <w:pPr>
        <w:pStyle w:val="Style10"/>
        <w:rPr/>
      </w:pPr>
      <w:r>
        <w:rPr>
          <w:color w:val="000000"/>
          <w:spacing w:val="6"/>
        </w:rPr>
        <w:t xml:space="preserve">2. Недостаточность бюджетных ассигнований на образование в Миасском городском округе  отразилось в негативных последствиях в сфере кадрового обеспечения образования, среди которых: снижение профессиональной мотивации педагогических работников, дополнительная нагрузка на учителей в ущерб основной преподавательской работе и, как следствие, торможение темпов роста качества обучения и воспитания. В целях систематизации финансовых расходов, оптимизации соотношения между нагрузкой педагога и размером оплаты его труда, обеспечения учета специфика педагогической профессии Правительством области поставлена задача внедрения нормативного финансирования образовательных учреждений. </w:t>
      </w:r>
    </w:p>
    <w:p>
      <w:pPr>
        <w:pStyle w:val="Style10"/>
        <w:rPr/>
      </w:pPr>
      <w:r>
        <w:rPr>
          <w:color w:val="000000"/>
          <w:spacing w:val="6"/>
        </w:rPr>
        <w:t xml:space="preserve">3. Система образования Миасского городского округа обеспечивает доступность образования для различных категорий граждан. Общеобразовательные учреждения округа участвуют в федеральном эксперименте по введению единого государственного экзамена, в программе информатизации системы образования. Постепенно внедряется профильное обучение в старшей школе. Динамика показателей качества образования следующая: </w:t>
      </w:r>
    </w:p>
    <w:p>
      <w:pPr>
        <w:sectPr>
          <w:type w:val="continuous"/>
          <w:pgSz w:w="11906" w:h="16838"/>
          <w:pgMar w:left="1276" w:right="1276" w:gutter="0" w:header="720" w:top="1134" w:footer="720" w:bottom="776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0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Style11"/>
        <w:rPr/>
      </w:pPr>
      <w:r>
        <w:rPr/>
        <w:t>Уровень обученности учащихся школ (с учетом результатов ЕГЭ) в %%</w:t>
      </w:r>
    </w:p>
    <w:p>
      <w:pPr>
        <w:pStyle w:val="Style10"/>
        <w:rPr>
          <w:color w:val="000000"/>
        </w:rPr>
      </w:pPr>
      <w:r>
        <w:rPr>
          <w:color w:val="000000"/>
        </w:rPr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8"/>
        <w:gridCol w:w="992"/>
        <w:gridCol w:w="948"/>
        <w:gridCol w:w="850"/>
        <w:gridCol w:w="709"/>
        <w:gridCol w:w="709"/>
        <w:gridCol w:w="709"/>
        <w:gridCol w:w="708"/>
        <w:gridCol w:w="851"/>
        <w:gridCol w:w="813"/>
      </w:tblGrid>
      <w:tr>
        <w:trPr/>
        <w:tc>
          <w:tcPr>
            <w:tcW w:w="1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Ступени</w:t>
            </w:r>
          </w:p>
          <w:p>
            <w:pPr>
              <w:pStyle w:val="Style10"/>
              <w:rPr/>
            </w:pPr>
            <w:r>
              <w:rPr>
                <w:color w:val="000000"/>
              </w:rPr>
              <w:t>обучения</w:t>
            </w:r>
          </w:p>
        </w:tc>
        <w:tc>
          <w:tcPr>
            <w:tcW w:w="2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Соответствует обязательному  минимуму (учатся на «3»)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Выше обязательного минимума (учатся на «4» и «5»)</w:t>
            </w:r>
          </w:p>
        </w:tc>
        <w:tc>
          <w:tcPr>
            <w:tcW w:w="2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Ниже обязательного минимума (не успевают)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  <w:lang w:val="en-US"/>
              </w:rPr>
              <w:t xml:space="preserve">I  </w:t>
            </w:r>
            <w:r>
              <w:rPr>
                <w:color w:val="000000"/>
              </w:rPr>
              <w:t>ступ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45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38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5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5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  <w:lang w:val="en-US"/>
              </w:rPr>
              <w:t xml:space="preserve">II  </w:t>
            </w:r>
            <w:r>
              <w:rPr>
                <w:color w:val="000000"/>
              </w:rPr>
              <w:t>ступ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  <w:lang w:val="en-US"/>
              </w:rPr>
              <w:t xml:space="preserve">III </w:t>
            </w:r>
            <w:r>
              <w:rPr>
                <w:color w:val="000000"/>
              </w:rPr>
              <w:t>ступ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61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</w:tbl>
    <w:p>
      <w:pPr>
        <w:pStyle w:val="Style10"/>
        <w:rPr>
          <w:color w:val="000000"/>
        </w:rPr>
      </w:pPr>
      <w:r>
        <w:rPr>
          <w:color w:val="000000"/>
        </w:rPr>
      </w:r>
    </w:p>
    <w:p>
      <w:pPr>
        <w:pStyle w:val="Style10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276" w:right="1276" w:gutter="0" w:header="72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10"/>
        <w:rPr/>
      </w:pPr>
      <w:r>
        <w:rPr>
          <w:color w:val="000000"/>
        </w:rPr>
        <w:t>В эксперименте по введению ЕГЭ в 2005 году приняло участие 1369 чел. Средний тестовый бал по результатам ЕГЭ выпускниками школ Миасского городского округа выше среднего тестового балла по Челябинской области и Российской Федерации по предметам: русский язык, физика, химия, биология, география, обществознание.</w:t>
      </w:r>
    </w:p>
    <w:p>
      <w:pPr>
        <w:pStyle w:val="Style10"/>
        <w:rPr/>
      </w:pPr>
      <w:r>
        <w:rPr>
          <w:color w:val="000000"/>
        </w:rPr>
        <w:t>Однако отсутствие целевого финансирования на поддержку и развитие инновационной деятельности в системе образования препятствует широкому распространению накопленного передового опыта. В этой связи реализация программных мероприятий по направлению "Поддержка общеобразовательных учреждений,  активно внедряющих инновационные образовательные программы" в значительной степени будет способствовать развитию инновационных процессов в системе образования и повышению качества образования. Дополнительно привлеченные из федерального бюджета средства позволят осуществить переподготовку педагогов, обновить материально-техническую базу и учебное оборудование, обеспечить разработку учебно-методических материалов, обеспечить качество образования и воспитания.</w:t>
      </w:r>
    </w:p>
    <w:p>
      <w:pPr>
        <w:pStyle w:val="Style10"/>
        <w:rPr/>
      </w:pPr>
      <w:r>
        <w:rPr>
          <w:color w:val="000000"/>
          <w:spacing w:val="-2"/>
        </w:rPr>
        <w:t>4. Результаты образовательной системы округа обеспечиваются профессиональным педагогическим составом. 10,4 % общего количество учителей имеют высшую квалификационную категорию, 56,6% - первую. В образовательных учреждениях округа работают 830 классных руководителей. Они работают с детьми "трудного" подросткового возраста. Среди учащихся остается высоким риск формирования асоциального поведения: возникновения вредных привычек, бродяжничества, совершения правонарушений. Это требует серьезного педагогического и управленческого внедрения современных воспитательных технологий, применения механизмов социализации, создания систем социально-педагогической поддержки и реабилитации групп риска. Реализация программных мероприятий по направлениям «Поддержка лучших учителей», «Дополнительное вознаграждение за классное руководство» позволит поддержать учителя морально, материально, поднять престиж педагогической деятельности, привлечь в отрасль молодые кадры, распространить в педагогическом сообществе передовой педагогический опыт.</w:t>
      </w:r>
    </w:p>
    <w:p>
      <w:pPr>
        <w:pStyle w:val="Style10"/>
        <w:rPr/>
      </w:pPr>
      <w:r>
        <w:rPr>
          <w:color w:val="000000"/>
          <w:spacing w:val="6"/>
        </w:rPr>
        <w:t xml:space="preserve">5. Общеобразовательным учреждениям Миасского городского округа предстоит сделать серьезные шаги для завершения компьютеризации, если оснащенность компьютерами составляет по средним (полным) общеобразовательным школам 100%, то по основным общеобразовательным школам - 30%. По состоянию на 1 сентября 2005 года в общеобразовательных школах Миасского городского округа на 1 компьютер приходится 46,8 уч-ся (по области – 45 учащихся, по России – 85). Парк компьютеров, которые используются в компьютерных классах, составляет 372 машины, из которых  около одной трети морально и физически устарели и требуют замены. На один учительский компьютер приходится 26 учителей, на один административный компьютер приходится 1,5 представителя администрации. </w:t>
      </w:r>
    </w:p>
    <w:p>
      <w:pPr>
        <w:pStyle w:val="Style10"/>
        <w:rPr/>
      </w:pPr>
      <w:r>
        <w:rPr>
          <w:color w:val="000000"/>
          <w:spacing w:val="4"/>
        </w:rPr>
        <w:t xml:space="preserve">В рамках проекта «Информатизация системы образования» в округе открыт межшкольный методический центр (далее – ММЦ) в расширенной комплектации. </w:t>
      </w:r>
      <w:r>
        <w:rPr>
          <w:color w:val="000000"/>
        </w:rPr>
        <w:t>Реализация программных мероприятий по направлению "Информатизация системы образования" года позволит расширить доступность Интернет- технологий для педагогов и обучающихся, развить формы дистанционного обучения, обеспечить систему образования округа новейшими информационными ресурсами.</w:t>
      </w:r>
    </w:p>
    <w:p>
      <w:pPr>
        <w:pStyle w:val="Style10"/>
        <w:rPr/>
      </w:pPr>
      <w:r>
        <w:rPr>
          <w:color w:val="000000"/>
          <w:spacing w:val="8"/>
        </w:rPr>
        <w:t>6. В последние годы начали снижаться достижения в областных предметных олимпиадах, хотя есть победители и призеры, в том числе и всероссийских и международных олимпиад по предметам, спортивных соревнований, конкурсов, фестивалей. Отсутствие системы раннего выявления и поддержки талантливых детей и молодежи приводит к утрате значительного интеллектуального и творческого потенциала. Реализация программных мероприятий по направлению "Поддержка способной и талантливой молодежи" будет в значительной степени способствовать поддержке и поощрению одаренных детей.</w:t>
      </w:r>
    </w:p>
    <w:p>
      <w:pPr>
        <w:pStyle w:val="Style10"/>
        <w:rPr>
          <w:color w:val="000000"/>
        </w:rPr>
      </w:pPr>
      <w:r>
        <w:rPr>
          <w:color w:val="000000"/>
        </w:rPr>
        <w:t>7. Образовательная система округа реализовывала следующие программы:</w:t>
      </w:r>
    </w:p>
    <w:p>
      <w:pPr>
        <w:pStyle w:val="Style10"/>
        <w:rPr>
          <w:color w:val="000000"/>
        </w:rPr>
      </w:pPr>
      <w:r>
        <w:rPr>
          <w:color w:val="000000"/>
        </w:rPr>
        <w:t>Программа развития образования на 2002-2005 г.г.;</w:t>
      </w:r>
    </w:p>
    <w:p>
      <w:pPr>
        <w:pStyle w:val="Style10"/>
        <w:rPr>
          <w:color w:val="000000"/>
        </w:rPr>
      </w:pPr>
      <w:r>
        <w:rPr>
          <w:color w:val="000000"/>
        </w:rPr>
        <w:t>Программа «Одаренные дети».</w:t>
      </w:r>
    </w:p>
    <w:p>
      <w:pPr>
        <w:pStyle w:val="Style10"/>
        <w:rPr>
          <w:color w:val="000000"/>
        </w:rPr>
      </w:pPr>
      <w:r>
        <w:rPr>
          <w:color w:val="000000"/>
        </w:rPr>
        <w:t>Участвовали в реализации:</w:t>
      </w:r>
    </w:p>
    <w:p>
      <w:pPr>
        <w:pStyle w:val="Style10"/>
        <w:rPr/>
      </w:pPr>
      <w:r>
        <w:rPr>
          <w:color w:val="000000"/>
        </w:rPr>
        <w:t>Областной целевой программы информатизации системы образования Челябинской области на 2000 – 2005 годы;</w:t>
      </w:r>
    </w:p>
    <w:p>
      <w:pPr>
        <w:pStyle w:val="Style10"/>
        <w:rPr/>
      </w:pPr>
      <w:r>
        <w:rPr>
          <w:color w:val="000000"/>
        </w:rPr>
        <w:t>Областной целевой программы развития дошкольного образования в Челябинской области на 2003 – 2005 годы.</w:t>
      </w:r>
    </w:p>
    <w:p>
      <w:pPr>
        <w:pStyle w:val="Style10"/>
        <w:rPr>
          <w:color w:val="000000"/>
          <w:spacing w:val="6"/>
        </w:rPr>
      </w:pPr>
      <w:r>
        <w:rPr>
          <w:color w:val="000000"/>
          <w:spacing w:val="6"/>
        </w:rPr>
        <w:t>2. Основные цели и задачи программы.</w:t>
      </w:r>
    </w:p>
    <w:p>
      <w:pPr>
        <w:pStyle w:val="Style10"/>
        <w:rPr/>
      </w:pPr>
      <w:r>
        <w:rPr>
          <w:rFonts w:eastAsia="Arial"/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8. </w:t>
      </w:r>
      <w:r>
        <w:rPr>
          <w:color w:val="000000"/>
        </w:rPr>
        <w:t>Цель Программы - создание условий для модернизации системы образования и обеспечения его качественности и доступности.</w:t>
      </w:r>
    </w:p>
    <w:p>
      <w:pPr>
        <w:pStyle w:val="Style10"/>
        <w:rPr/>
      </w:pPr>
      <w:r>
        <w:rPr>
          <w:color w:val="000000"/>
        </w:rPr>
        <w:t>9. Для достижения цели Программы необходимо решить следующие задачи:</w:t>
      </w:r>
    </w:p>
    <w:p>
      <w:pPr>
        <w:pStyle w:val="Style10"/>
        <w:rPr/>
      </w:pPr>
      <w:r>
        <w:rPr>
          <w:color w:val="000000"/>
        </w:rPr>
        <w:t>создание нормативно-правовых, организационных, финансовых условий для развития доступного качественного образования;</w:t>
      </w:r>
    </w:p>
    <w:p>
      <w:pPr>
        <w:pStyle w:val="Style10"/>
        <w:rPr/>
      </w:pPr>
      <w:r>
        <w:rPr>
          <w:color w:val="000000"/>
        </w:rPr>
        <w:t>создание условий для внедрения новых моделей организации, содержания и технологий образовательного процесса;</w:t>
      </w:r>
    </w:p>
    <w:p>
      <w:pPr>
        <w:pStyle w:val="Style10"/>
        <w:rPr/>
      </w:pPr>
      <w:r>
        <w:rPr>
          <w:color w:val="000000"/>
        </w:rPr>
        <w:t>развитие информатизации системы образования;</w:t>
      </w:r>
    </w:p>
    <w:p>
      <w:pPr>
        <w:pStyle w:val="Style10"/>
        <w:rPr/>
      </w:pPr>
      <w:r>
        <w:rPr>
          <w:color w:val="000000"/>
        </w:rPr>
        <w:t>обеспечение совершенствования содержания воспитания в образовательном процессе;</w:t>
      </w:r>
    </w:p>
    <w:p>
      <w:pPr>
        <w:pStyle w:val="Style10"/>
        <w:rPr/>
      </w:pPr>
      <w:r>
        <w:rPr>
          <w:color w:val="000000"/>
        </w:rPr>
        <w:t xml:space="preserve">осуществление поддержки общеобразовательных учреждений, активно внедряющих инновационные образовательные программы, лучших учителей, одаренных детей; </w:t>
      </w:r>
    </w:p>
    <w:p>
      <w:pPr>
        <w:pStyle w:val="Style10"/>
        <w:rPr/>
      </w:pPr>
      <w:r>
        <w:rPr>
          <w:color w:val="000000"/>
        </w:rPr>
        <w:t>обеспечение общественного участия в управлении образованием;</w:t>
      </w:r>
    </w:p>
    <w:p>
      <w:pPr>
        <w:pStyle w:val="Style10"/>
        <w:rPr/>
      </w:pPr>
      <w:r>
        <w:rPr>
          <w:color w:val="000000"/>
        </w:rPr>
        <w:t>обеспечение общественного продвижения национального проекта "Образование"</w:t>
      </w:r>
    </w:p>
    <w:p>
      <w:pPr>
        <w:pStyle w:val="Style10"/>
        <w:rPr>
          <w:color w:val="000000"/>
        </w:rPr>
      </w:pPr>
      <w:r>
        <w:rPr>
          <w:color w:val="000000"/>
        </w:rPr>
      </w:r>
    </w:p>
    <w:p>
      <w:pPr>
        <w:pStyle w:val="Style10"/>
        <w:rPr>
          <w:b/>
          <w:b/>
          <w:color w:val="000000"/>
        </w:rPr>
      </w:pPr>
      <w:r>
        <w:rPr>
          <w:b/>
          <w:color w:val="000000"/>
        </w:rPr>
        <w:t>3. Сроки реализации программы.</w:t>
      </w:r>
    </w:p>
    <w:p>
      <w:pPr>
        <w:pStyle w:val="Style10"/>
        <w:rPr>
          <w:color w:val="000000"/>
        </w:rPr>
      </w:pP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5"/>
        </w:rPr>
        <w:t>10. Реализация Программы рассчитана на два года.</w:t>
      </w:r>
    </w:p>
    <w:p>
      <w:pPr>
        <w:pStyle w:val="Style10"/>
        <w:rPr>
          <w:color w:val="000000"/>
        </w:rPr>
      </w:pPr>
      <w:r>
        <w:rPr>
          <w:color w:val="000000"/>
        </w:rPr>
        <w:t>4. Система программных мероприятий</w:t>
      </w:r>
    </w:p>
    <w:p>
      <w:pPr>
        <w:pStyle w:val="Style10"/>
        <w:rPr/>
      </w:pPr>
      <w:r>
        <w:rPr>
          <w:color w:val="000000"/>
          <w:spacing w:val="12"/>
        </w:rPr>
        <w:t>11. Поддержка общеобразовательных учреждений, активно внедряющих инновационные образовательные программы.</w:t>
      </w:r>
    </w:p>
    <w:p>
      <w:pPr>
        <w:sectPr>
          <w:type w:val="continuous"/>
          <w:pgSz w:w="11906" w:h="16838"/>
          <w:pgMar w:left="1276" w:right="1276" w:gutter="0" w:header="720" w:top="1134" w:footer="720" w:bottom="776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0"/>
        <w:rPr>
          <w:color w:val="000000"/>
          <w:spacing w:val="12"/>
        </w:rPr>
      </w:pPr>
      <w:r>
        <w:rPr>
          <w:color w:val="000000"/>
          <w:spacing w:val="12"/>
        </w:rPr>
      </w:r>
    </w:p>
    <w:p>
      <w:pPr>
        <w:pStyle w:val="Style10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62"/>
        <w:gridCol w:w="1134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Исполни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Направить в общеобразовательные учреждения для обсуждения проект документа о порядке и критериях отбора общеобразовательных учреждений для получения премии Президента Российской  Федерации лучшим школ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Информирование общеобразовательных учреждений об условиях участия в конкурсе общеобразовательных учреждений для получения премии Президента Российской  Федерации лучшим школ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Подготовка распоряжения Главы Администрации Миасского городского округа о составе и порядке работы муниципальной комиссии по отбору лучших учреждений общего образования на присуждение премии Президента Российской Федерации в 2006 году; премии Главы Миасского городского окру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Выдвижение общеобразовательных учреждений на соискание премии Президента Российской Федерации в 2006 г. лучшим школам; премии Главы Миасского городского округа лучшим школ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Общеобразовательные учре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Подготовка учреждением документов и материалов на соискание премии Президента Российской Федерации в 2006 году лучшим школ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Общеобразовательные учре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Заседание муниципальной комиссии по отбору учреждений на присуждение премии Президента Российской Федерации; премии Главы Миасского городского округа лучшим школ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Предоставление документов и материалов, отобранных на муниципальном уровне учреждений в комиссию Челябин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Обеспечение участия в торжественном вручении премии Президента Российской Федерации лучшим школ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Выполнение общеобразовательным учреждением - лауреатом премии Президента государственного контракта по заявленной тематике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Общеобразовательные учре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Контроль за выполнением учреждением – лауреатом государственного контракта по заявленной тематике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 xml:space="preserve">Минобрнауки   области, Управление образов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Проведение учреждением – победителем дней открытых дверей с целью распространения опыта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 xml:space="preserve">Проведение </w:t>
            </w:r>
            <w:r>
              <w:rPr>
                <w:color w:val="000000"/>
                <w:lang w:val="en-US"/>
              </w:rPr>
              <w:t>PR</w:t>
            </w:r>
            <w:r>
              <w:rPr>
                <w:color w:val="000000"/>
              </w:rPr>
              <w:t xml:space="preserve"> – компаний школами – победителями в средствах массовой информации окру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Общеобразовательные учре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Подготовка отчетности общеобразовательным учреждением о выполнении государственного контракта по заявленной тематике работы и сдача в Минобрнауки Челяби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Общеобразовательные учре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Постепенный переход старшей школы на профильное обуч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Общеобразовательные учреждения</w:t>
            </w:r>
          </w:p>
        </w:tc>
      </w:tr>
    </w:tbl>
    <w:p>
      <w:pPr>
        <w:pStyle w:val="Style10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276" w:right="1276" w:gutter="0" w:header="72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11"/>
        <w:rPr/>
      </w:pPr>
      <w:r>
        <w:rPr/>
        <w:t>12. Ожидаемые результаты:</w:t>
      </w:r>
    </w:p>
    <w:p>
      <w:pPr>
        <w:sectPr>
          <w:type w:val="continuous"/>
          <w:pgSz w:w="11906" w:h="16838"/>
          <w:pgMar w:left="1276" w:right="1276" w:gutter="0" w:header="72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10"/>
        <w:rPr/>
      </w:pPr>
      <w:r>
        <w:rPr>
          <w:color w:val="000000"/>
        </w:rPr>
        <w:t>использование общеобразовательными учреждениями моделей, разработанных школами – победителями конкурса, эффективной организации образовательного процесса;</w:t>
      </w:r>
    </w:p>
    <w:p>
      <w:pPr>
        <w:pStyle w:val="Style10"/>
        <w:rPr>
          <w:color w:val="000000"/>
        </w:rPr>
      </w:pPr>
      <w:r>
        <w:rPr>
          <w:color w:val="000000"/>
        </w:rPr>
        <w:t>участие гражданских институтов в управлении образованием;</w:t>
      </w:r>
    </w:p>
    <w:p>
      <w:pPr>
        <w:pStyle w:val="Style10"/>
        <w:rPr/>
      </w:pPr>
      <w:r>
        <w:rPr>
          <w:color w:val="000000"/>
        </w:rPr>
        <w:t>улучшение материально – технической базы школ, победителей конкурса;</w:t>
      </w:r>
    </w:p>
    <w:p>
      <w:pPr>
        <w:pStyle w:val="Style10"/>
        <w:rPr>
          <w:color w:val="000000"/>
        </w:rPr>
      </w:pPr>
      <w:r>
        <w:rPr>
          <w:color w:val="000000"/>
        </w:rPr>
        <w:t>усиление положительного образа школ в глазах общественного мнения.</w:t>
      </w:r>
    </w:p>
    <w:p>
      <w:pPr>
        <w:sectPr>
          <w:type w:val="continuous"/>
          <w:pgSz w:w="11906" w:h="16838"/>
          <w:pgMar w:left="1276" w:right="1276" w:gutter="0" w:header="720" w:top="1134" w:footer="720" w:bottom="776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0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276" w:right="1276" w:gutter="0" w:header="72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10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276" w:right="1276" w:gutter="0" w:header="720" w:top="1134" w:footer="720" w:bottom="776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1"/>
        <w:rPr>
          <w:color w:val="000000"/>
        </w:rPr>
      </w:pPr>
      <w:r>
        <w:rPr>
          <w:color w:val="000000"/>
        </w:rPr>
      </w:r>
    </w:p>
    <w:p>
      <w:pPr>
        <w:pStyle w:val="Style11"/>
        <w:rPr/>
      </w:pPr>
      <w:r>
        <w:rPr/>
        <w:t>13. Информатизация образования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04"/>
        <w:gridCol w:w="1275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Исполни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Разработка плана работы ММ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ММ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Реализация целей и задач функционирования ММ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ММ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Контроль выполнения плана – графика повышения квалификации педагогических работников общеобразовательных учреждений на базе ММЦ в сфере информационно – коммуникативных технологий (далее – ИК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Покварта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 xml:space="preserve">МГУ «Образование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Проведение семинара для директоров общеобразовательных учреждений по использованию в учебном процессе информационных технологий на базе школы № 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Мониторинг технического и кадрового обеспечения изучения предмета «Информатика и ИКТ» в общеобразовательных учреждения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1 раз в полугод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Работа городского методического объединения учителей информа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 xml:space="preserve">МГУ «Образование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Пополнение базы данных о реализации общеобразовательными учреждениями сквозного курса информа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Подготовка данных по индикативным  показателям «Процент педагогических работников, владеющих информационно-коммуникативными технологиями» и «Процент учащихся 9 кл., владеющих информационно-коммуникативными технологиями» реализации проекта «Образование» в округ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 xml:space="preserve">Покварталь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Отбор общеобразовательных учреждений для подключения их к Интерн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Организация приемки поступающего оборудования для подключения общеобразовательных учреждений к Интернет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Проведение работ по подключению к Интернету отобранных общеобразовательных учрежд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</w:tbl>
    <w:p>
      <w:pPr>
        <w:sectPr>
          <w:type w:val="continuous"/>
          <w:pgSz w:w="11906" w:h="16838"/>
          <w:pgMar w:left="1276" w:right="1276" w:gutter="0" w:header="72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11"/>
        <w:rPr>
          <w:color w:val="000000"/>
        </w:rPr>
      </w:pPr>
      <w:r>
        <w:rPr>
          <w:color w:val="000000"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14. Ожидаемые результаты:</w:t>
      </w:r>
    </w:p>
    <w:p>
      <w:pPr>
        <w:sectPr>
          <w:type w:val="continuous"/>
          <w:pgSz w:w="11906" w:h="16838"/>
          <w:pgMar w:left="1276" w:right="1276" w:gutter="0" w:header="72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10"/>
        <w:rPr/>
      </w:pPr>
      <w:r>
        <w:rPr>
          <w:color w:val="000000"/>
        </w:rPr>
        <w:t>доступность учебных материалов нового поколения по основным предметам базисного учебного плана;</w:t>
      </w:r>
    </w:p>
    <w:p>
      <w:pPr>
        <w:pStyle w:val="Style10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готовность педагогов к использованию компьютеров на учебных занятиях - 22,8 % от общего числа педагогических работников школ Миасского городского округа;</w:t>
      </w:r>
    </w:p>
    <w:p>
      <w:pPr>
        <w:pStyle w:val="Style10"/>
        <w:rPr/>
      </w:pPr>
      <w:r>
        <w:rPr>
          <w:color w:val="000000"/>
        </w:rPr>
        <w:t>наличие программы информатизации каждого общеобразовательного учреждения;</w:t>
      </w:r>
    </w:p>
    <w:p>
      <w:pPr>
        <w:pStyle w:val="Style10"/>
        <w:rPr>
          <w:color w:val="000000"/>
        </w:rPr>
      </w:pPr>
      <w:r>
        <w:rPr>
          <w:color w:val="000000"/>
        </w:rPr>
        <w:t>модернизация муниципальной методической службы;</w:t>
      </w:r>
    </w:p>
    <w:p>
      <w:pPr>
        <w:pStyle w:val="Style10"/>
        <w:rPr/>
      </w:pPr>
      <w:r>
        <w:rPr>
          <w:color w:val="000000"/>
          <w:spacing w:val="-2"/>
        </w:rPr>
        <w:t>осуществлена разработка начальных элементов консультационной поддержки педагогов в области применения ИКТ в учебном процессе.</w:t>
      </w:r>
    </w:p>
    <w:p>
      <w:pPr>
        <w:sectPr>
          <w:type w:val="continuous"/>
          <w:pgSz w:w="11906" w:h="16838"/>
          <w:pgMar w:left="1276" w:right="1276" w:gutter="0" w:header="720" w:top="1134" w:footer="720" w:bottom="776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0"/>
        <w:rPr>
          <w:color w:val="000000"/>
        </w:rPr>
      </w:pPr>
      <w:r>
        <w:rPr>
          <w:color w:val="000000"/>
        </w:rPr>
        <w:t>.</w:t>
      </w:r>
    </w:p>
    <w:p>
      <w:pPr>
        <w:sectPr>
          <w:type w:val="continuous"/>
          <w:pgSz w:w="11906" w:h="16838"/>
          <w:pgMar w:left="1276" w:right="1276" w:gutter="0" w:header="720" w:top="1134" w:footer="720" w:bottom="776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0"/>
        <w:rPr>
          <w:color w:val="000000"/>
        </w:rPr>
      </w:pPr>
      <w:r>
        <w:rPr>
          <w:color w:val="000000"/>
        </w:rPr>
      </w:r>
    </w:p>
    <w:p>
      <w:pPr>
        <w:pStyle w:val="Style11"/>
        <w:rPr/>
      </w:pPr>
      <w:r>
        <w:rPr/>
        <w:t>15. Поддержка способной и талантливой молодежи</w:t>
      </w:r>
    </w:p>
    <w:p>
      <w:pPr>
        <w:pStyle w:val="Style11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20"/>
        <w:gridCol w:w="1134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Исполни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Пополнение базы данных одаренных детей для организации работы с ними в образовательных учреждениях и обоснованного представления к награж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 xml:space="preserve">Создание муниципальной комиссии по отбору способной и талантливой молодежи для материальной поддерж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 xml:space="preserve">Проведение городских предметных олимпиа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 xml:space="preserve">МГУ «Образование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Участие в областных предметных олимпиад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2006- 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 xml:space="preserve">МГУ «Образование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Работа школьных научных обществ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Общеобразовательные учре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Проведение городской конференции научных обществ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 xml:space="preserve">МГУ «Образование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Участие в областной конференции научных обществ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 xml:space="preserve">МГУ «Образование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Проведение городских спортивных соревнований, участие в региональных и федеральных соревнова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 xml:space="preserve">Проведение бала медалистов и торжественное вручение стипендий Главы 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Торжественное вручение премий  Главы округа одаренным дет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Подготовка данных по претендентам на получение гранта и представление их в комиссию Челяби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 xml:space="preserve">Проведение семинара директоров учреждений общего и дополнительного образования по формированию системы работы с одаренными детьми на базе МОУ СОШ № 7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</w:tbl>
    <w:p>
      <w:pPr>
        <w:sectPr>
          <w:type w:val="continuous"/>
          <w:pgSz w:w="11906" w:h="16838"/>
          <w:pgMar w:left="1276" w:right="1276" w:gutter="0" w:header="72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11"/>
        <w:rPr>
          <w:color w:val="000000"/>
        </w:rPr>
      </w:pPr>
      <w:r>
        <w:rPr>
          <w:color w:val="000000"/>
        </w:rPr>
      </w:r>
    </w:p>
    <w:p>
      <w:pPr>
        <w:pStyle w:val="Style11"/>
        <w:rPr/>
      </w:pPr>
      <w:r>
        <w:rPr/>
        <w:t>16. Ожидаемые результаты:</w:t>
      </w:r>
    </w:p>
    <w:p>
      <w:pPr>
        <w:pStyle w:val="Style11"/>
        <w:rPr/>
      </w:pPr>
      <w:r>
        <w:rPr/>
      </w:r>
    </w:p>
    <w:p>
      <w:pPr>
        <w:sectPr>
          <w:type w:val="continuous"/>
          <w:pgSz w:w="11906" w:h="16838"/>
          <w:pgMar w:left="1276" w:right="1276" w:gutter="0" w:header="72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10"/>
        <w:rPr/>
      </w:pPr>
      <w:r>
        <w:rPr>
          <w:color w:val="000000"/>
        </w:rPr>
        <w:t>наличие базы данных одаренных школьников; активизация деятельности научных обществ учащихся, выраженная количеством проведенных исследований;</w:t>
      </w:r>
    </w:p>
    <w:p>
      <w:pPr>
        <w:pStyle w:val="Style10"/>
        <w:jc w:val="left"/>
        <w:rPr/>
      </w:pPr>
      <w:r>
        <w:rPr>
          <w:color w:val="000000"/>
        </w:rPr>
        <w:t>усиление мотивации учащихся в приобретении качественных знаний, творческом развитии.</w:t>
      </w:r>
    </w:p>
    <w:p>
      <w:pPr>
        <w:sectPr>
          <w:type w:val="continuous"/>
          <w:pgSz w:w="11906" w:h="16838"/>
          <w:pgMar w:left="1276" w:right="1276" w:gutter="0" w:header="720" w:top="1134" w:footer="720" w:bottom="776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0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276" w:right="1276" w:gutter="0" w:header="720" w:top="1134" w:footer="720" w:bottom="776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0"/>
        <w:rPr>
          <w:color w:val="000000"/>
        </w:rPr>
      </w:pPr>
      <w:r>
        <w:rPr>
          <w:color w:val="000000"/>
        </w:rPr>
      </w:r>
    </w:p>
    <w:p>
      <w:pPr>
        <w:pStyle w:val="Style11"/>
        <w:rPr/>
      </w:pPr>
      <w:r>
        <w:rPr/>
        <w:t>17. Поддержка лучших учителей</w:t>
      </w:r>
    </w:p>
    <w:p>
      <w:pPr>
        <w:pStyle w:val="Style11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62"/>
        <w:gridCol w:w="992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Исполни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Направить в общеобразовательные учреждения проект документа о порядке и критериях конкурсного отбора учителей, выдвигаемых на получение премии Президента Российской  Федерации для обсуж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Информирование учителей об условиях участия в конкурсе на получение лучшими учителями премии Президента Российской  Федерации; премии Губернатора Челябинской обла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 xml:space="preserve">Подготовка распоряжения Главы Администрации Миасского городского округа о составе и порядке работы муниципальной комиссии по отбору лучших учителей, выдвигаемых на: </w:t>
            </w:r>
          </w:p>
          <w:p>
            <w:pPr>
              <w:pStyle w:val="Style10"/>
              <w:rPr/>
            </w:pPr>
            <w:r>
              <w:rPr>
                <w:color w:val="000000"/>
              </w:rPr>
              <w:t>А) получение премии   Президента Российской  Федерации;</w:t>
            </w:r>
          </w:p>
          <w:p>
            <w:pPr>
              <w:pStyle w:val="Style10"/>
              <w:rPr/>
            </w:pPr>
            <w:r>
              <w:rPr>
                <w:color w:val="000000"/>
              </w:rPr>
              <w:t xml:space="preserve">Б) получение премии Губернатора Челябинской обла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 xml:space="preserve">Выдвижение лучших учителей на соискание премии Президента Российской Федерации; премии Губернатора Челябинской области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Общеобразовательные учре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Представление в муниципальную комиссию документов и материалов на соискание прем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Общеобразовательные учре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Выдвижение лучших учителей на соискание премии городского собрания депутатов; Почетной грамоты городского собрания депу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Общеобразовательные учре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Заседание муниципальной комиссии по отбору учителей - соискателей прем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Предоставление документов и материалов отобранных лучших учителей на премию Президента Российской Федерации, премию Губернатора Челябинской области в соответствии с квот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 xml:space="preserve">Проведение городского этапа «Учитель года». </w:t>
            </w:r>
          </w:p>
          <w:p>
            <w:pPr>
              <w:pStyle w:val="Style10"/>
              <w:rPr/>
            </w:pPr>
            <w:r>
              <w:rPr>
                <w:color w:val="000000"/>
              </w:rPr>
              <w:t>Материальная поддержка участников по этапам  и призе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 xml:space="preserve">МГУ «Образование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 xml:space="preserve">Материальная поддержка учителей, подготовивших победителей городского этапа олимпиады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 xml:space="preserve">Материальная поддержка учителей, подготовивших призеров областного этапа олимпиады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 xml:space="preserve">Проведение городского смотра методической работы учителей и  материальная поддержка победителе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 xml:space="preserve">МГУ «Образование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Обеспечение участия учителей – победителей в торжественных мероприятиях по вручению премии Президента Российской Федерации, премии Губернатора Челябинской области, Главы Миасского городского округа лучшим учител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Участие в областном конкурсе «Учитель г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 xml:space="preserve">МГУ «Образование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Выдвижение учителей общеобразовательных школ, педагогов дополнительного образования, работников учреждений дошкольного образования на Премию Губернатора Челябинской области работникам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Образовательные учреждения,  Управление образования, городское Собрание депутатов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Выдвижение учителей общеобразовательных школ, педагогов дополнительного образования, работников учреждений дошкольного образования на Премию Законодательного собрания Челябинской области работникам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Образовательные учреждения,  Управление образования, городское Собрание депута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Выплата за счет средств областного бюджета ежемесячной надбавки в размере 40 процентов к заработной плате молодым специалистам, работающим в  образовательных учреждениях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</w:tbl>
    <w:p>
      <w:pPr>
        <w:pStyle w:val="Style10"/>
        <w:rPr>
          <w:color w:val="000000"/>
        </w:rPr>
      </w:pPr>
      <w:r>
        <w:rPr>
          <w:color w:val="000000"/>
        </w:rPr>
      </w:r>
    </w:p>
    <w:p>
      <w:pPr>
        <w:pStyle w:val="Style10"/>
        <w:rPr>
          <w:color w:val="000000"/>
        </w:rPr>
      </w:pPr>
      <w:r>
        <w:rPr>
          <w:color w:val="000000"/>
        </w:rPr>
        <w:t>18. Ожидаемые результаты:</w:t>
      </w:r>
    </w:p>
    <w:p>
      <w:pPr>
        <w:pStyle w:val="Style10"/>
        <w:rPr>
          <w:color w:val="000000"/>
        </w:rPr>
      </w:pPr>
      <w:r>
        <w:rPr>
          <w:color w:val="000000"/>
        </w:rPr>
        <w:t>рост творческой активности учителей;</w:t>
      </w:r>
    </w:p>
    <w:p>
      <w:pPr>
        <w:pStyle w:val="Style10"/>
        <w:rPr/>
      </w:pPr>
      <w:r>
        <w:rPr>
          <w:color w:val="000000"/>
        </w:rPr>
        <w:t>активизация методической работы как на уровне общеобразовательных учреждений, так и на уровне образовательной системы округа;</w:t>
      </w:r>
    </w:p>
    <w:p>
      <w:pPr>
        <w:pStyle w:val="Style10"/>
        <w:rPr>
          <w:color w:val="000000"/>
        </w:rPr>
      </w:pPr>
      <w:r>
        <w:rPr>
          <w:color w:val="000000"/>
        </w:rPr>
        <w:t>рост престижа учительского труда;</w:t>
      </w:r>
    </w:p>
    <w:p>
      <w:pPr>
        <w:pStyle w:val="Style10"/>
        <w:rPr>
          <w:color w:val="000000"/>
        </w:rPr>
      </w:pPr>
      <w:r>
        <w:rPr>
          <w:color w:val="000000"/>
        </w:rPr>
      </w:r>
    </w:p>
    <w:p>
      <w:pPr>
        <w:pStyle w:val="Style11"/>
        <w:rPr/>
      </w:pPr>
      <w:r>
        <w:rPr/>
        <w:t xml:space="preserve">19. Дополнительное вознаграждение за классное руководство </w:t>
      </w:r>
    </w:p>
    <w:p>
      <w:pPr>
        <w:pStyle w:val="Style11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62"/>
        <w:gridCol w:w="1134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Исполни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 xml:space="preserve">Информирование классных руководителей о постановлении Правительства Российской Федерации об усилении роли классного руководителя в образовательном процесс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Общеобразовательные учре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Рассылка в общеобразовательные учреждения методических рекомендаций по деятельности классных руководителей и классных воспит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2006- 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Проведение семинара – совещания с заместителями директоров общеобразовательных учреждений по воспитательной работе по изучению методических рекомендаций по деятельности классных руководителей и классных воспитат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2006- 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Проведения разъяснительной работы среди классных руководителей по порядку осуществления выпл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Общеобразовательные учре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Проведение совещаний по вопросам взаимодействия школы с социумом – родителями, сферой культуры, дополнительного образования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Общеобразовательные учре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Информирование общественности округа о лучшем опыте работы классных руководителей по вопросам воспитания через С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Общеобразовательные учре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Организация методического объединения классных руководителей в каждой шко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Общеобразовательные учре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Проведение школьных конкурсов на звание  лучшего классного руковод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Общеобразовательные учре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Проведение семинаров - совещаний для классных руководителей в целях изучения и распространения лучшего опыта организации воспитательной работы в кла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 xml:space="preserve">МГУ «Образование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Создание экспериментальной площадки  по реализации вариативных моделей развития воспитания на базе общеобразовательного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Участие общеобразовательных школ в областном конкурсе воспитательных сист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Проведение мониторинга потенциала общеобразовательных учреждений по созданию и реализации воспитательных сист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Создание базы данных передового опыта развития воспитания в общеобразовательных учреждениях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МГУ «Образовани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Дополнительное денежное вознаграждение учителей за классное рук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- 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МГУ «Образование»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20. Ожидаемые результаты:</w:t>
      </w:r>
    </w:p>
    <w:p>
      <w:pPr>
        <w:pStyle w:val="Style11"/>
        <w:rPr/>
      </w:pPr>
      <w:r>
        <w:rPr/>
      </w:r>
    </w:p>
    <w:p>
      <w:pPr>
        <w:sectPr>
          <w:type w:val="continuous"/>
          <w:pgSz w:w="11906" w:h="16838"/>
          <w:pgMar w:left="1276" w:right="1276" w:gutter="0" w:header="72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10"/>
        <w:rPr/>
      </w:pPr>
      <w:r>
        <w:rPr>
          <w:color w:val="000000"/>
          <w:spacing w:val="-6"/>
        </w:rPr>
        <w:t>повышение профессиональной компетенции классных руководителей;</w:t>
      </w:r>
    </w:p>
    <w:p>
      <w:pPr>
        <w:pStyle w:val="Style10"/>
        <w:rPr>
          <w:color w:val="000000"/>
        </w:rPr>
      </w:pPr>
      <w:r>
        <w:rPr>
          <w:color w:val="000000"/>
        </w:rPr>
        <w:t>повышение уровня воспитанности учащихся;</w:t>
      </w:r>
    </w:p>
    <w:p>
      <w:pPr>
        <w:pStyle w:val="Style10"/>
        <w:rPr/>
      </w:pPr>
      <w:r>
        <w:rPr>
          <w:color w:val="000000"/>
        </w:rPr>
        <w:t>рост индивидуальных воздействий классного руководителя на воспитанников;</w:t>
      </w:r>
    </w:p>
    <w:p>
      <w:pPr>
        <w:pStyle w:val="Style10"/>
        <w:rPr/>
      </w:pPr>
      <w:r>
        <w:rPr>
          <w:color w:val="000000"/>
        </w:rPr>
        <w:t>наличие активного взаимодействия всех участников образовательного процесса, интеграция и координация педагогического труда в направлении воспитания;</w:t>
      </w:r>
    </w:p>
    <w:p>
      <w:pPr>
        <w:pStyle w:val="Style10"/>
        <w:jc w:val="left"/>
        <w:rPr>
          <w:color w:val="000000"/>
        </w:rPr>
      </w:pPr>
      <w:r>
        <w:rPr>
          <w:color w:val="000000"/>
        </w:rPr>
        <w:t>рост общественного интереса к вопросам воспитания.</w:t>
      </w:r>
    </w:p>
    <w:p>
      <w:pPr>
        <w:sectPr>
          <w:type w:val="continuous"/>
          <w:pgSz w:w="11906" w:h="16838"/>
          <w:pgMar w:left="1276" w:right="1276" w:gutter="0" w:header="720" w:top="1134" w:footer="720" w:bottom="776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0"/>
        <w:rPr>
          <w:color w:val="000000"/>
        </w:rPr>
      </w:pPr>
      <w:r>
        <w:rPr>
          <w:color w:val="000000"/>
        </w:rPr>
      </w:r>
    </w:p>
    <w:p>
      <w:pPr>
        <w:pStyle w:val="Style10"/>
        <w:rPr>
          <w:color w:val="000000"/>
        </w:rPr>
      </w:pPr>
      <w:r>
        <w:rPr>
          <w:color w:val="000000"/>
        </w:rPr>
      </w:r>
    </w:p>
    <w:p>
      <w:pPr>
        <w:pStyle w:val="Style9"/>
        <w:rPr/>
      </w:pPr>
      <w:r>
        <w:rPr/>
        <w:t>5. Ресурсное обеспечение программы.</w:t>
      </w:r>
    </w:p>
    <w:p>
      <w:pPr>
        <w:pStyle w:val="Style10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276" w:right="1276" w:gutter="0" w:header="72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10"/>
        <w:jc w:val="left"/>
        <w:rPr/>
      </w:pPr>
      <w:r>
        <w:rPr>
          <w:color w:val="000000"/>
          <w:spacing w:val="-8"/>
        </w:rPr>
        <w:t>21. Источником финансирования мероприятий Программы являются средства федерального, областного бюджетов, а также средства из бюджета округа. Общий объем финансирования Программы на весь период реализации составит 52 974,3 тыс. рублей, в ценах 2005 года (таблицы 1, 2).</w:t>
      </w:r>
    </w:p>
    <w:p>
      <w:pPr>
        <w:sectPr>
          <w:type w:val="continuous"/>
          <w:pgSz w:w="11906" w:h="16838"/>
          <w:pgMar w:left="1276" w:right="1276" w:gutter="0" w:header="720" w:top="1134" w:footer="720" w:bottom="776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0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Style10"/>
        <w:jc w:val="right"/>
        <w:rPr/>
      </w:pPr>
      <w:r>
        <w:rPr>
          <w:color w:val="000000"/>
        </w:rPr>
        <w:t>тыс.руб.                    Таблица 1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927"/>
        <w:gridCol w:w="774"/>
        <w:gridCol w:w="2268"/>
        <w:gridCol w:w="1069"/>
        <w:gridCol w:w="774"/>
        <w:gridCol w:w="2278"/>
      </w:tblGrid>
      <w:tr>
        <w:trPr>
          <w:cantSplit w:val="true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color w:val="000000"/>
              </w:rPr>
              <w:t>Направление расход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Сумма финан-сирова-ния 2006 г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 xml:space="preserve">Сумма финан-сирования 2007 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1. Поддержка общеобразовательных учреждений, активно внедряющих инновационные образовательные программ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755,0</w:t>
            </w:r>
          </w:p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51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эксперимент МОУ "СОШ №18"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838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57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эксперимент МОУ "СОШ №18"</w:t>
            </w:r>
          </w:p>
        </w:tc>
      </w:tr>
      <w:tr>
        <w:trPr>
          <w:cantSplit w:val="true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поддержка лучших шко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поддержка лучших школ</w:t>
            </w:r>
          </w:p>
        </w:tc>
      </w:tr>
      <w:tr>
        <w:trPr>
          <w:cantSplit w:val="true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поддержка директоров лучших шко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поддержка директоров лучших школ</w:t>
            </w:r>
          </w:p>
        </w:tc>
      </w:tr>
      <w:tr>
        <w:trPr>
          <w:cantSplit w:val="true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>
                <w:color w:val="000000"/>
              </w:rPr>
              <w:t>2. Информатизация образован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908,7</w:t>
            </w:r>
          </w:p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908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ММЦ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101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625</w:t>
            </w:r>
          </w:p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информатизация учреждений</w:t>
            </w:r>
          </w:p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ММЦ</w:t>
            </w:r>
          </w:p>
        </w:tc>
      </w:tr>
      <w:tr>
        <w:trPr>
          <w:cantSplit w:val="true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. Поддержка способной и талантливой молодежи</w:t>
            </w:r>
          </w:p>
          <w:p>
            <w:pPr>
              <w:pStyle w:val="Style10"/>
              <w:rPr/>
            </w:pPr>
            <w:r>
              <w:rPr/>
              <w:t> </w:t>
            </w:r>
          </w:p>
          <w:p>
            <w:pPr>
              <w:pStyle w:val="Style10"/>
              <w:rPr/>
            </w:pPr>
            <w:r>
              <w:rPr/>
              <w:t> </w:t>
            </w:r>
          </w:p>
          <w:p>
            <w:pPr>
              <w:pStyle w:val="Style10"/>
              <w:rPr/>
            </w:pPr>
            <w:r>
              <w:rPr/>
              <w:t> </w:t>
            </w:r>
          </w:p>
          <w:p>
            <w:pPr>
              <w:pStyle w:val="Style10"/>
              <w:rPr/>
            </w:pPr>
            <w:r>
              <w:rPr/>
              <w:t> </w:t>
            </w:r>
          </w:p>
          <w:p>
            <w:pPr>
              <w:pStyle w:val="Style10"/>
              <w:rPr/>
            </w:pPr>
            <w:r>
              <w:rPr/>
              <w:t> 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221,6</w:t>
            </w:r>
          </w:p>
          <w:p>
            <w:pPr>
              <w:pStyle w:val="Style10"/>
              <w:rPr/>
            </w:pPr>
            <w:r>
              <w:rPr/>
              <w:t> </w:t>
            </w:r>
          </w:p>
          <w:p>
            <w:pPr>
              <w:pStyle w:val="Style10"/>
              <w:rPr/>
            </w:pPr>
            <w:r>
              <w:rPr/>
              <w:t> </w:t>
            </w:r>
          </w:p>
          <w:p>
            <w:pPr>
              <w:pStyle w:val="Style10"/>
              <w:rPr/>
            </w:pPr>
            <w:r>
              <w:rPr/>
              <w:t> </w:t>
            </w:r>
          </w:p>
          <w:p>
            <w:pPr>
              <w:pStyle w:val="Style10"/>
              <w:rPr/>
            </w:pPr>
            <w:r>
              <w:rPr/>
              <w:t> </w:t>
            </w:r>
          </w:p>
          <w:p>
            <w:pPr>
              <w:pStyle w:val="Style10"/>
              <w:rPr/>
            </w:pPr>
            <w:r>
              <w:rPr/>
              <w:t> </w:t>
            </w:r>
          </w:p>
          <w:p>
            <w:pPr>
              <w:pStyle w:val="Style10"/>
              <w:rPr/>
            </w:pPr>
            <w:r>
              <w:rPr/>
              <w:t> </w:t>
            </w:r>
          </w:p>
          <w:p>
            <w:pPr>
              <w:pStyle w:val="Style10"/>
              <w:rPr/>
            </w:pPr>
            <w:r>
              <w:rPr/>
              <w:t> </w:t>
            </w:r>
          </w:p>
          <w:p>
            <w:pPr>
              <w:pStyle w:val="Style10"/>
              <w:rPr/>
            </w:pPr>
            <w:r>
              <w:rPr/>
              <w:t> </w:t>
            </w:r>
          </w:p>
          <w:p>
            <w:pPr>
              <w:pStyle w:val="Style10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89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бал медалист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 3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99,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бал медалистов</w:t>
            </w:r>
          </w:p>
        </w:tc>
      </w:tr>
      <w:tr>
        <w:trPr>
          <w:cantSplit w:val="true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69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участие в соревнования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99,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участие в соревнованиях</w:t>
            </w:r>
          </w:p>
        </w:tc>
      </w:tr>
      <w:tr>
        <w:trPr>
          <w:cantSplit w:val="true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олимпиад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11,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олимпиады</w:t>
            </w:r>
          </w:p>
        </w:tc>
      </w:tr>
      <w:tr>
        <w:trPr>
          <w:cantSplit w:val="true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607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рограмма "Одаренные дети"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675,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рограмма "Одаренные дети"</w:t>
            </w:r>
          </w:p>
        </w:tc>
      </w:tr>
      <w:tr>
        <w:trPr>
          <w:cantSplit w:val="true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7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оддержка способной и талантливой молодеж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83,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оддержка способной и талантливой молодежи</w:t>
            </w:r>
          </w:p>
        </w:tc>
      </w:tr>
      <w:tr>
        <w:trPr>
          <w:cantSplit w:val="true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целевой набор в вуз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89,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целевой набор в вузы</w:t>
            </w:r>
          </w:p>
        </w:tc>
      </w:tr>
      <w:tr>
        <w:trPr>
          <w:cantSplit w:val="true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4. Поддержка лучших учителей</w:t>
            </w:r>
          </w:p>
          <w:p>
            <w:pPr>
              <w:pStyle w:val="Style10"/>
              <w:rPr/>
            </w:pPr>
            <w:r>
              <w:rPr/>
              <w:t> 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668,0</w:t>
            </w:r>
          </w:p>
          <w:p>
            <w:pPr>
              <w:pStyle w:val="Style10"/>
              <w:rPr/>
            </w:pPr>
            <w:r>
              <w:rPr/>
              <w:t> </w:t>
            </w:r>
          </w:p>
          <w:p>
            <w:pPr>
              <w:pStyle w:val="Style10"/>
              <w:rPr/>
            </w:pPr>
            <w:r>
              <w:rPr/>
              <w:t> </w:t>
            </w:r>
          </w:p>
          <w:p>
            <w:pPr>
              <w:pStyle w:val="Style10"/>
              <w:rPr/>
            </w:pPr>
            <w:r>
              <w:rPr/>
              <w:t> </w:t>
            </w:r>
          </w:p>
          <w:p>
            <w:pPr>
              <w:pStyle w:val="Style10"/>
              <w:rPr/>
            </w:pPr>
            <w:r>
              <w:rPr/>
              <w:t> </w:t>
            </w:r>
          </w:p>
          <w:p>
            <w:pPr>
              <w:pStyle w:val="Style10"/>
              <w:rPr/>
            </w:pPr>
            <w:r>
              <w:rPr/>
              <w:t> </w:t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1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оддержка участников городского конкурса "Учитель года"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741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36,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оддержка участников городского конкурса "Учитель года"</w:t>
            </w:r>
          </w:p>
        </w:tc>
      </w:tr>
      <w:tr>
        <w:trPr>
          <w:cantSplit w:val="true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оддержка учителей за подготовку победителей городских олимпиа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33,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оддержка учителей за подготовку победителей городских олимпиад</w:t>
            </w:r>
          </w:p>
        </w:tc>
      </w:tr>
      <w:tr>
        <w:trPr>
          <w:cantSplit w:val="true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оддержка учителей за подготовку призеров областных олимпиа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33,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оддержка учителей за подготовку призеров областных олимпиад</w:t>
            </w:r>
          </w:p>
        </w:tc>
      </w:tr>
      <w:tr>
        <w:trPr>
          <w:cantSplit w:val="true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1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оддержка учителей победителей городского конкурса методической рабо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28,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оддержка учителей победителей городского конкурса методической работы</w:t>
            </w:r>
          </w:p>
        </w:tc>
      </w:tr>
      <w:tr>
        <w:trPr>
          <w:cantSplit w:val="true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5 чел*5,0 т.р.-премия городского собр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56,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5 чел*5,0т.р.-премия городского собрания</w:t>
            </w:r>
          </w:p>
        </w:tc>
      </w:tr>
      <w:tr>
        <w:trPr>
          <w:cantSplit w:val="true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50 чел.*0,5 т.р. - грамоты городского собр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50 чел.*0,5 т.р. - грамоты городского собрания</w:t>
            </w:r>
          </w:p>
        </w:tc>
      </w:tr>
      <w:tr>
        <w:trPr>
          <w:cantSplit w:val="true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Учитель год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Учитель года</w:t>
            </w:r>
          </w:p>
        </w:tc>
      </w:tr>
      <w:tr>
        <w:trPr>
          <w:cantSplit w:val="true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День учител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День учителя</w:t>
            </w:r>
          </w:p>
        </w:tc>
      </w:tr>
      <w:tr>
        <w:trPr>
          <w:cantSplit w:val="true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>
                <w:color w:val="000000"/>
              </w:rPr>
              <w:t>5. Дополнительное вознаграждение за классное руководств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3670,3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4075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0"/>
        <w:rPr>
          <w:color w:val="000000"/>
        </w:rPr>
      </w:pPr>
      <w:r>
        <w:rPr>
          <w:color w:val="000000"/>
        </w:rPr>
      </w:r>
    </w:p>
    <w:p>
      <w:pPr>
        <w:pStyle w:val="Style10"/>
        <w:rPr>
          <w:color w:val="000000"/>
        </w:rPr>
      </w:pPr>
      <w:r>
        <w:rPr>
          <w:color w:val="000000"/>
        </w:rPr>
        <w:t>(по согласованию)                   тыс.руб.                                             Таблица 2</w:t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282"/>
        <w:gridCol w:w="276"/>
        <w:gridCol w:w="1231"/>
        <w:gridCol w:w="1231"/>
        <w:gridCol w:w="1056"/>
        <w:gridCol w:w="1056"/>
        <w:gridCol w:w="1080"/>
        <w:gridCol w:w="1260"/>
      </w:tblGrid>
      <w:tr>
        <w:trPr>
          <w:cantSplit w:val="true"/>
        </w:trPr>
        <w:tc>
          <w:tcPr>
            <w:tcW w:w="551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Направление расходов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</w:tr>
      <w:tr>
        <w:trPr>
          <w:cantSplit w:val="true"/>
        </w:trPr>
        <w:tc>
          <w:tcPr>
            <w:tcW w:w="551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>
                <w:color w:val="000000"/>
              </w:rPr>
              <w:t>Премия Президента лучшим учителям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9 чел.* 100 тыс. руб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емия Президента РФ лучшим школам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 школы*1000,0тыс.руб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2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cantSplit w:val="true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color w:val="000000"/>
              </w:rPr>
              <w:t>Доплаты за классное руководств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город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325 классов*1000 руб.*12 мес.;</w:t>
            </w:r>
          </w:p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8 107 уч.*40 руб.*12 мес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9 832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cantSplit w:val="true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село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35 классов*1000 руб.*12 мес.;</w:t>
            </w:r>
          </w:p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703 уч.* 71,43 руб.* 12 мес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1 290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cantSplit w:val="true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11 123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12 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cantSplit w:val="true"/>
        </w:trPr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Итого федеральный бюдж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14 023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15 5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cantSplit w:val="true"/>
        </w:trPr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/>
            </w:pPr>
            <w:r>
              <w:rPr>
                <w:color w:val="000000"/>
              </w:rPr>
              <w:t>Доплата молодым специалистам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cantSplit w:val="true"/>
        </w:trPr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Премии Губернатора лучшим учителям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8 уч.*50,0 тыс.руб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444,0</w:t>
            </w:r>
          </w:p>
        </w:tc>
      </w:tr>
      <w:tr>
        <w:trPr>
          <w:cantSplit w:val="true"/>
        </w:trPr>
        <w:tc>
          <w:tcPr>
            <w:tcW w:w="5513" w:type="dxa"/>
            <w:gridSpan w:val="5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Приобретение компьютерной техни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6700,0</w:t>
            </w:r>
          </w:p>
        </w:tc>
      </w:tr>
      <w:tr>
        <w:trPr>
          <w:cantSplit w:val="true"/>
        </w:trPr>
        <w:tc>
          <w:tcPr>
            <w:tcW w:w="30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Итого областной бюджет</w:t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0"/>
              <w:rPr>
                <w:color w:val="000000"/>
              </w:rPr>
            </w:pPr>
            <w:r>
              <w:rPr>
                <w:color w:val="000000"/>
              </w:rPr>
              <w:t>7396,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0"/>
              <w:rPr/>
            </w:pPr>
            <w:r>
              <w:rPr>
                <w:color w:val="000000"/>
              </w:rPr>
              <w:t>8244,0</w:t>
            </w:r>
          </w:p>
        </w:tc>
      </w:tr>
    </w:tbl>
    <w:p>
      <w:pPr>
        <w:pStyle w:val="Style10"/>
        <w:rPr>
          <w:color w:val="000000"/>
        </w:rPr>
      </w:pPr>
      <w:r>
        <w:rPr>
          <w:color w:val="000000"/>
        </w:rPr>
      </w:r>
    </w:p>
    <w:p>
      <w:pPr>
        <w:pStyle w:val="Style10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276" w:right="1276" w:gutter="0" w:header="72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10"/>
        <w:rPr/>
      </w:pPr>
      <w:r>
        <w:rPr>
          <w:color w:val="000000"/>
        </w:rPr>
        <w:t xml:space="preserve">Объем финансирования уточняется по мере поступления информации из Правительства Челябинской области.  </w:t>
      </w:r>
    </w:p>
    <w:p>
      <w:pPr>
        <w:pStyle w:val="Style10"/>
        <w:rPr>
          <w:color w:val="000000"/>
        </w:rPr>
      </w:pPr>
      <w:r>
        <w:rPr>
          <w:color w:val="000000"/>
        </w:rPr>
        <w:t>6. Организация управления и механизм реализации Программы.</w:t>
      </w:r>
    </w:p>
    <w:p>
      <w:pPr>
        <w:pStyle w:val="Style10"/>
        <w:rPr/>
      </w:pPr>
      <w:r>
        <w:rPr>
          <w:color w:val="000000"/>
        </w:rPr>
        <w:t>22. Заказчиком мероприятий, предусмотренных Программой,  является  Администрация Миасского городского округа</w:t>
      </w:r>
    </w:p>
    <w:p>
      <w:pPr>
        <w:pStyle w:val="Style10"/>
        <w:rPr/>
      </w:pPr>
      <w:r>
        <w:rPr>
          <w:color w:val="000000"/>
        </w:rPr>
        <w:t xml:space="preserve">23.Координатором мероприятий, предусмотренных Программой, является Управление образования Администрации Миасского городского округа.  </w:t>
      </w:r>
    </w:p>
    <w:p>
      <w:pPr>
        <w:pStyle w:val="Style10"/>
        <w:rPr/>
      </w:pPr>
      <w:r>
        <w:rPr>
          <w:color w:val="000000"/>
        </w:rPr>
        <w:t>24. Управление образования Администрации Миасского городского округа осуществляет:</w:t>
      </w:r>
    </w:p>
    <w:p>
      <w:pPr>
        <w:pStyle w:val="Style10"/>
        <w:rPr>
          <w:color w:val="000000"/>
        </w:rPr>
      </w:pPr>
      <w:r>
        <w:rPr>
          <w:color w:val="000000"/>
        </w:rPr>
        <w:t xml:space="preserve">1) координацию реализации Программы; </w:t>
      </w:r>
    </w:p>
    <w:p>
      <w:pPr>
        <w:pStyle w:val="Style10"/>
        <w:rPr>
          <w:color w:val="000000"/>
        </w:rPr>
      </w:pPr>
      <w:r>
        <w:rPr>
          <w:color w:val="000000"/>
        </w:rPr>
        <w:t>2) организацию выполнения мероприятий Программы;</w:t>
      </w:r>
    </w:p>
    <w:p>
      <w:pPr>
        <w:pStyle w:val="Style10"/>
        <w:rPr/>
      </w:pPr>
      <w:r>
        <w:rPr>
          <w:color w:val="000000"/>
        </w:rPr>
        <w:t>4) подготовку информации и отчетов для  Собрания депутатов Миасского городского округа, Администрации Миасского городского округа;</w:t>
      </w:r>
    </w:p>
    <w:p>
      <w:pPr>
        <w:pStyle w:val="Style10"/>
        <w:rPr>
          <w:color w:val="000000"/>
        </w:rPr>
      </w:pPr>
      <w:r>
        <w:rPr>
          <w:color w:val="000000"/>
        </w:rPr>
        <w:t>5) совершенствование механизма реализации Программы;</w:t>
      </w:r>
    </w:p>
    <w:p>
      <w:pPr>
        <w:pStyle w:val="Style10"/>
        <w:rPr/>
      </w:pPr>
      <w:r>
        <w:rPr>
          <w:color w:val="000000"/>
        </w:rPr>
        <w:t>6) подготовку предложений по корректировке и развитию Программы;</w:t>
      </w:r>
    </w:p>
    <w:p>
      <w:pPr>
        <w:pStyle w:val="Style10"/>
        <w:rPr/>
      </w:pPr>
      <w:r>
        <w:rPr>
          <w:color w:val="000000"/>
        </w:rPr>
        <w:t>7) координацию Программы с другими  целевыми программами городского округа;</w:t>
      </w:r>
    </w:p>
    <w:p>
      <w:pPr>
        <w:pStyle w:val="Style10"/>
        <w:rPr/>
      </w:pPr>
      <w:r>
        <w:rPr>
          <w:color w:val="000000"/>
        </w:rPr>
        <w:t>8) контроль за эффективным и целевым использованием средств, выделяемых на реализацию Программы своевременным и в полном объеме выполнением основных мероприятий Программы.</w:t>
      </w:r>
    </w:p>
    <w:p>
      <w:pPr>
        <w:pStyle w:val="Style10"/>
        <w:rPr/>
      </w:pPr>
      <w:r>
        <w:rPr>
          <w:color w:val="000000"/>
        </w:rPr>
        <w:t>25. Управление образования Администрации Миасского городского округа ежегодно готовит бюджетную заявку на финансирование Программы из  бюджета округа на очередной финансовый год, а также уточняет затраты по программным мероприятиям из областного бюджета.</w:t>
      </w:r>
    </w:p>
    <w:p>
      <w:pPr>
        <w:pStyle w:val="Style10"/>
        <w:rPr/>
      </w:pPr>
      <w:r>
        <w:rPr>
          <w:color w:val="000000"/>
        </w:rPr>
        <w:t>26.Общий контроль за исполнением Программы осуществляют Администрация Миасского городского округа, Собрание депутатов Миасского городского округа.</w:t>
      </w:r>
    </w:p>
    <w:p>
      <w:pPr>
        <w:pStyle w:val="Style10"/>
        <w:rPr/>
      </w:pPr>
      <w:r>
        <w:rPr>
          <w:color w:val="000000"/>
        </w:rPr>
        <w:t>27. Координатор Программы ежегодно составляет доклад о ходе работы по Программе и в срок до 1 февраля года, следующего за отчетным, направляет доклад в  Администрацию Миасского городского округа.</w:t>
      </w:r>
    </w:p>
    <w:p>
      <w:pPr>
        <w:pStyle w:val="Style10"/>
        <w:rPr/>
      </w:pPr>
      <w:r>
        <w:rPr>
          <w:color w:val="000000"/>
        </w:rPr>
        <w:t>28. Оценка достижения эффективности деятельности по реализации программных мероприятий осуществляется посредством мониторинга на основе индикативных показателей, разработанных Министерством образования и науки Челябинской области.</w:t>
      </w:r>
    </w:p>
    <w:p>
      <w:pPr>
        <w:pStyle w:val="Style10"/>
        <w:rPr>
          <w:color w:val="000000"/>
        </w:rPr>
      </w:pPr>
      <w:r>
        <w:rPr>
          <w:color w:val="000000"/>
        </w:rPr>
        <w:t>29. Механизм реализации Программы включает:</w:t>
      </w:r>
    </w:p>
    <w:p>
      <w:pPr>
        <w:pStyle w:val="Style10"/>
        <w:rPr/>
      </w:pPr>
      <w:r>
        <w:rPr>
          <w:color w:val="000000"/>
        </w:rPr>
        <w:t>1) выполнение программных мероприятий за счет средств всех источников финансирования;</w:t>
      </w:r>
    </w:p>
    <w:p>
      <w:pPr>
        <w:pStyle w:val="Style10"/>
        <w:rPr/>
      </w:pPr>
      <w:r>
        <w:rPr>
          <w:color w:val="000000"/>
        </w:rPr>
        <w:t>2) подготовку докладов и отчетов о реализации Программы и обсуждение достигнутых результатов;</w:t>
      </w:r>
    </w:p>
    <w:p>
      <w:pPr>
        <w:pStyle w:val="Style10"/>
        <w:rPr>
          <w:color w:val="000000"/>
        </w:rPr>
      </w:pPr>
      <w:r>
        <w:rPr>
          <w:color w:val="000000"/>
        </w:rPr>
        <w:t>3) корректировку Программы;</w:t>
      </w:r>
    </w:p>
    <w:p>
      <w:pPr>
        <w:pStyle w:val="Style10"/>
        <w:rPr>
          <w:color w:val="000000"/>
        </w:rPr>
      </w:pPr>
      <w:r>
        <w:rPr>
          <w:color w:val="000000"/>
        </w:rPr>
        <w:t>4) уточнение объемов финансирования Программы.</w:t>
      </w:r>
    </w:p>
    <w:p>
      <w:pPr>
        <w:pStyle w:val="Style10"/>
        <w:rPr/>
      </w:pPr>
      <w:r>
        <w:rPr>
          <w:color w:val="000000"/>
        </w:rPr>
        <w:t>30. Управление образования Администрации Миасского городского округа   организует размещение в сети Интернет на городском сайте информацию о ходе реализации Программы, результатах экспертных проверок выполнения программных мероприятий, оценке достижения целевых индикаторов и показателей.</w:t>
      </w:r>
    </w:p>
    <w:p>
      <w:pPr>
        <w:pStyle w:val="Style10"/>
        <w:rPr/>
      </w:pPr>
      <w:r>
        <w:rPr>
          <w:color w:val="000000"/>
          <w:spacing w:val="-6"/>
        </w:rPr>
        <w:t>31.При необходимости внесения изменений в Программу Управление образования Администрации Миасского городского округа организует соответствующую работу в порядке, установленном законодательством.</w:t>
      </w:r>
    </w:p>
    <w:p>
      <w:pPr>
        <w:pStyle w:val="Style10"/>
        <w:rPr/>
      </w:pPr>
      <w:r>
        <w:rPr>
          <w:color w:val="000000"/>
        </w:rPr>
        <w:t>32. Процесс и результаты реализации Программы подлежат широкому освещению в средствах массовой информации.</w:t>
      </w:r>
    </w:p>
    <w:p>
      <w:pPr>
        <w:sectPr>
          <w:type w:val="continuous"/>
          <w:pgSz w:w="11906" w:h="16838"/>
          <w:pgMar w:left="1276" w:right="1276" w:gutter="0" w:header="720" w:top="1134" w:footer="720" w:bottom="776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0"/>
        <w:numPr>
          <w:ilvl w:val="0"/>
          <w:numId w:val="0"/>
        </w:numPr>
        <w:ind w:firstLine="113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276" w:right="1276" w:gutter="0" w:header="72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9"/>
        <w:rPr>
          <w:color w:val="000000"/>
        </w:rPr>
      </w:pPr>
      <w:r>
        <w:rPr>
          <w:color w:val="000000"/>
        </w:rPr>
      </w:r>
    </w:p>
    <w:p>
      <w:pPr>
        <w:pStyle w:val="Style9"/>
        <w:rPr/>
      </w:pPr>
      <w:r>
        <w:rPr/>
        <w:t xml:space="preserve">7. Сетевой план – график реализации Программы </w:t>
      </w:r>
    </w:p>
    <w:p>
      <w:pPr>
        <w:pStyle w:val="Style9"/>
        <w:rPr/>
      </w:pPr>
      <w:r>
        <w:rPr/>
        <w:t>в Миасском городском округе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1"/>
        <w:rPr/>
      </w:pPr>
      <w:r>
        <w:rPr/>
        <w:t>33. Поддержка общеобразовательных учреждений, активно внедряющих инновационные образовательные программы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4687"/>
        <w:gridCol w:w="1526"/>
        <w:gridCol w:w="2834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ыполне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ставления результата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формирование руководителей образовательных учреждений о проекте, создание банка данных по направлениям инновационной образовательной деятельности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квартал 2006 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н работы  Управления образования по реализации проекта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Информирование руководителей образовательных учреждений о показателях отбора общеобразовательных учреждений и порядке его организ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I квартал 2006 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роект проведения конкурса  в Миасском городском округе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Информирование об условиях участия в конкурсе общеобразовательных учреждений в СМИ округа; проведение совещаний с руководителями образовательных учрежд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I квартал 2006 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Заявки на участие в конкурсе от образовательных учреждений;</w:t>
            </w:r>
          </w:p>
          <w:p>
            <w:pPr>
              <w:pStyle w:val="Style10"/>
              <w:rPr/>
            </w:pPr>
            <w:r>
              <w:rPr/>
              <w:t>пакет нормативных документов по проекту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spacing w:val="-4"/>
              </w:rPr>
              <w:t>Сбор заявок на участие в муниципальном конкурсе; формирование заявки на участие в региональном этапе конкурс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I квартал 2006 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Результаты  конкурса.</w:t>
            </w:r>
          </w:p>
          <w:p>
            <w:pPr>
              <w:pStyle w:val="Style10"/>
              <w:rPr/>
            </w:pPr>
            <w:r>
              <w:rPr/>
              <w:t>Заявка на региональный конкурс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Создание экспертного совета (группы) для организации отбора соискателе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I квартал 2006 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риказ о порядке проведения конкурса в  округе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Консультирование образовательных учреждений по формированию портфолио докумен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I квартал 2006 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ортфолио общеобразовательных школ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Разработка и утверждение нормативных документов для организации конкурсного отбо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I квартал 2006 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акет нормативных документов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ктивизация создания общественно -  гражданских институ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квартал 2006 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Ходатайства общественных организаций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рмирование конкурсных материал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квартал 2006 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курсные документы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совещаний, консультаций, освещение хода конкурса в  СМ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квартал 2006 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я в СМИ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конкурса общеобразовательных учреждений в  округе; представление документов для участия в региональном конкурс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квартал 2006 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каз по итогам конкурса. Заявка на участие в региональном конкурсе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участия в региональном конкурс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 2006 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тическая справка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воевременное информирование образовательных учреждений о сроках заключения контрак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 2006 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условий государственного контракта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ация о получении выделенных средств победителям конкурс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артал 2006 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кт выполнения государственного контракта победителями конкурса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нализ управленческой деятельности   Управления образ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артал 2006 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нализ управленческой деятельности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формирование руководителей образовательных учреждений о проекте; создание банка данных по направлениям инновационной деятельности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артал 2006 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н работы Управления образования по реализации проекта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ирование руководителей образовательных учреждений о показателях отбора общеобразовательных учреждений и порядке его организ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квартал 2006 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 проведения конкурса в округе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ирование об условиях участия в конкурсе общеобразовательных учреждений в СМ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ведение совещаний с руководителями образовательных учрежд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квартал 2006 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явки на участие в конкурсе от образовательных учрежд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кет нормативных документов по проекту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бор заявок на участие в муниципальном конкурсе; формирование заявки на участие в региональном этапе конкурс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квартал 2007 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ультаты конкурса в округе. Заявка на региональный конкурс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экспертного совета (группы) для организации отбора соискателе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квартал 2007 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каз о порядке проведения конкурса в  округе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сультирование образовательных учреждений по формированию портфолио докумен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квартал 2007 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тфолио общеобразовательных школ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и утверждение нормативных документов для организации конкурсного отбора в округ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квартал 2007 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акет нормативных документов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ктивизация создания общественно-гражданских институ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квартал 2007 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Ходатайства общественных организаций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рмирование конкурсных материал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квартал 2007 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курсные документы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совещание, консультаций, освещение хода конкурса в СМ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всего перио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я в СМИ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конкурса общеобразовательных учреждений в округе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дставление документов для участия в региональном конкурс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квартал 2007 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каз по итогам конкурса. Заявка на участие в региональном конкурсе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участия в региональном конкурс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артал 2007 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тическая справка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Своевременное информирование образовательных учреждений о сроках заключения контрак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2007 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Выполнение условий государственного контракта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Информация о получении выделенных средств победителям конкурс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I</w:t>
            </w:r>
            <w:r>
              <w:rPr>
                <w:lang w:val="en-US"/>
              </w:rPr>
              <w:t>V</w:t>
            </w:r>
            <w:r>
              <w:rPr/>
              <w:t xml:space="preserve"> квартал 2007 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Акт выполнения государственного контракта победителями конкурса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Анализ управленческой деятельности    Управления образ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I</w:t>
            </w:r>
            <w:r>
              <w:rPr>
                <w:lang w:val="en-US"/>
              </w:rPr>
              <w:t>V</w:t>
            </w:r>
            <w:r>
              <w:rPr/>
              <w:t xml:space="preserve"> квартал 2007 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Анализ управленческой деятельности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1"/>
        <w:rPr/>
      </w:pPr>
      <w:r>
        <w:rPr/>
        <w:t>34. Информатизация системы образования</w:t>
      </w:r>
    </w:p>
    <w:p>
      <w:pPr>
        <w:pStyle w:val="Style10"/>
        <w:rPr/>
      </w:pPr>
      <w:r>
        <w:rPr/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997"/>
        <w:gridCol w:w="1417"/>
        <w:gridCol w:w="272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ределение порядка реализации направления "Информатизация системы образования" национального проекта "Образование" в Миасском городском округе на основе постановления Правительства Российской Федерации, рекомендаций Министерства образования и науки Российской Федерации, Министерства образования и науки Челяби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 2006 г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н действий Управления образования Администрации Миасского городского округа по реализации направления "Информатизация системы образования"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оперативной информации о количестве образовательных учреждений, подключенных к сети Интернет, об уровне оснащенности компьютерной техникой, о качестве её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 2006 г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ация о количестве школ в округе, подключенных к сети Интернет, о потребности школ в компьютерных классах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профессионально - педагогического обсуждения требований к электронным образовательным ресурс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всего период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ационные материалы о создаваемых электронных образовательных ресурсах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апробации новых учебных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всего период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ы о ходе эксперимента по апробации новых учебных материал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профессионально - педагогического обсуждения критериев по отбору общеобразовательных учреждений для подключения их к сети Интернет и поставки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 2006 г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Критерии отбор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педагогических инициатив, направленных на создание единой информационной образовательной среды  в округе, обобщение опы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ечение всего период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атериалы для информационного сборник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повышения квалификации педагогических работников в сфере И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ечение всего период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рафик курсов повышения квалификаци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апробации дистанционных программ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 2006 г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ределение апробационных площадок, приказ  Управления образован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z w:val="14"/>
              </w:rPr>
              <w:t>Проведение семинара для директоров общеобразовательных учреждений по использованию в учебном процессе информационных технологий на базе школы № 2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квартал 2006 г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окол семинар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заявки на подключение школ к сети Интернет на основании отбора согласно критер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всего период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вк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работ по подключению образовательных учреждений к сети Интер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отдельному графи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ы о подключени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информации о выполнении методических рекомендаций по внедрению дистанционных программ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жеквартально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тические справк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аналитической информации в Министерство образования и науки Российской Федерации, Министерство образования и науки Челябинской области по подключению школ к сети Интернет, поставк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 мере поступления запросов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о - аналитические материал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заявки на модернизацию устаревшего оборудования в компьютерных классах, установленных в 2001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всего период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ы о поставк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заявки на приобретение новых компьютерных клас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всего период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ы о поставк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заявки на оборудование автоматизированного рабочего места учителей – предме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всего период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ы о поставк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строение информационных систем учреждений образования в муниципальном образов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всего период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ационно-аналитические материалы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1"/>
        <w:rPr/>
      </w:pPr>
      <w:r>
        <w:rPr/>
        <w:t xml:space="preserve">35. Поддержка способной и талантливой молодежи </w:t>
      </w:r>
    </w:p>
    <w:p>
      <w:pPr>
        <w:pStyle w:val="Normal"/>
        <w:rPr/>
      </w:pPr>
      <w:r>
        <w:rPr/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796"/>
        <w:gridCol w:w="1417"/>
        <w:gridCol w:w="2943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09" w:right="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ределение порядка реализации направления "Поддержка способной и талантливой молодежи" в Челябинской области на основе рекомендаций Министерства образования и науки Российской Федерации и постановления Правительств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 2006 г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н действий Управления образования Администрации Миасского городского округа по организации и поддержке одаренных детей и талантливой молодеж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муниципальной комиссии по отбору одаренных детей и талантливой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 2006 г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каз  Управления образования по созданию комисси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бор и анализ информации о победителях и лауреатах всероссийских, областных  и международных конкурсов способной и талантливой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 2006 г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 2007 г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ый банк данных способной и талантливой молодеж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z w:val="14"/>
              </w:rPr>
              <w:t>Проведение городской конференции научных обществ учащихся</w:t>
            </w:r>
          </w:p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Участие в областной конферен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 2006 г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 2007 г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сок победителей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z w:val="14"/>
              </w:rPr>
              <w:t>Проведение спортивных соревнований в округе, участие в региональных и федеральных соревнова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По плану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сок победителей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седание конкурсной комиссии по отбору победителей для вручения грантов Президен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 2006 г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 2007 г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токол заседания конкурсной комиссии округа. Направление информации в областную конкурсную комиссию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Проведение бала медалистов и вручение стипендий Главы ок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артал 2006 г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артал 2007 г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ряжение Главы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ручение грантов и перечисление денеж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артал 2006 г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артал 2007 г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 о врученных грантах и перечисленных денежных средствах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результатов по итогам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артал 2006 г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артал 2007 г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муниципальной базы данных, получивших гранты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1"/>
        <w:rPr/>
      </w:pPr>
      <w:r>
        <w:rPr/>
        <w:t>6. Поддержка лучших учителей</w:t>
      </w:r>
    </w:p>
    <w:p>
      <w:pPr>
        <w:pStyle w:val="Heading"/>
        <w:ind w:firstLine="708"/>
        <w:jc w:val="left"/>
        <w:rPr>
          <w:rFonts w:ascii="Arial" w:hAnsi="Arial" w:cs="Arial"/>
          <w:b w:val="false"/>
          <w:b w:val="false"/>
          <w:color w:val="000000"/>
          <w:sz w:val="14"/>
        </w:rPr>
      </w:pPr>
      <w:r>
        <w:rPr>
          <w:rFonts w:cs="Arial" w:ascii="Arial" w:hAnsi="Arial"/>
          <w:b w:val="false"/>
          <w:color w:val="000000"/>
          <w:sz w:val="14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341"/>
        <w:gridCol w:w="1526"/>
        <w:gridCol w:w="2289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4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Определение порядка реализации направления «Поощрение лучших учителей» национального проекта «Образование» в Миасском городском округе на основе постановления Правительства Российской Федерации, рекомендаций Министерства образования и науки Российской Федерации, Министерства образования и науки Челябинской обла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I квартал 2006 г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лан действий Управления образования Администрации Миасского городского округа по организации поощрения лучших учителей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Организация профессионально-  педагогического обсуждения критериев отбора лучших учителей, представленных на сайте Министерства образования и науки Российской Федерации, на совещаниях заместителей глав муниципальных образований, руководителей и специалистов муниципальных органов управления образованием, в СМИ, на Интернет – сайте Министерства образования и науки Челябинской обла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I квартал 2006 г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Информационный материал о целях проекта и механизмах его реализации в  округе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Формирование конкурсной комиссии округа и определение порядка ее рабо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I квартал 2006 г.</w:t>
            </w:r>
          </w:p>
          <w:p>
            <w:pPr>
              <w:pStyle w:val="Style10"/>
              <w:rPr/>
            </w:pPr>
            <w:r>
              <w:rPr/>
              <w:t>I квартал 2007 г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Распоряжение Главы  Администрации Миасского городского округ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Информирование учительской общественности об условиях участия в конкурсе на премию Президента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I квартал 2006 г.</w:t>
            </w:r>
          </w:p>
          <w:p>
            <w:pPr>
              <w:pStyle w:val="Style10"/>
              <w:rPr/>
            </w:pPr>
            <w:r>
              <w:rPr/>
              <w:t>I квартал 2007 г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убликации в СМИ, подготовка информации на телевидение, радио, на совещаниях педагогических работников, размещение на городском сайте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Экспертиза поступивших документов и материалов претендентов на премию Президента Российской Федерации из образовательных учреждений и направление их в региональную комиссию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I квартал 2006 г.</w:t>
            </w:r>
          </w:p>
          <w:p>
            <w:pPr>
              <w:pStyle w:val="Style10"/>
              <w:rPr/>
            </w:pPr>
            <w:r>
              <w:rPr/>
              <w:t>I квартал 2007 г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Список лучших учителей – победителей конкурса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Размещение в средствах массовой информации результатов выдвижения кандидатов на премию Президента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I квартал 2006 г.</w:t>
            </w:r>
          </w:p>
          <w:p>
            <w:pPr>
              <w:pStyle w:val="Style10"/>
              <w:rPr/>
            </w:pPr>
            <w:r>
              <w:rPr/>
              <w:t>I квартал 2007 г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убликации в СМИ, выступления на радио, телевидении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341"/>
        <w:gridCol w:w="1526"/>
        <w:gridCol w:w="2398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Обеспечение своевременного получения денежных поощрений учителям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– </w:t>
            </w:r>
            <w:r>
              <w:rPr>
                <w:lang w:val="en-US"/>
              </w:rPr>
              <w:t>III</w:t>
            </w:r>
            <w:r>
              <w:rPr/>
              <w:t xml:space="preserve"> кварталы 2006 г.</w:t>
            </w:r>
          </w:p>
          <w:p>
            <w:pPr>
              <w:pStyle w:val="Style1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– </w:t>
            </w:r>
            <w:r>
              <w:rPr>
                <w:lang w:val="en-US"/>
              </w:rPr>
              <w:t>III</w:t>
            </w:r>
            <w:r>
              <w:rPr/>
              <w:t xml:space="preserve"> кварталы 2007 г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Выдвижение лучших учителей на соискание премии городского Собрания депутатов; Почетной грамоты городского собрания депута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Style10"/>
              <w:rPr/>
            </w:pPr>
            <w:r>
              <w:rPr/>
              <w:t>2006 г.</w:t>
            </w:r>
          </w:p>
          <w:p>
            <w:pPr>
              <w:pStyle w:val="Style10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Style10"/>
              <w:rPr/>
            </w:pPr>
            <w:r>
              <w:rPr/>
              <w:t>2007 г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Список лучших учителей 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роведение городского этапа «Учитель года». Материальная поддержка участников по этапам  и призеров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Style10"/>
              <w:rPr/>
            </w:pPr>
            <w:r>
              <w:rPr/>
              <w:t>2006 г.</w:t>
            </w:r>
          </w:p>
          <w:p>
            <w:pPr>
              <w:pStyle w:val="Style1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Style10"/>
              <w:rPr/>
            </w:pPr>
            <w:r>
              <w:rPr/>
              <w:t>2007 г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Положение о конкурсе. Протоколы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z w:val="14"/>
              </w:rPr>
              <w:t xml:space="preserve">Формирование базы данных учителей, подготовивших победителей городского этапа предметных олимпиад.  Материальная поддержка учителей, подготовивших победителей городского этапа предметных олимпиад.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 2006 г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 2007 г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писок учителей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z w:val="14"/>
              </w:rPr>
              <w:t xml:space="preserve">Проведение городского смотра методической работы учителей и  материальная поддержка победителей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 2006 г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 2007 г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Описанный опыт методической работы 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результатов по итогам г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артал 2006 г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артал 2007 г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муниципальной базы данных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1"/>
        <w:rPr/>
      </w:pPr>
      <w:r>
        <w:rPr/>
        <w:t>37. Дополнительное вознаграждение за классное руководство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6"/>
        <w:gridCol w:w="4651"/>
        <w:gridCol w:w="1526"/>
        <w:gridCol w:w="3052"/>
      </w:tblGrid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Определение порядка  реализации направления "Дополнительное вознаграждение за классное руководство" в округе на основе постановления Правительства </w:t>
            </w:r>
            <w:r>
              <w:rPr>
                <w:color w:val="000000"/>
              </w:rPr>
              <w:t>Российской Федерации</w:t>
            </w:r>
            <w:r>
              <w:rPr>
                <w:color w:val="000000"/>
                <w:spacing w:val="-4"/>
              </w:rPr>
              <w:t xml:space="preserve">, рекомендаций Министерства образования и науки </w:t>
            </w:r>
            <w:r>
              <w:rPr>
                <w:color w:val="000000"/>
              </w:rPr>
              <w:t>Российской Федерации</w:t>
            </w:r>
            <w:r>
              <w:rPr>
                <w:color w:val="000000"/>
                <w:spacing w:val="-4"/>
              </w:rPr>
              <w:t>, Министерства образования и науки Челябинской обла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 2006 г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н действий Управления образования Администрации Миасского городского округа по организации дополнительного вознаграждения за классное руководство</w:t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профессионально - педагогического обсуждения поддержки классных руководителей, материалов Интернет - сайта Министерства образования и науки Российской Федерации на совещаниях руководителей и педагогов общеобразовательных учреждений, в СМ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 2006 г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формационный материал о целях проекта и механизмах его реализации в Челябинской области и Миасском городском округе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Разработка формы запроса информации от общеобразовательных учреждений о количестве классных руководителей классов с разной наполняемостью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 2006 г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диная форма сбора информации о количестве классных руководителей в общеобразовательных школах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формирование руководителей и педагогов общеобразовательных учреждений об изменениях организации деятельности на основе методических рекомендаций по деятельности классных руководителей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 2006 г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менение уставов школ и должностных инструкций классного руководителя, наличие приказов в образовательных учреждениях о возложении дополнительных обязанностей по организации воспитательной работы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бобщение информации, поступившей от общеобразовательных учреждений, о количеств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классных руководителей классов с разной наполняемостью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 2006 г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ация о количестве классных руководителей классов с разной наполняемостью в разрезе общеобразовательных учреждений округ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направления финансовых средств на дополнительную оплату классного руководства в общеобразовательные учреждения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 мере поступления субвенций в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06–2007 годах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ые документы, подтверждающие направление средств в общеобразовательные учреждени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нтроль за расходованием финансовых средств, поступивших в общеобразовательные учреждения на дополнительную оплату классного руководств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жеквартально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е отчеты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троль за выполнением методических рекомендаций по деятельности классных руководителей в общеобразовательных учреждения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жеквартально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тические справк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Информирование общественности округа о лучшем опыте работы классных руководителей по вопросам воспитания через СМИ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жеквартально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каци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бор отчетов общеобразовательных учреждений о расходовании финансовых средств, выделенных на дополнительное вознаграждение за классное руководств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жеквартально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е отчеты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z w:val="14"/>
              </w:rPr>
              <w:t>Проведение школьных конкурсов на звание  лучшего классного руководителя. Материальная поддержка победителе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артал 2006 г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артал 2007 г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сок победителей. Описанный опыт работы классных руководителей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796"/>
        <w:gridCol w:w="1417"/>
        <w:gridCol w:w="3052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z w:val="14"/>
              </w:rPr>
              <w:t>Проведение семинаров - совещаний для классных руководителей в целях изучения и распространения лучшего опыта организации воспитательной работы в клас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006 г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006 г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околы семинаров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здание экспериментальной площадки по реализации вариативных моделей развития воспитания в общеобразовательном учреждени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артал 2006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а эксперимент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аналитической информации в Правительство Челябинской области, Министерство образования и науки Челябинской области по организации дополнительного вознаграждения за классное рук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 мере поступления запросов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ационно - аналитические материалы</w:t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1"/>
        <w:rPr/>
      </w:pPr>
      <w:r>
        <w:rPr/>
        <w:t>8. Индикативные показатели эффективности реализации Программы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276" w:right="1276" w:gutter="0" w:header="72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10"/>
        <w:rPr/>
      </w:pPr>
      <w:r>
        <w:rPr/>
        <w:t xml:space="preserve">38. Основные индикативные показатели реализации Программы позволяют адекватно оценить процессы достижения результатов, измерить на основе отобранных критериев результаты развития процессов в динамике, осуществить мониторинг реализации запланированных программных мероприятий на уровне Миасского городского округа. </w:t>
      </w:r>
    </w:p>
    <w:p>
      <w:pPr>
        <w:pStyle w:val="Style10"/>
        <w:rPr/>
      </w:pPr>
      <w:r>
        <w:rPr/>
        <w:t>39. Индикативные показатели эффективности реализации Программы в  Миасском городском округе:</w:t>
      </w:r>
    </w:p>
    <w:p>
      <w:pPr>
        <w:pStyle w:val="Style10"/>
        <w:rPr/>
      </w:pPr>
      <w:r>
        <w:rPr/>
        <w:t>показатель 1 – 100 процентов средних общеобразовательных учреждений, подключенных к сети Интернет;</w:t>
      </w:r>
    </w:p>
    <w:p>
      <w:pPr>
        <w:pStyle w:val="Style10"/>
        <w:rPr/>
      </w:pPr>
      <w:r>
        <w:rPr/>
        <w:t>показатель 2 – 72 процента педагогических работников общеобразовательных учреждений, имеющих высшую и первую квалификационные категории;</w:t>
      </w:r>
    </w:p>
    <w:p>
      <w:pPr>
        <w:pStyle w:val="Style10"/>
        <w:rPr/>
      </w:pPr>
      <w:r>
        <w:rPr/>
        <w:t>показатель 3 – 62,6 процента педагогических работников средних общеобразовательных учреждений, освоивших информационно-коммуникационные технологии;</w:t>
      </w:r>
    </w:p>
    <w:p>
      <w:pPr>
        <w:pStyle w:val="Style10"/>
        <w:rPr>
          <w:spacing w:val="-6"/>
        </w:rPr>
      </w:pPr>
      <w:r>
        <w:rPr>
          <w:spacing w:val="-6"/>
        </w:rPr>
        <w:t>показатель 4 – 33,8 процента девятиклассников общеобразовательных учреждений, освоивших информационно-коммуникационные технологии;</w:t>
      </w:r>
    </w:p>
    <w:p>
      <w:pPr>
        <w:pStyle w:val="Style10"/>
        <w:rPr/>
      </w:pPr>
      <w:r>
        <w:rPr/>
        <w:t>показатель 5 – 34,8 процента общеобразовательных учреждений с высоким качеством результатов обучения и воспитания.</w:t>
      </w:r>
    </w:p>
    <w:p>
      <w:pPr>
        <w:sectPr>
          <w:type w:val="continuous"/>
          <w:pgSz w:w="11906" w:h="16838"/>
          <w:pgMar w:left="1276" w:right="1276" w:gutter="0" w:header="720" w:top="1134" w:footer="720" w:bottom="776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1"/>
        <w:rPr/>
      </w:pPr>
      <w:r>
        <w:rPr/>
        <w:t>40. Индикативные показатели по годам реализации мероприятий Программы</w:t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488"/>
        <w:gridCol w:w="3488"/>
        <w:gridCol w:w="872"/>
        <w:gridCol w:w="763"/>
        <w:gridCol w:w="807"/>
      </w:tblGrid>
      <w:tr>
        <w:trPr>
          <w:trHeight w:val="299" w:hRule="atLeast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раммные мероприятия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кативные показатели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совещаний руководителей и работников системы образования Миасского городского округа  по проблемам реализации национального проекта "Образование"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руководителей и работников системы образования  округа, принявших участие в обсуждении проблем реализации приоритетного национального проекта "Образование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еловек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тестирования обучающихся 9-х классов по контролю за уровнем освоения информационно - коммуникационных технологий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девятиклассников общеобразовательных учреждений, освоивших информационно-коммуникационные технолог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цен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ведение презентации опыта работы учителей, удостоенных премии Президента Российской Федерации 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учителей, принявших участие в презента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еловек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предметных олимпиад среди обучающихся общеобразовательных учреждений округ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бучающихся общеобразовательных учреждений, принявших участие в   предметных олимпиада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еловек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40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104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379"/>
        <w:gridCol w:w="3379"/>
        <w:gridCol w:w="981"/>
        <w:gridCol w:w="763"/>
        <w:gridCol w:w="80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Реализация областной целевой программы «Развитие дошкольного образования в Челябинской области» на 2006–2010 годы в части касающейся округ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хват детей дошкольного возраста дошкольным образование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цен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образовательного процесса по индивидуальным планам в общеобразовательных учреждениях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образовательных учреждений, организующих обучение по индивидуальным плана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цен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рганизация профильного обучения в общеобразовательных учреждениях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личество образовательных учреждений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режден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лучение из Министерства образования и науки Челябинской области автоматизированных рабочих мест для учителей 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педагогических работников, использующих новые информационные технологии в организации образовательного процесс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цен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дернизация компьютеров, приобретенных для сельских общеобразовательных учреждений в 2001 году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сельских общеобразовательных учреждений, оснащенных современными компьютерными классам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цен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ключение средних общеобразовательных учреждений к сети Интерне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средних общеобразовательных учреждений, подключенных к сети Интер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цен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федерального проекта «Информатизация системы образования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педагогических работников, освоивших информационно – коммуникационные технолог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цен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здание экспериментальной площадки по реализации вариативных моделей развития воспитания в общеобразовательном учреждении 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личество экспериментальных площадок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учрежден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актуальных моделей организации воспитательного процесса в образовательных учреждениях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моделей воспитательных систем, прошедших экспертизу в рамках конкурса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дель воспитательных систем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Участие в конкурсе моделей воспитательных систем</w:t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379"/>
        <w:gridCol w:w="3379"/>
        <w:gridCol w:w="981"/>
        <w:gridCol w:w="764"/>
        <w:gridCol w:w="76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ониторинга потенциала общеобразовательных учреждений по созданию и реализации воспитательных систем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образовательных учреждений, имеющих высокий потенциал для создания и реализации воспитательных систем, включенных в базу данных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цент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базы данных передового опыта развития воспитания в образовательных учреждениях всех типов и видов</w:t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полнительное денежное вознаграждение учителей за классное руковод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учителей, получивших дополнительное денежное вознаграждение за классное руководств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елове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0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0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Президента Российской Федерации и Губернатора Челябинской области лучшим школам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бразовательных учреждений, получивших премии Президента Российской Федерации и Губернатора Челябинской област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реждени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 конкурса  «Учитель года» в округ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аза данных передового опыта победителей конкурс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елове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астие в областном конкурсе «Учитель года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елове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мии Президента Российской Федерации и Губернатора Челябинской области лучшим учителям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учителей, получивших поощрение в виде премий Президента Российской Федерации и Губернатора Челябинской област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елове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мии Губернатора Челябинской области работникам образования округ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работников образования, получивших поощрение в виде премий Губернатора Челябинской област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елове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мии Законодательного собрания Челябинской области работникам образования округ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работников образования, получивших поощрение в виде премий Законодательного собрания Челябинской област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елове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Грамоты Собрания депутатов Миасского городского округ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работников образования, получивших поощрение в виде грамот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елове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379"/>
        <w:gridCol w:w="3379"/>
        <w:gridCol w:w="981"/>
        <w:gridCol w:w="764"/>
        <w:gridCol w:w="76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Премии Собрания депутатов Миасского городского округ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</w:rPr>
              <w:t>Количество работников образования, получивших поощрение в виде преми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елове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Выплата ежемесячной надбавки в размере 40 процентов к заработной плате молодым специалистам, работающим в муниципальных образовательных учреждениях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Количество молодых специалистов, работающих в образовательных учреждения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елове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ипендии  Главы Миасского городского округа одаренным детям 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детей, имеющих особые достижения в науке, творчестве, спорт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елове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ализация молодежной политики на территории Миасского городского округа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детей, охваченных различными формами трудовой занятости в летний пери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елове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0</w:t>
            </w:r>
          </w:p>
        </w:tc>
      </w:tr>
      <w:tr>
        <w:trPr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молодежи, принявшей участие в летних полевых лагеря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елове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астие детей Миасского городского округа  во всероссийских  предметных олимпиадах, творческих конкурсах, спортивных соревнованиях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детей – победителей всероссийских предметных олимпиад, творческих конкурсов, спортивных соревновани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елове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специального выпуска газеты «Привет», посвященных теме «Одаренные дети»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выпусков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уск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здание специальной страницы «Одаренные дети» на Интернет- сайте Миасского городского округа </w:t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базы данных передового опыта работы образовательных учреждений по работе с одаренными детьми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бразовательных учреждений, передовой педагогический опыт которых обобщен и распростране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реждение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и проведение мониторинга работы с одаренными детьми и талантливой молодежью, создание банка данных</w:t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377"/>
        <w:gridCol w:w="3379"/>
        <w:gridCol w:w="983"/>
        <w:gridCol w:w="764"/>
        <w:gridCol w:w="76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астие в летних творческих школах, профильных сменах для одаренных детей на базе детских оздоровительных лагерей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детей, принявших участие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еловек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частие в областном фестиваля  детской прессы "Журналина"  </w:t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"прямых телефонных линий", родительских собраний с обсуждением актуальных вопросов развития образова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рассмотренных обращений, вопросов, просьб гражда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ращени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Размещение в средствах массовой информации материалов о реализации в  Миасском городском округе национального проекта "Образование"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публикаций о реализации приоритетного национального проекта "Образование", размещенных в С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убликац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Heading"/>
        <w:jc w:val="lef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Style11"/>
        <w:rPr/>
      </w:pPr>
      <w:r>
        <w:rPr/>
        <w:t>9. Система мониторинга и контроля за реализацией Программы</w:t>
      </w:r>
    </w:p>
    <w:p>
      <w:pPr>
        <w:pStyle w:val="Heading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Style10"/>
        <w:rPr/>
      </w:pPr>
      <w:r>
        <w:rPr/>
        <w:t>41. Поддержка общеобразовательных учреждений, активно внедряющих инновационные  образовательные программ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45"/>
        <w:gridCol w:w="1526"/>
        <w:gridCol w:w="20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№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еропри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рок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Исполни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8"/>
              </w:numPr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здание банка данных по направлениям инновационной деятельности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, 12. 200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8"/>
              </w:numPr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z w:val="14"/>
              </w:rPr>
              <w:t xml:space="preserve">Качество подготовки учреждением документов и материалов на соискание премии Президента Российской Федерации в 2007 году; премии Главы Миасского городского округ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1.2006, 01.200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8"/>
              </w:numPr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z w:val="14"/>
              </w:rPr>
              <w:t>Своевременность предоставления материалов для рассмотрения муниципальной, региональной комиссие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2.2006, 02.200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8"/>
              </w:numPr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autoSpaceDE w:val="false"/>
              <w:spacing w:before="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тношение к новшествам в школе 8, 10 кл. Анкетиров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3. 2006, 2007   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8"/>
              </w:numPr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воевременность информирования образовательных учреждений о сроках заключения контрак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4-05. 2006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8"/>
              </w:numPr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Удовлетворенность учащихся школьной жизнью. 10-11 кл.    Анкетиров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4.2006,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.200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8"/>
              </w:numPr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программно – целевого принципа управления воспитанием в учрежден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 200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8"/>
              </w:numPr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Определение  качества методической работы в школе. Анкетиров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-05.2006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-05.200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8"/>
              </w:numPr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z w:val="14"/>
              </w:rPr>
              <w:t>Контроль за выполнением учреждением – лауреатом государственного контракта по заявленной тематике работы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5-11. 2006, 200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8"/>
              </w:numPr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z w:val="14"/>
              </w:rPr>
              <w:t>Проведение учреждением – победителем дней открытых дверей с целью распространения опыта работы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z w:val="14"/>
              </w:rPr>
              <w:t>По план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8"/>
              </w:numPr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z w:val="14"/>
              </w:rPr>
              <w:t>Подготовка данных по индикативному показателю «Количество общеобразовательных учреждений с высоким качеством результатов обучения и воспитания» по городскому округу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z w:val="14"/>
              </w:rPr>
              <w:t xml:space="preserve">Поквартально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8"/>
              </w:numPr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Отношение  родителей к школе. Четные классы  Анкетиров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-ноябрь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-декабрь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6-январь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-февраль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-март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006, 2007 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8"/>
              </w:numPr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правление качеством образования в школе 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200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8"/>
              </w:numPr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z w:val="14"/>
              </w:rPr>
              <w:t>Подготовка отчетности общеобразовательным учреждением о выполнении государственного контракта по заявленной тематике работы и сдача в Минобрнауки Челябинской обла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-12. 2006, 200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</w:tbl>
    <w:p>
      <w:pPr>
        <w:pStyle w:val="Subtitle"/>
        <w:ind w:firstLine="708"/>
        <w:rPr>
          <w:rFonts w:ascii="Arial" w:hAnsi="Arial" w:cs="Arial"/>
          <w:b w:val="false"/>
          <w:b w:val="false"/>
          <w:color w:val="000000"/>
          <w:sz w:val="14"/>
        </w:rPr>
      </w:pPr>
      <w:r>
        <w:rPr>
          <w:rFonts w:cs="Arial" w:ascii="Arial" w:hAnsi="Arial"/>
          <w:b w:val="false"/>
          <w:color w:val="000000"/>
          <w:sz w:val="14"/>
        </w:rPr>
      </w:r>
    </w:p>
    <w:p>
      <w:pPr>
        <w:pStyle w:val="Style11"/>
        <w:rPr/>
      </w:pPr>
      <w:r>
        <w:rPr/>
        <w:t>42. Информатизация образования</w:t>
      </w:r>
    </w:p>
    <w:p>
      <w:pPr>
        <w:pStyle w:val="Subtitle"/>
        <w:ind w:firstLine="708"/>
        <w:rPr>
          <w:rFonts w:ascii="Arial" w:hAnsi="Arial" w:cs="Arial"/>
          <w:b w:val="false"/>
          <w:b w:val="false"/>
          <w:color w:val="000000"/>
          <w:sz w:val="14"/>
        </w:rPr>
      </w:pPr>
      <w:r>
        <w:rPr>
          <w:rFonts w:cs="Arial" w:ascii="Arial" w:hAnsi="Arial"/>
          <w:b w:val="false"/>
          <w:color w:val="000000"/>
          <w:sz w:val="1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72"/>
        <w:gridCol w:w="1199"/>
        <w:gridCol w:w="20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№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ероприят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рок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Исполни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7"/>
              </w:numPr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z w:val="14"/>
              </w:rPr>
              <w:t>Контроль выполнения плана – графика повышения квалификации педагогических работников общеобразовательных учреждений на базе ММЦ в сфере ИКТ – компетентности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z w:val="14"/>
              </w:rPr>
              <w:t>Поквартально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7"/>
              </w:numPr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z w:val="14"/>
              </w:rPr>
              <w:t>Мониторинг технического и кадрового обеспечения изучения предмета «Информатика и ИКТ» в общеобразовательных учреждениях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z w:val="14"/>
              </w:rPr>
              <w:t>1 раз в полугоди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7"/>
              </w:numPr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z w:val="14"/>
              </w:rPr>
              <w:t>Использование в образовательных целях компьютерной техни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200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7"/>
              </w:numPr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стирования обучающихся 9-х классов по контролю за уровнем освоения информационно - коммуникационных технолог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5.2006, 05.200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7"/>
              </w:numPr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z w:val="14"/>
              </w:rPr>
              <w:t>Пополнение базы данных о реализации общеобразовательными учреждениями сквозного курса информати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9.200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7"/>
              </w:numPr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z w:val="14"/>
              </w:rPr>
              <w:t>Подготовка данных по индикативному  показателю  «Число учащихся 9 кл., владеющих информационно - коммуникативными технологиями»   по Миасскому городскому округу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z w:val="14"/>
              </w:rPr>
              <w:t xml:space="preserve">Поквартально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7"/>
              </w:numPr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eastAsia="Arial"/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 xml:space="preserve">Мониторинг подключения   общеобразовательных учреждений к Интернету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z w:val="14"/>
              </w:rPr>
              <w:t xml:space="preserve">Поквартально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</w:tbl>
    <w:p>
      <w:pPr>
        <w:pStyle w:val="Heading"/>
        <w:jc w:val="lef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Subtitle"/>
        <w:ind w:firstLine="708"/>
        <w:rPr/>
      </w:pPr>
      <w:r>
        <w:rPr/>
        <w:t>43. Поддержка способной и талантливой молодеж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54"/>
        <w:gridCol w:w="1442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№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ероприят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Исполни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3"/>
              </w:numPr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z w:val="14"/>
              </w:rPr>
              <w:t xml:space="preserve">Пополнение базы данных одаренных детей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1- 03. 2006, 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3"/>
              </w:numPr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Мониторинг участия учащихся в конференции научных обществ округа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1-02. 2006, 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3"/>
              </w:numPr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ониторинг участия  в областных предметных олимпиада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1-04. 2006, 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3"/>
              </w:numPr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ониторинг работы школьных научных обществ учащихс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360"/>
              <w:rPr>
                <w:color w:val="000000"/>
                <w:sz w:val="14"/>
              </w:rPr>
            </w:pPr>
            <w:r>
              <w:rPr>
                <w:rFonts w:eastAsia="Arial"/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09. 2006, 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3"/>
              </w:numPr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ровень умственного развития учащихся 8, 9 кл. Компьютерное тестирование ШТУР             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.2006 – 02.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3"/>
              </w:numPr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ониторинг участия учащихся в предметных олимпиадах округ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3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.2006</w:t>
            </w:r>
          </w:p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-12.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3"/>
              </w:numPr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z w:val="14"/>
              </w:rPr>
              <w:t>Мониторинг участия учащихся в спортивных соревнований округа, участия в региональных и федеральных соревнования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4" w:hanging="0"/>
              <w:rPr/>
            </w:pPr>
            <w:r>
              <w:rPr>
                <w:color w:val="000000"/>
                <w:sz w:val="14"/>
              </w:rPr>
              <w:t>По пл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</w:t>
            </w:r>
          </w:p>
        </w:tc>
      </w:tr>
    </w:tbl>
    <w:p>
      <w:pPr>
        <w:pStyle w:val="Heading3"/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Style11"/>
        <w:rPr/>
      </w:pPr>
      <w:r>
        <w:rPr/>
        <w:t>44. Поддержка лучших учителей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45"/>
        <w:gridCol w:w="1526"/>
        <w:gridCol w:w="20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№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еропри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рок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Исполни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банка данных лучших учителей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, 12. 200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ГУ «Образовани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z w:val="14"/>
              </w:rPr>
              <w:t>Качество подготовки учреждением документов и материалов на соискание премии Президента Российской Федерации в 2007 год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1.2006, 01.200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z w:val="14"/>
              </w:rPr>
              <w:t>Своевременность предоставления материалов для рассмотрения  муниципальной, региональной комиссие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2.2006, 02.200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ониторинг участия  учителей в городском этапе «Учитель года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1-02.200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ГУ «Образовани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Уровень усвоения знаний по предметам. Итоги срезов по основным содержательным линия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, 04, 06, 11. 2006, 200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ГУ «Образовани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Стимулирование качественной работы учителя. Анкетирование                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3-04.2006,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3-04.2007   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ГУ «Образовани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Сформированность общеучебных умений и навыков:            </w:t>
            </w:r>
          </w:p>
          <w:p>
            <w:pPr>
              <w:pStyle w:val="Style10"/>
              <w:rPr/>
            </w:pPr>
            <w:r>
              <w:rPr/>
              <w:t xml:space="preserve">а) умение составлять план научной статьи небольшого произведения. Итоги контрольных срезов       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04, 10, 11.2006, 200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МГУ «Образовани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ниторинг уровня подготовки и развития учащихся выпускных классов начальной школы (русский, математика, чтение про себя, составление план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200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ГУ «Образовани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Квалификационное поле по городскому округу          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01, 09. 2006</w:t>
            </w:r>
          </w:p>
          <w:p>
            <w:pPr>
              <w:pStyle w:val="Style10"/>
              <w:rPr/>
            </w:pPr>
            <w:r>
              <w:rPr/>
              <w:t>01, 09. 200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МГУ «Образовани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Результаты профессиональной  деятельности педагогов.  Данные о ходе аттестации в выпускных класса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. 2006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. 200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Потребности и намерения в профессиональном совершенствовании учителей. Заявки ОУ о курсовой  подготовке и аттест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-10. 2006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-10. 200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ГУ «Образовани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Сформированность профессионально- педагогических  умений у педагогов. Анкетирование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-12.2006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-12.200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ГУ «Образование»</w:t>
            </w:r>
          </w:p>
        </w:tc>
      </w:tr>
    </w:tbl>
    <w:p>
      <w:pPr>
        <w:pStyle w:val="Heading3"/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Style11"/>
        <w:rPr/>
      </w:pPr>
      <w:r>
        <w:rPr/>
        <w:t>45. Дополнительное вознаграждение за классное руководство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54"/>
        <w:gridCol w:w="1199"/>
        <w:gridCol w:w="22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№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ероприят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рок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Исполни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z w:val="14"/>
              </w:rPr>
              <w:t xml:space="preserve">Мониторинг школьных конкурсов на звание  лучшего классного руководителя 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4-05.200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Соотношение намерений учащихся, проявившихся в профессиональном самоопределении, с  осуществившейся (осуществляющейся) профессиональной подготовкой  (с профессиональным  образованием)      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, 09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6, 200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Изменения в отношении к образовательной деятельности, произошедшие за годы профессиональной деятельности. Анализ данных ОУ по отчетам (Год  ХХХХ- 10)            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.2006, 200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/>
              </w:rPr>
              <w:t>Система работы школы по профилактике асоциальных явл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03. 200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ониторинга потенциала общеобразовательных учреждений по созданию и реализации воспитательных систе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-06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6, 200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Эффективность управления деятельностью классных руководителей в условиях реализации национального проекта «Образование»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200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работы  школы с семь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200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образования</w:t>
            </w:r>
          </w:p>
        </w:tc>
      </w:tr>
    </w:tbl>
    <w:p>
      <w:pPr>
        <w:pStyle w:val="Footer"/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Style10"/>
        <w:rPr>
          <w:color w:val="000000"/>
          <w:sz w:val="14"/>
        </w:rPr>
      </w:pPr>
      <w:r>
        <w:rPr>
          <w:color w:val="000000"/>
          <w:sz w:val="14"/>
        </w:rPr>
      </w:r>
    </w:p>
    <w:sectPr>
      <w:type w:val="continuous"/>
      <w:pgSz w:w="11906" w:h="16838"/>
      <w:pgMar w:left="1276" w:right="1276" w:gutter="0" w:header="720" w:top="1134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ОДИННАДЦАТАЯ ВНЕОЧЕРЕДНАЯ СЕССИЯ СОБРАНИЯ ДЕПУТАТОВ </w:t>
    </w:r>
  </w:p>
  <w:p>
    <w:pPr>
      <w:pStyle w:val="Header"/>
      <w:rPr/>
    </w:pPr>
    <w:r>
      <w:rPr/>
      <w:t>МИАССКОГО ГОРОДСКОГО ОКРУГА ТРЕТЬЕГО СОЗЫВА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-1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Arial" w:hAnsi="Arial" w:cs="Arial"/>
      <w:color w:val="000000"/>
      <w:spacing w:val="-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>
      <w:rFonts w:ascii="Arial" w:hAnsi="Arial" w:cs="Arial"/>
      <w:sz w:val="18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ind w:right="5160" w:hanging="0"/>
    </w:pPr>
    <w:rPr/>
  </w:style>
  <w:style w:type="paragraph" w:styleId="List">
    <w:name w:val="List"/>
    <w:basedOn w:val="Normal"/>
    <w:pPr>
      <w:numPr>
        <w:ilvl w:val="0"/>
        <w:numId w:val="9"/>
      </w:numPr>
      <w:spacing w:before="40" w:after="40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rFonts w:ascii="Arial" w:hAnsi="Arial" w:cs="Arial"/>
      <w:sz w:val="16"/>
    </w:rPr>
  </w:style>
  <w:style w:type="paragraph" w:styleId="Style9">
    <w:name w:val="Заголовок ОВ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Style10">
    <w:name w:val="Текст ОВ"/>
    <w:basedOn w:val="Normal"/>
    <w:qFormat/>
    <w:pPr>
      <w:ind w:firstLine="113"/>
      <w:jc w:val="both"/>
    </w:pPr>
    <w:rPr>
      <w:rFonts w:ascii="Arial" w:hAnsi="Arial" w:cs="Arial"/>
      <w:sz w:val="14"/>
    </w:rPr>
  </w:style>
  <w:style w:type="paragraph" w:styleId="Style11">
    <w:name w:val="Подзаголовок ОВ"/>
    <w:basedOn w:val="Style9"/>
    <w:qFormat/>
    <w:pPr/>
    <w:rPr>
      <w:b w:val="false"/>
      <w:i/>
      <w:sz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  <w:jc w:val="left"/>
    </w:pPr>
    <w:rPr>
      <w:rFonts w:ascii="Times New Roman" w:hAnsi="Times New Roman" w:cs="Times New Roman"/>
      <w:sz w:val="16"/>
    </w:rPr>
  </w:style>
  <w:style w:type="paragraph" w:styleId="2">
    <w:name w:val="Основной текст 2"/>
    <w:basedOn w:val="Normal"/>
    <w:qFormat/>
    <w:pPr>
      <w:shd w:fill="FFFFFF" w:val="clear"/>
      <w:ind w:right="5669" w:hanging="0"/>
    </w:pPr>
    <w:rPr>
      <w:color w:val="000000"/>
    </w:rPr>
  </w:style>
  <w:style w:type="paragraph" w:styleId="Heading11">
    <w:name w:val="heading 1"/>
    <w:basedOn w:val="Normal1"/>
    <w:next w:val="Normal1"/>
    <w:qFormat/>
    <w:pPr>
      <w:keepNext w:val="true"/>
      <w:widowControl/>
      <w:jc w:val="center"/>
      <w:outlineLvl w:val="0"/>
    </w:pPr>
    <w:rPr>
      <w:b/>
    </w:rPr>
  </w:style>
  <w:style w:type="paragraph" w:styleId="21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14"/>
      </w:numPr>
      <w:tabs>
        <w:tab w:val="clear" w:pos="720"/>
        <w:tab w:val="left" w:pos="-66" w:leader="none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14"/>
      </w:numPr>
      <w:tabs>
        <w:tab w:val="left" w:pos="-66" w:leader="none"/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left"/>
    </w:pPr>
    <w:rPr>
      <w:rFonts w:ascii="Times New Roman" w:hAnsi="Times New Roman" w:cs="Times New Roman"/>
      <w:color w:val="808080"/>
      <w:sz w:val="20"/>
    </w:rPr>
  </w:style>
  <w:style w:type="paragraph" w:styleId="31">
    <w:name w:val="Основной текст с отступом 3"/>
    <w:basedOn w:val="Normal"/>
    <w:qFormat/>
    <w:pPr>
      <w:ind w:firstLine="540"/>
    </w:pPr>
    <w:rPr>
      <w:rFonts w:ascii="Times New Roman" w:hAnsi="Times New Roman" w:cs="Times New Roman"/>
      <w:b/>
      <w:sz w:val="24"/>
    </w:rPr>
  </w:style>
  <w:style w:type="paragraph" w:styleId="23">
    <w:name w:val="Основной текст с отступом 2"/>
    <w:basedOn w:val="Normal"/>
    <w:qFormat/>
    <w:pPr>
      <w:ind w:left="5220" w:hanging="0"/>
    </w:pPr>
    <w:rPr>
      <w:rFonts w:ascii="Times New Roman" w:hAnsi="Times New Roman" w:cs="Times New Roman"/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360" w:after="360"/>
      <w:jc w:val="left"/>
    </w:pPr>
    <w:rPr>
      <w:rFonts w:ascii="Times New Roman" w:hAnsi="Times New Roman" w:cs="Times New Roman"/>
      <w:b/>
      <w:caps/>
      <w:sz w:val="24"/>
      <w:lang w:val="en-U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</w:rPr>
  </w:style>
  <w:style w:type="paragraph" w:styleId="Style12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left"/>
    </w:pPr>
    <w:rPr>
      <w:rFonts w:ascii="Times New Roman" w:hAnsi="Times New Roman" w:cs="Times New Roman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4:16:00Z</dcterms:created>
  <dc:creator>Борисорва Любовь Владимировна</dc:creator>
  <dc:description/>
  <cp:keywords/>
  <dc:language>en-US</dc:language>
  <cp:lastModifiedBy>Pavelv</cp:lastModifiedBy>
  <cp:lastPrinted>2005-11-01T08:26:00Z</cp:lastPrinted>
  <dcterms:modified xsi:type="dcterms:W3CDTF">2006-07-25T11:53:00Z</dcterms:modified>
  <cp:revision>57</cp:revision>
  <dc:subject/>
  <dc:title>НОВОСИБИРСКИЙ ОБЛАСТНОЙ СОВЕТ ДЕПУТАТОВ </dc:title>
</cp:coreProperties>
</file>