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60"/>
        <w:gridCol w:w="1011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снительная записка  к  прогнозу социально-экономического развития Миасского городского округа на 2011 год и плановый период 2012 и 2013 годов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показатели  прогноза социально-экономического развития  Миасского городского округа на 2011 год и на плановый период 2012 и 2013 годов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ноз социально-экономического развития Миасского городского округа на 2011 год и на плановый период 2012  и 2013 годов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План развития муниципального сектора экономики на 2011 год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ноз показателей инфляции и системы цен до 2013 года. Дефляторы и индексы цен производителей по видам экономической деятельности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7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FF"/>
                <w:sz w:val="32"/>
                <w:szCs w:val="32"/>
              </w:rPr>
              <w:t>Отчет о достижении параметров прогноза социально-экономического развития Миасского городского округа за 2009 год и оценка выполнения за 2010 год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еделение населения Челябинской области по величине среднедушевых денежных доходов в сравнении с величиной прожиточного минимума за 2009 год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9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Основные показатели социально-экономического развития муниципальных образований Челябинской области за 2009 год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16:00Z</dcterms:created>
  <dc:creator>1</dc:creator>
  <dc:description/>
  <cp:keywords/>
  <dc:language>en-US</dc:language>
  <cp:lastModifiedBy>-</cp:lastModifiedBy>
  <cp:lastPrinted>2009-09-23T09:56:00Z</cp:lastPrinted>
  <dcterms:modified xsi:type="dcterms:W3CDTF">2010-09-29T08:59:00Z</dcterms:modified>
  <cp:revision>8</cp:revision>
  <dc:subject/>
  <dc:title>Содержание</dc:title>
</cp:coreProperties>
</file>