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Приложение к решению Собрания депутатов от 21.12.2007 г.   №29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ПЛ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работы городского Собрания депутатов на 2008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ссии Собрания депутатов:</w:t>
      </w:r>
    </w:p>
    <w:tbl>
      <w:tblPr>
        <w:tblW w:w="14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004"/>
        <w:gridCol w:w="2248"/>
        <w:gridCol w:w="2410"/>
        <w:gridCol w:w="2552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</w:t>
            </w:r>
            <w:r>
              <w:rPr/>
              <w:t>Наименование вопрос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провед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ветственный за подготовку вопроса  и внесение его в Собр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ания для внесения в  пл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оянная комиссия, ответственная за предварительное рассмотре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5.01.2008 г.                                                               Срок предоставления проектов 03.01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оложения «О размещении рекламы на территории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40 от 13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оложения «О порядке предоставления гражданам и юридическим лицам в постоянное (бессрочное) пользование земельных участков ….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40 от 13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рограммы развития здравоохранения в Миасском городском округ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468 от 01.10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соц.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рограммы обязательного страхования категории враче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468 от 01.10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соц.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рограммы страхования врачебной ответственности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468 от 01.10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соц.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Об утверждении положения «О привлечении в бюджетную сферу Миасского городского округа молодых специалистов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от 13.12.2006 г. №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 внесении изменений в решение Собрания депутатов Миасского городского округа от 13.04.2007 г. №33 «Об утверждении положения «О предоставлении права на получение бесплатного питания отдельным категориям учащихся в образовательных учреждениях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826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 исполнении комплексной программы профилактики правонарушений и усиления борьбы с преступностью на территории Миасского городского округа на 2006-2007 гг. (решение от 29.09.2006 г. №34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порядке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9.02.2008 г.                                                               Срок предоставления проектов 01.02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регламента Собрания депутатов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едложение комиссии по регламенту прот №38 от 06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Регламен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авилах землепользовании и застройки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Исх.177 от 09.04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 исполнении программы реализации национального проекта «Развитие агропромышленного комплекса» на территории Миасского городского округа на 2006-2007 гг. (решение от 24.01.07 г. №11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порядке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целевой комплексной межведомственной программы противодействия незаконному обороту и употреблению наркотических средств на 2006-2007 гг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 порядке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Устав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ешение комиссии по доработке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иссия по вопросам законности, правопорядка и местного самоуправления 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8.03.2008 г.                                                               Срок предоставления проектов 03.03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муниципальных минимальных социальных стандартов и других нормативов расходов  бюджета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бз.1 ч.2 ст.53 З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Контрольно- счетной палаты (КСП)  за 2007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от 29.12.2005 г. №18 «Об утверждении программы «Дети Миасского городского округа на 2006-2008 гг.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874 от 27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.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«Сохранение и развитие народного творчества в Миасском городском округ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49 от 04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дополнений в решение Собрания депутатов Миасского городского округа от 13.12.2006 г. № 19  «Об утверждении программы развития образования в Миасском городском округе на 2007-2010 годы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826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оэффициентов по видам использования земельных участков при расчете арендной платы за земли, государственная собственность на которые не разграничен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618 от 21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орядка приобретения квартир для детей-сирот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610 от 19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рограммы построения системы планово-программных документов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5.04.2008 г.                                                               Срок предоставления проектов 01.04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Администрации Миасского городского округа о своей деятельности в 2007 году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став М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от 02.11.2007 г. №1 «О бюджете Миасского городского округа на 2008 год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75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комплексной программы профилактики и правонарушений и усиления борьбы с преступностью на территории Миасского городского округа на 2008-2010 гг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874 от 27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30.05.2008 г.                                                               Срок предоставления проектов 02.05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 порядке выдачи разрешения  на строительство,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 на территории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56, 58 Уст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.177 от 09.04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становлении публичного сервитута на отдельные категории земель (проходы к водоемам и прибрежной полосе, доступ к объектам инфраструктуры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ложения «Об организации питания сотрудников МДОУ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826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Миасского городского округа за 2007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став М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8.06.2008 г.                                                               Срок предоставления проектов 02.06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 утверждении  положения «Об охране и сохранении объектов историко-культурного наследия (памятников истории и культуры) местного (муниципального) значения, расположенных на территории Миасского городского округа» и перечня объектов историко-культурного наследия (памятников истории и культуры) местного (муниципального) значения, расположенных на территории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Предложение комиссии по регламенту прот №38 от 06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б утверждении формы трудового договора с муниципальным служащим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 внесении дополнений в реш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брания депутатов Миасского городского округ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т 06.04.2006 г. № 15 «Об утверждении целево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рограммы по реализации Национального </w:t>
            </w:r>
            <w:r>
              <w:rPr>
                <w:color w:val="000000"/>
                <w:spacing w:val="1"/>
                <w:sz w:val="24"/>
                <w:szCs w:val="24"/>
              </w:rPr>
              <w:t>проекта «Доступное и комфортное жилье гражданам России» на территории Миасского городского округа на 2006-2010 годы» (</w:t>
            </w:r>
            <w:r>
              <w:rPr>
                <w:color w:val="000000"/>
                <w:spacing w:val="2"/>
                <w:sz w:val="24"/>
                <w:szCs w:val="24"/>
              </w:rPr>
              <w:t>О подпрограмме «Обеспечение жильем работников бюджетных организаций на 2008-2010 гг.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66 от 28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 порядке предоставления безвозмездных субсидий работникам бюджетных учреждений для приобретения жиль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66 от 28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5.07.2008 г.                                                               Срок предоставления проектов 01.07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внесении изменений в решение Собрания депутатов от 28.12.2004 г. №25 «</w:t>
            </w:r>
            <w:r>
              <w:rPr>
                <w:sz w:val="24"/>
                <w:szCs w:val="24"/>
              </w:rPr>
              <w:t>Об утверждении положения «О персональном коэффициенте к заработной плате руководителей бюджетных учреждений социальной сферы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Решение постоянной комиссии</w:t>
            </w:r>
            <w:r>
              <w:rPr/>
              <w:t xml:space="preserve"> по вопросам экономической и бюджетной политики пр.№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ежегодной информации об объектах учета, содержащихся в реестре собственности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городского Совета от 21.06.01 г. №5 (в ред. Реш от 25.02.05 г. №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Об утверждении порядка перевода бюджетных учреждений в автономны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Исх.217 от 30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б основных направлениях налоговой, долговой и бюджетной политики на 2009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75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ходе подготовки предприятий ЖКХ и энергетики к работе в зимних условиях 2008-2009 гг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80 от 05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9.08.2008 г.                                                               Срок предоставления проектов 01.08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тчете главы Администрации Миасского городского округа о своей деятельности за первое полугодие 2008 год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57 Уст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исполнении бюджета Миасского городского округа за первое полугодие 2008 г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75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ходе подготовки работы городского хозяйства в условиях зимы 2008-2009 гг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порядке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городскому хозяйств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рядка приобретения квартир для детей-сирот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Исх.217 от 30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6.09.2008 г.                                                               Срок предоставления проектов 01.09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концепции муниципального финансового контрол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 ходе подготовки предприятий ЖКХ и энергетики к работе в зимних условиях 2008-2009 гг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80 от 05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орядке формирования муниципального заказа в системе художественного образования в Миасском городском округ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49 от 04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рограммы «Сохранение монументальных памятников в Миасском городском округ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49 от 04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порядка перевода бюджетных учреждений в автономны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610 от 19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31.10.2008 г.                                                               Срок предоставления проектов 01.10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рисуждении премий Собрания депутатов Миасского городского округа работникам социальной сфер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городского Совета депутатов от 03.09.04 г. №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исвоении звания «Почетный гражданин города Миасс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порядке подготовки к дню основания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Регламенту и все остальные комисс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прогнозе социально-экономического развития Миасского городского округа на 2009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80 от 05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Миасского городского округа на 2009 год (первое чте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среднесрочном финансовом план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75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несении изменений в решение Собрания депутатов «Об утверждении положения «О контрольно-счетной палате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8.11.2008 г.                                                               Срок предоставления проектов 03.11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Миасского городского округа на 2008 год (второе и третье чтения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исполнении бюджета Миасского городского округа за 9 месяцев 2008 год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75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цен и тарифов на жилищно-коммунальные услуги для жителей Миасского городского округ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80 от 05.1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становлении публичного сервитута на отдельные категории земель (проходы к водоемам и прибрежной полосе, доступ к объектам инфраструктуры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14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6.12.2008 г.                                                               Срок предоставления проектов 01.12.2008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лане работы контрольно-счетной палаты на 2009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217 от 30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от 02.11.2007 г. №1 «О бюджете Миасского городского округа на 2008 год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75 от 03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ие тарифов на водоснабжение и водоотведение для поставщиков услуг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х.580 от 05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«Дни депутата»</w:t>
      </w:r>
    </w:p>
    <w:tbl>
      <w:tblPr>
        <w:tblW w:w="124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4111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Наименование вопрос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рок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ляет информацию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б информации по изменению в законодательстве о размещении заказов на поставку товаров, работ, услуг с 01.01.2008 г. Способ выбора размещения заказа-аукцио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холап А.П. – начальник отдела муниципального заказа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нформации по оценке оперативной обстановке на территории г. Миасса и результатам деятельности УВД в 2007 год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уковец В.И.,начальник УВД по Миасскому городскому округу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>
                <w:szCs w:val="24"/>
              </w:rPr>
              <w:t>Об информации о состоянии преступности и безнадзорности несовершеннолетних в Миасском городском округе за 2007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новеров Д.Г., прокурор город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б исполнении закона Челябинской области «О запрете деятельности залов игровых автоматов на территории Челябин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ренов Ю.А. – начальник управления по торговле и услугам Администрации</w:t>
            </w:r>
          </w:p>
        </w:tc>
      </w:tr>
      <w:tr>
        <w:trPr>
          <w:trHeight w:val="8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б информации о внедрении программы АЦК - муниципальный заказ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холап А.П. – начальник отдела муниципального заказа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информации по письму Управления Роспотребнадзора от 01.11.2007 г. №13114-10018-7 по стабилизации ситуации на потребительском рынк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снев В.Н. – начальник ТО Роспотребнадзора в г. Миасс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мероприятиях по организации отдыха детей в летний период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Н.В., заместитель главы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мерах по упорядочению мелкорозничной торговли овощами и фруктами на территории Миасского 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ренов Ю.А. – начальник управления по торговле и услугам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рганизации работы рынков город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енов Ю.А. – начальник управления по торговле и услугам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готовности образовательных учреждений к новому учебному год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нгельман М.А., руководитель МГУ «Образование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организации профилактической работы по охране здоровья учащихся в школах города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рокина Н.Л., руководитель МГУ «Здравоохранение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ходе подготовки бюджета Миасского городского округа на 2009 год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атутина Л.В., руководитель финансового управления Администрации </w:t>
            </w:r>
          </w:p>
        </w:tc>
      </w:tr>
      <w:tr>
        <w:trPr>
          <w:trHeight w:val="83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жизни Миасского городского округа в зеркале общественного мнени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ршунова Л.А., социолог Админ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ограмме содействия занятости населения на 2009 год и перспективу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ванов А.М., начальник отдела департамента содействия занятости на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3:30:00Z</dcterms:created>
  <dc:creator>user</dc:creator>
  <dc:description/>
  <cp:keywords/>
  <dc:language>en-US</dc:language>
  <cp:lastModifiedBy>user</cp:lastModifiedBy>
  <cp:lastPrinted>2007-12-26T12:32:00Z</cp:lastPrinted>
  <dcterms:modified xsi:type="dcterms:W3CDTF">2007-12-26T10:41:00Z</dcterms:modified>
  <cp:revision>4</cp:revision>
  <dc:subject/>
  <dc:title>                                                                  Приложение к решению Собрания депутатов от                     №                                </dc:title>
</cp:coreProperties>
</file>