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Приложение  к решению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брания депутатов </w:t>
      </w:r>
    </w:p>
    <w:p>
      <w:pPr>
        <w:pStyle w:val="ConsNormal"/>
        <w:widowControl/>
        <w:ind w:left="5664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Миасского городского округ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1 2007г. №3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В АРЕНДУ  И СУБАРЕНДУ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АССКОМ ГОРОДСКОМ ОКРУГ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егулирует отношения, связанные с передачей в аренду и субаренду муниципального имущества, находящегося в  муниципальной казне Миасского городского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Арендодателем муниципального имущества в соответствии с положением «О порядке владения, пользования и распоряжения муниципальной собственностью Миасского городского округа» (утв. решением Собрания депутатов Миасского городского округа  от 30.03.2007 г. № 9) является исполнительно-распорядительный орган местного самоуправления - Администрация Миасского городского округа (далее - Арендодатель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ендаторами и субарендаторами муниципального имущества могут выступать юридические лица, индивидуальные предприниматели, зарегистрированные в установленном законом порядке на территории Российской Федерации (далее – Арендаторы, Субарендаторы). Сдача в аренду и субаренду муниципального имущества физическим лицам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аренду может быть передано следующее муниципальное имущество (далее имущество)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мущественные комплексы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жилые здания и помещ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оруж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орудование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ранспортные сред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нвентарь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струменты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ое муниципальное имущество, за исключением имущества, передача которого в аренду  не допускается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ействие настоящего положения не распространяется на аренду жилых помещений,  земельных участков, водных объектов, участков лесного фон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firstLine="11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ПОСОБЫ ПЕРЕДАЧИ ИМУЩЕСТВА  В АРЕНДУ,</w:t>
      </w:r>
    </w:p>
    <w:p>
      <w:pPr>
        <w:pStyle w:val="ConsNormal"/>
        <w:widowControl/>
        <w:ind w:left="540" w:right="0" w:firstLine="11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 РАССМОТРЕНИЯ ЗАЯВОК НА</w:t>
      </w:r>
    </w:p>
    <w:p>
      <w:pPr>
        <w:pStyle w:val="ConsNormal"/>
        <w:widowControl/>
        <w:ind w:left="540" w:right="0" w:firstLine="11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РАВА АРЕНД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мущество может быть предоставлено в аренду следующими способам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 основании торг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левое выделение (без проведения торгов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осуществления всестороннего и объективного рассмотрения предложений по использованию имущества, обеспечения коллегиальности выработки решений по распоряжению муниципальным имуществом главой Администрации Миасского городского округа (далее глава Администрации) в соответствии с положением «О порядке владения, пользования и распоряжения муниципальной собственностью Миасского городского округа» создается постоянно действующая комиссия по вопросам оперативного распоряжения муниципальным имуществом (далее Комиссия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Для получения права аренды  Арендатор должен подать Арендодателю письменное заявление установленного образца (приложение 1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 прикладываются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чредительные документы заявител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идетельство о государственной регистрац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идетельство о постановке на налоговый учет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полномочия заявител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право на заключение договора аренды без проведения торгов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Комиссия  может затребовать иные документы.</w:t>
      </w:r>
    </w:p>
    <w:p>
      <w:pPr>
        <w:pStyle w:val="ConsNormal"/>
        <w:widowControl/>
        <w:ind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рендодатель организует рассмотрение заявок на заседаниях Комиссии. По результатам работы Комиссии принимается решение о способ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рядке получения права аренды или мотивированный отказ. Заявителю выдается на руки выписка из заседания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Комиссия  вносит предложение главе Администрации о способе и порядке передачи в аренду объекта. Предложения Комиссии носят рекомендательный характер. Решение о предоставлении имущества в аренду принимает глава Администрации, путем издания постанов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 В случае если решение главы Администрации не совпадает с предложением Комиссии, глава Администрации в постановлении о принятии решения указывает мотивированное обоснование причин отклонения (изменения) предложений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ОРЯДОК ПЕРЕДАЧИ ИМУЩЕСТВА  В АРЕНДУ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ПРОВЕДЕНИЯ ТОРГОВ.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ередача в аренду имущества производится на основании торгов на право заключения договоров аренды, за исключением случаев, установленных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данного положения.</w:t>
      </w:r>
    </w:p>
    <w:p>
      <w:pPr>
        <w:pStyle w:val="Normal"/>
        <w:ind w:firstLine="426"/>
        <w:jc w:val="both"/>
        <w:rPr/>
      </w:pPr>
      <w:r>
        <w:rPr/>
        <w:t>13. Торги на право заключения договора аренды имущества проводятся в форме аукциона  или коммерческого конкурс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- способ определения Арендатора, при котором победителем становится соискатель, предложивший наивысшую цену сверх определенной Арендодателем стартовой цены на условиях договора аренд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ммерческий конкурс - способ определения Арендатора, при котором победителем становится соискатель, предложивший наивысшую цену сверх определенной Арендодателем стартовой цены при выполнении опубликованных заранее конкурсных условий, связанных с функциональным назначением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 ОРГАНИЗАТОР ТОРГОВ</w:t>
      </w:r>
    </w:p>
    <w:p>
      <w:pPr>
        <w:pStyle w:val="Normal"/>
        <w:rPr/>
      </w:pPr>
      <w:r>
        <w:rPr/>
        <w:t xml:space="preserve">       </w:t>
      </w:r>
      <w:r>
        <w:rPr/>
        <w:t>14. В качестве организатора торгов выступает Арендодатель, который: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 принимает решение о проведении торг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устанавливает стартовую цену, сумму задатка, определяет шаг аукциона или условия коммерческого конкурс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 формирует конкурсную (аукционную) комиссию;</w:t>
      </w:r>
    </w:p>
    <w:p>
      <w:pPr>
        <w:pStyle w:val="3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) готовит и утверждает конкурсную документацию и другие необходимые документы для объявления  и проведения торг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обеспечивает деятельность конкурсной (аукционной) комиссии по проведению торгов и привлечению специалистов и экспертов к подготовке конкурсной и другой необходимой документации, проведению работ по сбору и анализу заяво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6) организует публикацию информационного сообщения о проведении торгов на право аренды муниципального имуществ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7) проводит ознакомление претендентов с конкурсной документацией и объектом, в отношении права аренды которого проводятся торг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8) производит прием, регистрацию  и хранение представленных заяво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9)  подготавливает протокол конкурсной (аукционной) комиссии об окончании приема и регистрации заявок;</w:t>
      </w:r>
    </w:p>
    <w:p>
      <w:pPr>
        <w:pStyle w:val="Normal"/>
        <w:jc w:val="both"/>
        <w:rPr/>
      </w:pPr>
      <w:r>
        <w:rPr/>
        <w:t xml:space="preserve"> </w:t>
      </w:r>
      <w:r>
        <w:rPr/>
        <w:t>10)  организует проведение торг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11)  производит расчеты с участниками торгов (в том числе прием и возврат задатков);</w:t>
      </w:r>
    </w:p>
    <w:p>
      <w:pPr>
        <w:pStyle w:val="Normal"/>
        <w:jc w:val="both"/>
        <w:rPr/>
      </w:pPr>
      <w:r>
        <w:rPr/>
        <w:t xml:space="preserve"> </w:t>
      </w:r>
      <w:r>
        <w:rPr/>
        <w:t>12) обеспечивает заключение договора аренды имущества с победителем торгов.</w:t>
      </w:r>
    </w:p>
    <w:p>
      <w:pPr>
        <w:pStyle w:val="2"/>
        <w:ind w:left="0" w:hanging="0"/>
        <w:rPr/>
      </w:pPr>
      <w:r>
        <w:rPr>
          <w:szCs w:val="24"/>
        </w:rPr>
        <w:t xml:space="preserve">        </w:t>
      </w:r>
      <w:r>
        <w:rPr>
          <w:szCs w:val="24"/>
        </w:rPr>
        <w:t>Извещение о проведении торгов публикуется Арендодателем  в средствах массовой информации не менее чем за 30 календарных дней до дня проведения торгов.</w:t>
      </w:r>
    </w:p>
    <w:p>
      <w:pPr>
        <w:pStyle w:val="Normal"/>
        <w:jc w:val="both"/>
        <w:rPr/>
      </w:pPr>
      <w:r>
        <w:rPr/>
        <w:t>Извещение должно содержать следующие сведения:</w:t>
      </w:r>
    </w:p>
    <w:p>
      <w:pPr>
        <w:pStyle w:val="Normal"/>
        <w:jc w:val="both"/>
        <w:rPr/>
      </w:pPr>
      <w:r>
        <w:rPr/>
        <w:t>1) наименование и местонахождение имущества;</w:t>
      </w:r>
    </w:p>
    <w:p>
      <w:pPr>
        <w:pStyle w:val="Normal"/>
        <w:jc w:val="both"/>
        <w:rPr/>
      </w:pPr>
      <w:r>
        <w:rPr/>
        <w:t>2) описание и технические характеристики имущества;</w:t>
      </w:r>
    </w:p>
    <w:p>
      <w:pPr>
        <w:pStyle w:val="Normal"/>
        <w:jc w:val="both"/>
        <w:rPr/>
      </w:pPr>
      <w:r>
        <w:rPr/>
        <w:t>3)  способ использования имущества;</w:t>
      </w:r>
    </w:p>
    <w:p>
      <w:pPr>
        <w:pStyle w:val="Normal"/>
        <w:jc w:val="both"/>
        <w:rPr/>
      </w:pPr>
      <w:r>
        <w:rPr/>
        <w:t>4)  время, место и форма торгов;</w:t>
      </w:r>
    </w:p>
    <w:p>
      <w:pPr>
        <w:pStyle w:val="Normal"/>
        <w:jc w:val="both"/>
        <w:rPr/>
      </w:pPr>
      <w:r>
        <w:rPr/>
        <w:t>5)  начальная цена права аренды, определенная в соответствии с законодательством РФ об оценочной деятельности;</w:t>
      </w:r>
    </w:p>
    <w:p>
      <w:pPr>
        <w:pStyle w:val="Normal"/>
        <w:jc w:val="both"/>
        <w:rPr/>
      </w:pPr>
      <w:r>
        <w:rPr/>
        <w:t>6) шаг аукциона (в случае проведения торгов в форме аукциона, в пределах от 1 до 10% начальной цены);</w:t>
      </w:r>
    </w:p>
    <w:p>
      <w:pPr>
        <w:pStyle w:val="Normal"/>
        <w:jc w:val="both"/>
        <w:rPr/>
      </w:pPr>
      <w:r>
        <w:rPr/>
        <w:t>7) условия оформления участия в торгах;</w:t>
      </w:r>
    </w:p>
    <w:p>
      <w:pPr>
        <w:pStyle w:val="Normal"/>
        <w:jc w:val="both"/>
        <w:rPr/>
      </w:pPr>
      <w:r>
        <w:rPr/>
        <w:t>8) критерий выявления победителя;</w:t>
      </w:r>
    </w:p>
    <w:p>
      <w:pPr>
        <w:pStyle w:val="Normal"/>
        <w:jc w:val="both"/>
        <w:rPr/>
      </w:pPr>
      <w:r>
        <w:rPr/>
        <w:t>9) срок для заключения с победителем торгов договора аренды имущества;</w:t>
      </w:r>
    </w:p>
    <w:p>
      <w:pPr>
        <w:pStyle w:val="Normal"/>
        <w:jc w:val="both"/>
        <w:rPr/>
      </w:pPr>
      <w:r>
        <w:rPr/>
        <w:t>10) сумму задатка (10 процентов от начальной цены права аренды имущества), сроки и порядок его внесения;</w:t>
      </w:r>
    </w:p>
    <w:p>
      <w:pPr>
        <w:pStyle w:val="Normal"/>
        <w:jc w:val="both"/>
        <w:rPr/>
      </w:pPr>
      <w:r>
        <w:rPr/>
        <w:t>11) окончательный срок приема заявок и документов, необходимых для участия в торгах;</w:t>
      </w:r>
    </w:p>
    <w:p>
      <w:pPr>
        <w:pStyle w:val="Normal"/>
        <w:jc w:val="both"/>
        <w:rPr/>
      </w:pPr>
      <w:r>
        <w:rPr/>
        <w:t>12) срок, на который предоставляется право аренды;</w:t>
      </w:r>
    </w:p>
    <w:p>
      <w:pPr>
        <w:pStyle w:val="Normal"/>
        <w:jc w:val="both"/>
        <w:rPr/>
      </w:pPr>
      <w:r>
        <w:rPr/>
        <w:t>13) ежемесячный размер арендной платы;</w:t>
      </w:r>
    </w:p>
    <w:p>
      <w:pPr>
        <w:pStyle w:val="Normal"/>
        <w:jc w:val="both"/>
        <w:rPr/>
      </w:pPr>
      <w:r>
        <w:rPr/>
        <w:t>14)  номер телефона и адрес, по которым можно ознакомиться с условиями проведения торгов и условиями договора аренды имущества, а также подать заявку для участия в торгах;</w:t>
      </w:r>
    </w:p>
    <w:p>
      <w:pPr>
        <w:pStyle w:val="Normal"/>
        <w:jc w:val="both"/>
        <w:rPr/>
      </w:pPr>
      <w:r>
        <w:rPr/>
        <w:t>15) иные данные, определенные организатором торгов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. КОНКУРСНАЯ (АУКЦИОННАЯ) КОМИССИЯ</w:t>
      </w:r>
    </w:p>
    <w:p>
      <w:pPr>
        <w:pStyle w:val="Normal"/>
        <w:rPr/>
      </w:pPr>
      <w:r>
        <w:rPr/>
        <w:t xml:space="preserve">       </w:t>
      </w:r>
      <w:r>
        <w:rPr/>
        <w:t>15. Для организации проведения торгов Арендодатель формирует конкурсную (аукционную) комисс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 организации и проведении торгов на право заключения договора аренды имущества конкурсная (аукционная) комиссия осуществляет следующие функции:</w:t>
      </w:r>
    </w:p>
    <w:p>
      <w:pPr>
        <w:pStyle w:val="Normal"/>
        <w:jc w:val="both"/>
        <w:rPr/>
      </w:pPr>
      <w:r>
        <w:rPr/>
        <w:t>1) оценивает предложения участников торгов  в случае проведения торгов в форме конкурса;</w:t>
      </w:r>
    </w:p>
    <w:p>
      <w:pPr>
        <w:pStyle w:val="Normal"/>
        <w:jc w:val="both"/>
        <w:rPr/>
      </w:pPr>
      <w:r>
        <w:rPr/>
        <w:t>2)  констатирует факт продажной цены и номер победителя на аукционе;</w:t>
      </w:r>
    </w:p>
    <w:p>
      <w:pPr>
        <w:pStyle w:val="2"/>
        <w:ind w:left="0" w:hanging="0"/>
        <w:rPr/>
      </w:pPr>
      <w:r>
        <w:rPr>
          <w:szCs w:val="24"/>
        </w:rPr>
        <w:t>3)  принимает решение по спорным вопросам, возникающим в ходе проведения торг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седание конкурсной (аукционной) комиссии считается правомочным, если на нем присутствует не менее двух третей членов комиссии. Решение комиссии принимаются простым большинством голосов от утвержденного состава комиссии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3. ПРЕТЕНДЕНТ НА УЧАСТИЕ В ТОРГА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6. Претендент на участие в торгах имеет право:</w:t>
      </w:r>
    </w:p>
    <w:p>
      <w:pPr>
        <w:pStyle w:val="Normal"/>
        <w:jc w:val="both"/>
        <w:rPr/>
      </w:pPr>
      <w:r>
        <w:rPr/>
        <w:t>1) участвовать в торгах самостоятельно либо через уполномоченного представителя;</w:t>
      </w:r>
    </w:p>
    <w:p>
      <w:pPr>
        <w:pStyle w:val="Normal"/>
        <w:jc w:val="both"/>
        <w:rPr/>
      </w:pPr>
      <w:r>
        <w:rPr/>
        <w:t>2) получать от конкурсной (аукционной) комиссии информацию об условиях и порядке проведения торгов;</w:t>
      </w:r>
    </w:p>
    <w:p>
      <w:pPr>
        <w:pStyle w:val="Normal"/>
        <w:jc w:val="both"/>
        <w:rPr/>
      </w:pPr>
      <w:r>
        <w:rPr/>
        <w:t>3) производить осмотр объекта, на право аренды, которого проводится конкурс (аукцион);</w:t>
      </w:r>
    </w:p>
    <w:p>
      <w:pPr>
        <w:pStyle w:val="Normal"/>
        <w:jc w:val="both"/>
        <w:rPr/>
      </w:pPr>
      <w:r>
        <w:rPr/>
        <w:t>4) отказаться от участия в торгах до момента окончания регистрации заявок участников торгов.</w:t>
      </w:r>
    </w:p>
    <w:p>
      <w:pPr>
        <w:pStyle w:val="Normal"/>
        <w:jc w:val="center"/>
        <w:rPr/>
      </w:pPr>
      <w:r>
        <w:rPr/>
        <w:t>4. ПОРЯДОК ПРОВЕДЕНИЯ КОММЕРЧЕСКОГО КОНКУРСА  НА ПРАВО АРЕНДЫ ИМУ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7. Для участия в коммерческом конкурсе (далее  в конкурсе) претендент представляет в конкурсную  комиссию заявку в соответствии с требованиями и условиями, определенными в конкурсной документации. Заявки принимаются в двойном конверте, состоящем из внешнего и внутреннего конвертов. Во внешнем конверте должны содержаться:</w:t>
      </w:r>
    </w:p>
    <w:p>
      <w:pPr>
        <w:pStyle w:val="Normal"/>
        <w:jc w:val="both"/>
        <w:rPr/>
      </w:pPr>
      <w:r>
        <w:rPr/>
        <w:t>1) заявка, содержащая согласие претендента на участие в конкурсе и его обязательства по выполнению условий конкурса и заключению договора аренды имущества;</w:t>
      </w:r>
    </w:p>
    <w:p>
      <w:pPr>
        <w:pStyle w:val="Normal"/>
        <w:jc w:val="both"/>
        <w:rPr/>
      </w:pPr>
      <w:r>
        <w:rPr/>
        <w:t>2) заверенные копии учредительных документов (для юридических лиц) или свидетельство о регистрации индивидуального предпринимателя;</w:t>
      </w:r>
    </w:p>
    <w:p>
      <w:pPr>
        <w:pStyle w:val="Normal"/>
        <w:jc w:val="both"/>
        <w:rPr/>
      </w:pPr>
      <w:r>
        <w:rPr/>
        <w:t>3) копия платежного поручения, подтверждающего перечисление задатка;</w:t>
      </w:r>
    </w:p>
    <w:p>
      <w:pPr>
        <w:pStyle w:val="Normal"/>
        <w:jc w:val="both"/>
        <w:rPr/>
      </w:pPr>
      <w:r>
        <w:rPr/>
        <w:t>4) запечатанный конверт с предложением  участника;</w:t>
      </w:r>
    </w:p>
    <w:p>
      <w:pPr>
        <w:pStyle w:val="Normal"/>
        <w:jc w:val="both"/>
        <w:rPr/>
      </w:pPr>
      <w:r>
        <w:rPr/>
        <w:t>5) иные документы, перечисленные в информационном сообщ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д началом конкурса его участники обязаны пройти регистрац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проведении конкурса запечатанные конверты с предложениями участников конкурса вскрываются в установленный день и час  на открытом заседании конкурсной комиссии. Перед вскрытием конвертов комиссия проверяет целостность указанных конвертов, что фиксируется в протоколе о результатах конкурса. При вскрытии конвертов и оглашении предложений, с разрешения комиссии, могут присутствовать все участники конкурса или их представите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курсная  комиссия проверяет соответствие представленных предложений требованиям, содержащимся в конкурсной документации. В случае, если представленные предложения не соответствуют требованиям, содержащимся в конкурсной документации, указанные предложения не подлежат дальнейшему рассмотрению, и претендент, подавший такую заявку, утрачивает статус участника конкурса, что фиксируется в протоколе заседания конкурсной  комисс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ле вскрытия конвертов  и оглашения предложений конкурсная комиссия удаляется на совещание для обсуждения и оценки предлож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и конкурса и их представители не имеют права присутствовать при обсуждении и оценки предложе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бедителем конкурса признается тот участник, предложение которого, по мнению конкурсной  комиссии, отвечают всем требованиям, содержащимся в конкурсной документации, и являются лучшими в части максимизации размера арендной платы за пользование имуществом и выполнения других условий торг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равенстве предложений победителем признается тот участник, чья заявка была подана раньше.</w:t>
      </w:r>
    </w:p>
    <w:p>
      <w:pPr>
        <w:pStyle w:val="Normal"/>
        <w:jc w:val="center"/>
        <w:rPr/>
      </w:pPr>
      <w:r>
        <w:rPr/>
        <w:t>5. ПОРЯДОК  ПРОВЕДЕНИЯ  АУКЦИОНА НА ПРАВО АРЕНДЫ ИМУЩЕ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8. Аукцион на право аренды имущества ведет председатель комиссии (аукционист). Аукцион начинается с оглашения аукционистом наименования, основных характеристик и начальной цены предмета торгов и шага аукциона.</w:t>
      </w:r>
    </w:p>
    <w:p>
      <w:pPr>
        <w:pStyle w:val="Normal"/>
        <w:ind w:firstLine="708"/>
        <w:jc w:val="both"/>
        <w:rPr/>
      </w:pPr>
      <w:r>
        <w:rPr/>
        <w:t>Шаг аукциона (от 1 до 10 процентов начальной цены предмета торгов) остается единым в течение аукциона.</w:t>
      </w:r>
    </w:p>
    <w:p>
      <w:pPr>
        <w:pStyle w:val="Normal"/>
        <w:ind w:firstLine="708"/>
        <w:jc w:val="both"/>
        <w:rPr/>
      </w:pPr>
      <w:r>
        <w:rPr/>
        <w:t>Каждую последующую цену аукционист назначает путем увеличения текущей цены на шаг аукциона. После объявления очередной цены аукционист называет номер билета участника аукциона, который, с точки зрения аукциониста, первым поднял билет. Затем аукционист называет следующую цену в соответствии с шагом аукциона. В процессе аукциона участник имеет право назвать цену, превышающую объявленную на любую сумму, но не менее шага аукциона.</w:t>
      </w:r>
    </w:p>
    <w:p>
      <w:pPr>
        <w:pStyle w:val="Normal"/>
        <w:ind w:firstLine="708"/>
        <w:jc w:val="both"/>
        <w:rPr/>
      </w:pPr>
      <w:r>
        <w:rPr/>
        <w:t>При отсутствии участников аукциона, готовых купить предмет торгов по названной аукционистом цене, последний повторяет эту цену три раза.</w:t>
      </w:r>
    </w:p>
    <w:p>
      <w:pPr>
        <w:pStyle w:val="Normal"/>
        <w:ind w:firstLine="708"/>
        <w:jc w:val="both"/>
        <w:rPr/>
      </w:pPr>
      <w:r>
        <w:rPr/>
        <w:t>Аукцион завершается, если после троекратного объявления очередной цены ни один из участников аукциона не поднял билет. Победителем аукциона признается участник, номер билета которого был назван аукционистом последним.</w:t>
      </w:r>
    </w:p>
    <w:p>
      <w:pPr>
        <w:pStyle w:val="Normal"/>
        <w:ind w:firstLine="708"/>
        <w:jc w:val="both"/>
        <w:rPr/>
      </w:pPr>
      <w:r>
        <w:rPr/>
        <w:t>По завершении аукциона аукционист объявляет о продаже права аренды, называет его продажную цену и номер билета победителя аукци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Цена, предложенная победителем аукциона, фиксируется в протоколе о результатах аукциона.</w:t>
      </w:r>
    </w:p>
    <w:p>
      <w:pPr>
        <w:pStyle w:val="Normal"/>
        <w:jc w:val="center"/>
        <w:rPr/>
      </w:pPr>
      <w:r>
        <w:rPr/>
        <w:t>6. ОФОРМЛЕНИЕ ПРАВ ПОБЕДИТЕЛЯ ТОРГОВ</w:t>
      </w:r>
    </w:p>
    <w:p>
      <w:pPr>
        <w:pStyle w:val="2"/>
        <w:ind w:left="0" w:hanging="0"/>
        <w:rPr/>
      </w:pPr>
      <w:r>
        <w:rPr>
          <w:szCs w:val="24"/>
        </w:rPr>
        <w:t xml:space="preserve">        </w:t>
      </w:r>
      <w:r>
        <w:rPr>
          <w:szCs w:val="24"/>
        </w:rPr>
        <w:t>19. После определения победителя торгов претендент, выигравший торги и конкурсная (аукционная) комиссия подписывают протокол о результатах торгов. В протоколе должны содержаться следующие сведения:</w:t>
      </w:r>
    </w:p>
    <w:p>
      <w:pPr>
        <w:pStyle w:val="Normal"/>
        <w:jc w:val="both"/>
        <w:rPr/>
      </w:pPr>
      <w:r>
        <w:rPr/>
        <w:t>1) местоположение (адрес)  имущества;</w:t>
      </w:r>
    </w:p>
    <w:p>
      <w:pPr>
        <w:pStyle w:val="Normal"/>
        <w:jc w:val="both"/>
        <w:rPr/>
      </w:pPr>
      <w:r>
        <w:rPr/>
        <w:t>2) состав конкурсной комиссии;</w:t>
      </w:r>
    </w:p>
    <w:p>
      <w:pPr>
        <w:pStyle w:val="Normal"/>
        <w:jc w:val="both"/>
        <w:rPr/>
      </w:pPr>
      <w:r>
        <w:rPr/>
        <w:t>3) сведения об участниках торгов (реквизиты юридического лица, индивидуального предпринимателя, зарегистрированного в установленном законом порядке на территории РФ);</w:t>
      </w:r>
    </w:p>
    <w:p>
      <w:pPr>
        <w:pStyle w:val="Normal"/>
        <w:jc w:val="both"/>
        <w:rPr/>
      </w:pPr>
      <w:r>
        <w:rPr/>
        <w:t>4) предложения участников торгов по использованию объектов, право аренды которых приобретено на конкурсе;</w:t>
        <w:tab/>
      </w:r>
    </w:p>
    <w:p>
      <w:pPr>
        <w:pStyle w:val="Normal"/>
        <w:jc w:val="both"/>
        <w:rPr/>
      </w:pPr>
      <w:r>
        <w:rPr/>
        <w:t>5) имя (наименование) победителя;</w:t>
      </w:r>
    </w:p>
    <w:p>
      <w:pPr>
        <w:pStyle w:val="Normal"/>
        <w:jc w:val="both"/>
        <w:rPr/>
      </w:pPr>
      <w:r>
        <w:rPr/>
        <w:t>6) цена приобретенного права аренды, стоимость арендной платы, предложенная победителем торгов, график платежей;</w:t>
      </w:r>
    </w:p>
    <w:p>
      <w:pPr>
        <w:pStyle w:val="Normal"/>
        <w:jc w:val="both"/>
        <w:rPr/>
      </w:pPr>
      <w:r>
        <w:rPr/>
        <w:t>7) санкции за невыполнение условий платежей и отказ от заключения договора аренд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лучае отказа победителя торгов подписать протокол о результатах  торгов задаток победителю торгов не возвращаетс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течение пяти рабочих дней со дня проведения аукциона победитель торгов обязан внести сумму стоимости права аренды (с учетом задатка), зафиксированную в протоколе, на специальный счет, указанный  Арендодателем. Если победитель торгов не оплатил стоимость права аренды в установленный срок (полностью или частично), то договор аренды не заключается. Задаток победителю торгов в этом случае не возвращается.</w:t>
      </w:r>
    </w:p>
    <w:p>
      <w:pPr>
        <w:pStyle w:val="Normal"/>
        <w:ind w:firstLine="708"/>
        <w:jc w:val="both"/>
        <w:rPr/>
      </w:pPr>
      <w:r>
        <w:rPr/>
        <w:t>В течение 15 рабочих дней с даты полной оплаты стоимости права аренды Администрация Миасского городского округа  обязана заключить с победителем торгов договор аренды имущества в соответствии с условиями торгов.</w:t>
      </w:r>
    </w:p>
    <w:p>
      <w:pPr>
        <w:pStyle w:val="Normal"/>
        <w:ind w:firstLine="708"/>
        <w:jc w:val="both"/>
        <w:rPr/>
      </w:pPr>
      <w:r>
        <w:rPr/>
        <w:t>При заключении договора с победителем торгов сумма задатка засчитывается в счет права аренды. Остальным участникам торгов сумма задатка возвращается в течение 10 рабочих дней после подписания протокола о результатах торгов.</w:t>
      </w:r>
    </w:p>
    <w:p>
      <w:pPr>
        <w:pStyle w:val="Normal"/>
        <w:jc w:val="center"/>
        <w:rPr/>
      </w:pPr>
      <w:r>
        <w:rPr/>
        <w:t>7. ПРИЗНАНИЕ ТОРГОВ НЕСОСТОЯВШИМИСЯ.</w:t>
      </w:r>
    </w:p>
    <w:p>
      <w:pPr>
        <w:pStyle w:val="2"/>
        <w:ind w:left="0" w:firstLine="708"/>
        <w:rPr/>
      </w:pPr>
      <w:r>
        <w:rPr>
          <w:szCs w:val="24"/>
        </w:rPr>
        <w:t>20. Торги признаются несостоявшимися в следующих случаях:</w:t>
      </w:r>
    </w:p>
    <w:p>
      <w:pPr>
        <w:pStyle w:val="Normal"/>
        <w:jc w:val="both"/>
        <w:rPr/>
      </w:pPr>
      <w:r>
        <w:rPr/>
        <w:t>1) в торгах участвовало менее двух участников по каждому выставленному предмету торгов;</w:t>
      </w:r>
    </w:p>
    <w:p>
      <w:pPr>
        <w:pStyle w:val="Normal"/>
        <w:jc w:val="both"/>
        <w:rPr/>
      </w:pPr>
      <w:r>
        <w:rPr/>
        <w:t>2) ни один из участников аукциона после троекратного объявления начальной цены не поднял билет;</w:t>
      </w:r>
    </w:p>
    <w:p>
      <w:pPr>
        <w:pStyle w:val="Normal"/>
        <w:jc w:val="both"/>
        <w:rPr/>
      </w:pPr>
      <w:r>
        <w:rPr/>
        <w:t>3) ни один из участников торгов по решению конкурсной комиссии не внес предложение, соответствующее условиям торгов, или не признан победителем;</w:t>
      </w:r>
    </w:p>
    <w:p>
      <w:pPr>
        <w:pStyle w:val="Normal"/>
        <w:jc w:val="both"/>
        <w:rPr/>
      </w:pPr>
      <w:r>
        <w:rPr/>
        <w:t>4) победитель торгов уклонился от подписания протокола о результатах торгов, договора аренды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тор торгов в случае признания торгов несостоявшимися вправе объявить повторное проведение торгов, изменив при этом их услов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повторном проведении торгов, в случае если они не состоялись при поступлении менее двух заявок на один объект, Арендодатель вправе заключить договор аренды с лицом, подавшим заявку на данный объект в соответствии с условиями торг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ПОРЯДОК ПЕРЕДАЧИ В АРЕНДУ ИМУЩСТВА ПУТЕМ ЦЕЛЕВОГО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 Целевым выделением имущество предоставляется в аренду под определенный вид деятельности в соответствии с функциональным назначением объекта, а также имущество, требующее значительных затрат на капитальный ремонт и реконструкцию. Право на целевое выделение имеют предприятия и учреждения: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финансируемые из различных уровней бюджета;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ыполняющие муниципальный заказ;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муниципальные предприятия (организации);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бщественные и некоммерческие организации, зарегистрированные в установленном порядке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роме того, может быть передано целевым выделением имущество, требующее значительных  затрат по  капитальному ремонту и (или) реконструк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бязанность доказать свое право на заключение с ним договора аренды без проведения торгов возлагается на заяви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ередача в аренду имущества, в объектах, закрепленных на праве оперативного управления  за муниципальными учреждениями, производится целевым выделением с согласия балансодержател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4. Порядок получения целевого выделения имущества, требующее проведение капитального ремонта и (или) реконструкции следующий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ращение Арендатора с заявлением на имя главы Администрации о целевом выделении объекта в аренду с приложением сметы затрат и срока выполнения работ по проведению капитального ремонта (реконструкции) объект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принятие рекомендаций Комиссие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нятие решения главой Администрации по рекомендации Комиссии путем издания постанов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формление договора аренды с приложением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5. Для оформления приложения к договору Арендатор представляет Арендодателю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исьменное подтверждение (дефектная ведомость) о необходимости проведения капитального ремонта (реконструкции) согласованная с соответствующими службам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но-сметная документация, включая смету на капитальный ремонт, утвержденную МУ «Комитет по строительству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6.  В приложении к договору может быть предусмотрено изменение порядка, условий и сроков внесения арендной платы по  согласованным  срокам проведения ремон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7.  Для подтверждения произведенных затрат Арендатор не позднее 30 календарных дней с даты окончания работ обязан представить Арендодателю  акт выполненных работ. В случае не представления Арендатором акта выполненных работ, Арендодатель имеет право начислить арендную плату в полном объеме, установленную договором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8.  В случае изменения технических характеристик объекта, после ввода в эксплуатацию, Арендатор обязан обеспечить государственную регистрацию права собственности Арендодателя  на объект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ФОРМЛЕНИЕ ДОГОВОРА АРЕНД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По результатам торгов или целевого выделения,  Арендодатель заключает договор аренды (типовая форма-приложения 2,3,4,5,6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ями для заключения договора аренды являютс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остановление главы Администрац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удебный акт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оговор аренды является документом, устанавливающим право Арендатора во временное владение и пользование арендованным имуществом, определяющий взаимоотношения Арендодателя и Арендатора на период аренды и вступает в силу с даты, указанной в договоре, если иное не предусмотрено законом, либо иными правовыми актам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Договор аренды оформляется в письменной форме в двух (либо, при необходимости, в трех) экземплярах, которые хранятся: один - у Арендатора, другой - у Арендодате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Договор аренды недвижимого имущества, заключенный на срок не менее года, подлежит государственной регистрации и считается заключенным с момента рег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рендатор обязан в течение 7-ми дней с момента подписания договора сдать договор на  государственную регистрацию в соответствии с Федеральным законом от 21.07.1997 г.  № 122-ФЗ "О государственной регистрации прав на недвижимое имущество и сделок с ним" и оплатить  расходы по  регист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Арендодатель предоставляет Арендатору имущество в состоянии, соответствующем условиям договора аренды. Передача осуществляется по передаточному акту, подписанному сторон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ПОРЯДОК ОПРЕДЕЛЕНИЯ И УПЛАТЫ АРЕНДНОЙ ПЛАТ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Арендная плата за муниципальное имущество рассчитывается на основании методики расчета арендной платы (приложение 7) и оформляется приложением к договору аренды. Порядок  и сроки внесения арендной платы указываются в договоре аренд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Арендная плата может быть установлена за все арендуемое имущество в целом или отдельно по каждой из его составных частей согласно условиям договора и методике расчета арендной пл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 Арендная плата устанавливается в денежной форм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Методика расчета арендной платы, входящие в нее коэффициенты, а также базовая ставка могут быть изменены по представлению главы Администрации решением Собрания депутатов Миасского городского округа, но не чаще одного раза в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Установленная арендная плата за пользование объектом недвижимого имущества не включает плату за пользование земельным участк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Арендная плата, пеня перечисляется Арендатором в бюджет Миасского городского округа (далее – бюджет МГО) через единый казначейский счет Управления Федерального казначейства по Челябинской области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ПОЛЬЗОВАНИЕ АРЕНДОВАННЫМ ИМУЩЕ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Арендатор пользуется арендованным имуществом в соответствии с условиями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Сдача имущества в субаренду, возможна только с письменного разрешения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Договор аренды может быть расторгнут по обоюдному согласию сторон, а также по решению арбитражного суд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Если Арендатор продолжает пользоваться имуществ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ПОРЯДОК ПРЕДОСТАВЛЕНИЯ НЕЖИЛЫХ ПОМЕЩЕНИЙ В СУБАРЕНДУ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Сдача  Арендатором помещений в субаренду  третьим лицам без письменного разрешения Арендодателя не допускается и  является основанием для досрочного расторжения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Прекращение действия договора аренды влечет прекращение заключенного в соответствии с ним договора субаренд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В субаренду может быть передано не более 25% общей арендуемой площад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Субаренда не разрешается Арендаторам, получившим в аренду имущество путем целевого выд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В отдельных случаях  доля предоставляемой в субаренду площади может быть увеличена решением главы Администрации по предложению Комиссии, но не более чем до 50%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Срок предоставления помещений в субаренду устанавливается договором между Арендатором и Субарендатором, но не должен превышать срока действия основного договора аренды и прекращается вместе с прекращением действия основного договора или при его расторж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Ответственность за нарушение условий субаренды за Субарендатора перед Арендодателем несет Арендатор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Заявление о получении разрешения на предоставления имущества в субаренду подается Арендатором на имя Арендодателя  (приложение 8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Рассмотрение заявления на субаренду производится при условии отсутствия задолженности у Арендатора по арендной плате и надлежащем  выполнении других условий договора. За рассмотрение заявки и оформление разрешения взимается разовый сбор (приложение 10), который перечисляется в  бюджет МГО через единый казначейский счет Управления Федерального казначейства по Челябинской об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При положительном решении вопроса о выдаче разрешения на передачу муниципального имущества в субаренду и после оплаты разового сбора,  Арендодателем выдается  Арендатору «Разрешение  на право передачи в субаренду муниципального имущества» (приложение 9). Об отрицательном решении вопроса Арендатору сообщается письменн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Порядок расчета между Арендатором и субарендатором определяется договором между Арендатором и Субарендатором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КОНТРОЛЬ И УЧЕТ НЕДВИЖИМОГО ИМУЩЕСТВ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Учет переданного в аренду и субаренду муниципального имущества осуществляет Администрация Миасского городского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Контроль исполнения условий договора аренды Арендатором осуществляет Администрация Миасского городского округа,  Комиссия, органы, уполномоченные законодательством Российской Федерации, Челябинской области и нормативными актами Собрания депутат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аренде и субаренде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в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ом городском округ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Главе Администр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Миасского городского округ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оставить в аренду  имущество Миасского городского округ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ом 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использования (прямое назначение)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й КВД   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заявител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чальник отдела по управлению территориальным округом 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омитеты, управления (по торговле, спорту, здравоохранению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ю, культуре, ЖКХ  и т.д.) 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Балансодержатель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дравоохранение, образование, культура, казн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.д.) 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Депутат  Собрания депутатов от округа, н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которого располагается объект аренды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к заявлению прилагаются: копии учредительных документов, свидетельства о регистрации и постановке предприятия, (организации, предпринимателя) на налоговый учет, документ, подтверждающий полномочия руковод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в  аренду и субаренд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асском городском округ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ОБЪЕКТА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имущественный комплекс, здание, строение, сооружение, помещение)                   N _____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овой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ий городской округ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.                                       от _________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асский городской округ, через уполномоченный орган - Администрацию  Миасского городского округа, именуемую в дальнейшем Арендодатель, в лице зам. главы Администрации по  имуществу и земельным отношениям _______ (Ф.И.О.), действующего на основании Распоряжения главы Администрации от _____ N ___, с одной стороны, и _______ (полное наименование юридического лица) именуемый в дальнейшем Арендатор, в лице_________(Ф.И.О.), действующего на основании ______ с другой стороны, заключили настоящий договор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рендодатель, на основании Постановления главы Администрации Миасского городского округа от ___ 200_ г. N _ , предоставляет, а Арендатор принимает во временное возмездное владение и пользование имущество Миасского городского округа (далее - Объект), расположенный по адресу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Миасс, ул. (пр.) 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ей площадью _________________________________________________ кв. м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использования (прямое назначение)_________________________________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Характеристика Объекта, сдаваемого в аренду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земная часть ___________________ кв. 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околь, п\подвал _________________ кв. 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вал ___________________________ кв. 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дача Объекта в субаренду, отчуждение в любой форме (совместная деятельность, залог и т.д.) допускается только с письменного разрешения  Арендодател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Досрочно расторгать договор по основаниям и в порядке, предусмотренны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Доступа в Объект в целях контроля исполнения условий договора, за использованием и состоянием арендуемого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3. Изымать из владения и пользования Арендатором все (или часть) Объекта, переданного по договору, если Объект или его часть не используется Арендатором или используется не по прямому назначению, или используется с нарушением условий договора аренды, в том числе передан в субаренду без письменного разрешения Арендодателя, или передан в пользование другим лицам по любым видам договоров (сделок) без согласия Арендодателя, что подтверждается актом комиссии, созданной Арендодателем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роизвести самостоятельное вскрытие Объекта с участием судебного пристава на основании решения Арбитражного суда о выселении Арендат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Осуществлять контроль за правильностью, своевременностью перечисления арендной платы, использованием Объекта по прямому назначению в соответствии с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Самостоятельно определять виды и формы внутренней отделки и интерьера Объекта, не затрагивающие изменения несущих конструкций здания, не влекущие перепланировки или его других неотделимых измен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осрочно расторгнуть договор по основаниям и в порядке, предусмотренно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Производить платежи авансом за весь или часть периода пользования арендуемым Объектом. При этом при изменении размера арендной платы Арендатор и Арендодатель производят сверку поступивших платежей и корректировку сумм, подлежащих дополнительной опла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По истечении срока договора при прочих равных условиях Арендатор имеет преимущественное право перед другими лицами на заключение договора аренды на новый срок, если Арендатор надлежащим образом исполнял свои обязательст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рендодатель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ередать Арендатору Объект, указанный в п. 1.1 договора, по акту приема- передачи (приложение к договору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рендатор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нять от Арендодателя Объект в соответствии с условиями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Использовать Объект исключительно по прямому назначению, указанному в п. 1.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оизводить капитальный ремонт Объекта, предусмотренный договором за счет собственных средств, в соответствии с приложением к данному договор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В течение месяца после принятия Объекта от Арендодателя установить при входе в Объект вывеску со своим полным наименованием и указанием «Аренда до __________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Содержать прилегающую к Объекту территорию в надлежащем санитарном состоянии, производя уборку и очистку территории от мусора в размере 10 метров от границ Объе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В течение 10 дней с момента заключения настоящего договора заключить договоры на коммунальное и эксплуатационное обслуживание Объекта, энерго, водоснабжение и водоотвед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В течение 2-х месяцев с момента заключения настоящего договора оформить право пользования земельным участком, занятым арендуемым Объе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оизводить перепланировку, переоборудование и капитальный ремонт арендуемого Объекта только по письменному разрешению Арендодател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Производить за свой счет ремонт и переоборудование арендуемого Объекта, связанного с собственной деятельность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0. Содержать арендуемый Объект в полной исправности: производить за свой счет текущий и капитальный ремонты арендуемого Объекта, осуществлять его эксплуатацию с соблюдением санитарных, технических и противопожарных правил, если иное не предусмотрено договором и действующим законодательством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го соблюдать предписания органов надзора за соблюдением этих прави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1. Содержать за свой счет пожарную сигнализацию, вентиляцию и т.п. оборудование в соответствии с правилами и нормами, действующими в отношении видов деятельности Арендатора и целевого (прямого) назначения арендуемого им Объекта, а также принимать меры по ликвидации ситуаций, ставящих под угрозу сохранность Объекта, его экологическое и санитарное состоя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2. Производить необходимое благоустройство прилегающей к Объекту территории в соответствии с муниципальными правилами и действующим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3. Своевременно и полностью уплачивать арендную плату, а также иные платежи, связанные эксплуатацией данного Объе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Сдавать Объект иным лицам в субаренду только с письменного разрешения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5. Обеспечить представителям Арендодателя, балансодержателя по первому их требованию беспрепятственный доступ в Объект для его осмотра и проверки соблюдения условий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6. По истечении срока договора, либо при досрочном его прекращении сдать арендуемый Объект по акту приема-передач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17. Не позднее, чем за месяц письменно сообщить Арендодателю о предстоящем освобождении Объекта, как в связи с окончанием срока действия договора, так и при досрочном его прекращении.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8. По истечении срока, а также при досрочном прекращении действия договора, передать Арендодателю безвозмездно все произведенные в арендуемом помещении  улучшения, составляющие принадлежность помещения и неотделимые без вреда от конструк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9. Освободить Объект, в связи с аварийным состоянием конструкций здания (или его части), постановкой здания на капитальный ремонт или его ликвидацией по градостроительным соображениям в сроки, определенные предписанием Арендодателя, а также в случае аварии или стихийных бедствий Арендатор по требованию штаба ГО в течение десяти часов освобождает Объек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0. При реорганизации, изменении наименования, юридического адреса, банковских реквизитов в десятидневный срок письменно сообщить Арендодателю о происшедших изменения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1. Не менее чем за месяц до окончания срока аренды письменно уведомить Арендодателя о желании заключить договор аренды на новый срок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2. Обеспечить сохранность и эксплуатацию в соответствии с установленными техническими требованиями инженерных сетей, оборудования, коммуникаций, расположенных в Объек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3. в течение 7 дней сдать договор на  государственную регистрацию  в соответствии с законодательством  РФ, оплатить все расходы по его регистрации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4. осуществить страхование Объекта, а также риска неуплаты арендной платы на весь период действия договора за свой счет в течение одного месяца с момента подписания настоящего договора и предоставить Арендодателю подтверждающие обязательства, предусмотренные настоящим пунктом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ЕЖИ И РАСЧЕТЫ ПО ДОГОВОРУ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счет арендной платы производится Арендодателем согласно утвержденной  Собранием депутатов методике расчета арендной платы и является неотъемлемой частью настоящего договора (приложение к договору).  Арендная плата может быть изменена в связи с изменением базовой арендной ставки и методики расчета арендной платы, корректировочных коэффициентов, устанавливаемых решением  Собрания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зменение размера арендной платы в указанном порядке является обязательным для сторон,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арендной платы и это не может рассматриваться как изменение арендной платы в односторонне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Арендатор самостоятельно производит оплату арендной платы в  бюджет МГО  через единый казначейский счет Управления Федерального казначейства по Челябинской области ежемесячно авансом не позднее 15 числа текущего месяц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Датой оплаты Арендатором указанных платежей считается дата поступления денежных средств на счет Управления Федерального казначейства по Челябинской об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ная плата за Объект не включает в себя плату за пользование земельным участком, на котором расположен арендуемый Объек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рендатор обязан самостоятельно перечислять налог на добавленную стоимость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исполнение прав и обязанностей, установленных настоящим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а перечисления арендной платы, установленного п. 4.5 настоящего договора с Арендатора взыскивается пеня в размере 0,1% от просроченной суммы за каждый день просроч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умма пени перечисляется в бюджет МГО через единый казначейский счет Управления Федерального казначейства по Челябинской област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, ПРЕКРАЩ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Договор прекращает свое действие по окончании срока, указанного в договоре, а также в любой другой срок, по соглашению сторон. Вносимые в договор изменения и дополнения рассматриваются сторонами в месячный срок и оформляются дополнительными соглашен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аренды подлежит досрочному расторжению по инициативе Арендодателя, а Арендатор - выселению в следующих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При использовании Объекта не в соответствии с договором аренд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2. Если Арендатор умышленно или по неосторожности ухудшает состояние Объе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. Если Арендатор не внес арендной платы за два месяца или систематически нарушает условия договора по срокам оплаты, независимо от ее последнего внес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4. Если Арендатор не производит входящего в его обязанности ремон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5. В случае невыполнения Арендатором обязанностей, предусмотренных пунктами 3.2.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6. Если не вносит по истечении установленных соответствующими договорами сроков оплаты коммунальных услуг, эксплуатационных расходов и других платежей, связанных с эксплуатацией данного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аренды может быть расторгнут по инициативе Арендатор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в данном случае осуществляется на основании уведомления Арендатором Арендодателя о расторжении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екращение действия договора аренды влечет прекращение заключенного в соответствии с ним договора субаренд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За один месяц до окончания срока действия договора Арендатор, желающий и далее пользоваться арендованным имуществом,  обязан письменно уведомить об этом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Если Арендатор продолжает пользоваться имуществ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редоставление в аренду Объекта не влечет за собой права Арендатора использовать по своему усмотрению отнесенную к данному Объекту прилегающую территор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опросы, не урегулированные настоящим договором, разрешаются в соответствии с Гражданским кодекс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поры между сторонами разрешаются Арбитражным судом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Ы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РОК ДЕЙСТВИЯ ДОГОВОР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действует с ____________ по 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ЮРИДИЧЕСКИЕ АДРЕСА СТОРОН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                          Арендатор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_________________            М.П.  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</w:t>
        <w:tab/>
        <w:tab/>
        <w:tab/>
        <w:tab/>
        <w:tab/>
        <w:t>(подпись)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договор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муниципального объекта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ПРИЕМА-ПЕРЕДАЧИ МУНИЦИПАЛЬНОГО ОБЪЕКТ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асс, пр. Автозаводцев-55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0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От Арендодател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 Арендат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 осмотр принимаемого (передаваемого) объект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Арендатор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 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Краткая    характеристика    (расположение,    этажность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 материал,   двери,   окна,   пол,  стены, отопление,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щение, водоснабжение, канализация и др.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Заключение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астоящий   документ  подтверждает  отсутствие  претензий 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а (Арендодателя)  в  отношении  арендуемого (сдаваемого 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у) объекта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дал ________________________________      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(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л ______________________________      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(подпись)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ConsNonformat"/>
        <w:widowControl/>
        <w:ind w:left="495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ложению о предоставлении в аренду и субаренду муниципального имущества в Миасском городском округ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    (в муниципальных предприятиях, учреждениях).    N _____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(типовой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ий городской округ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Челябинской обл.                                                                                         от ____________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асский городской округ, через уполномоченный орган - Администрацию  Миасского городского округа, именуемую в дальнейшем Арендодатель, в лице зам. главы Администрации по  имуществу и земельным отношениям _______ (Ф.И.О.), действующего на основании Распоряжения главы Администрации от _____ N ___, с одной стороны,  _______  именуемый в дальнейшем Балансодержатель, в лице_________(Ф.И.О.), действующего на основании ______ с другой стороны, и ________________________________ именуемый в дальнейшем Арендатор заключили настоящий договор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рендодатель,  на основании Постановления главы Администрации Миасского городского округа от ___ 200_ г. N _ по согласованию с  Балансодержателем ____________________________ предоставляет, а Арендатор принимает во временное возмездное  пользование имущество Миасского городского округа  (далее – Объект) в муниципальном здании по адресу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Миасс, ул. (пр.) 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щей площадью _________________________________________________ кв. м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использования (прямое назначение) _____________________________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Характеристика Объекта, сдаваемого в аренду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земная часть ___________________ кв. 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околь, п\подвал _________________ кв. м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вал ___________________________ кв. 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дача Объекта в субаренду, отчуждение в любой форме (совместная деятельность, залог и т.д.) не допускаетс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рендодатель и Балансодержатель  имею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Досрочно расторгать договор по основаниям и в порядке, предусмотренны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Доступа в Объект в целях контроля исполнения  условий договора за использованием и состоянием арендуемого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Изымать из  пользования у Арендатора Объект или его часть, переданный по договору, если Объект или его часть не используется Арендатором или используется не по назначению, или используется с нарушением условий договора аренды, или передан в пользование другим лицам по любым видам договоров (сделок) без согласия Арендодателя, что подтверждено актом комиссии, созданной Арендодател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Произвести самостоятельное вскрытие Объекта с участием Балансодержателя и судебного пристава на основании решения Арбитражного суда о выселении Арендат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Осуществлять контроль за правильностью, своевременностью перечисления арендной платы, использованием Объекта по назначению в соответствии с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С согласия Балансодержателя определять виды и формы внутренней отделки и интерьера Объекта, не затрагивающие изменения несущих конструкций здания, не влекущие перепланировки или его других неотделимых изменен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Досрочно расторгнуть договор по основаниям и в порядке, предусмотренно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Производить платежи авансом за весь или часть периода пользования арендуемым Объектом. При этом при изменении размера арендной платы Арендатор и Арендодатель производят сверку поступивших платежей и корректировку сумм, подлежащих дополнительной опла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По истечении срока договора при прочих равных условиях преимущественное перед другими лицами право на заключение договора аренды на новый срок, если Арендатор надлежащим образом исполнял свои обязанност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Арендодатель, Балансодержатель  обяза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ить Арендатору Объект, указанный в п. 1.1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рендатор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Занять Объект в соответствии с условиями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Использовать Объект исключительно по прямому назначению, указанному в п. 1.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оизводить капитальный ремонт Объекта, занимаемого Арендатором, если иное не предусмотрено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В течение месяца после принятия от Арендодателя установить при входе в Объект вывеску со своим полным наименованием и указанием «Аренда до ______________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Содержать прилегающую к Объекту территорию в надлежащем санитарном состоянии, производя уборку и очистку территории от мусора в размере 10 метров от границ Объе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В течение 10 дней заключить договоры на коммунальное и эксплуатационное обслуживание Объекта, энерго- и водоснабжение, водоотвед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Своевременно и в установленном порядке оформить право пользования частью земельного участка, занятого арендуемым Объект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Производить перепланировку, переоборудование и капитальный ремонт арендуемого Объекта только по письменному разрешению Арендодателя с оформлением соответствующей проектно-сметной документации, за счет собственных сред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Производить за свой счет ремонт и переоборудование арендуемого Объекта, связанного с собственной деятельностью по согласованию с Балансодержател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0. Содержать арендуемый Объект в полной исправности: производить за свой счет текущий и капитальный ремонты арендуемого Объекта, осуществлять его эксплуатацию с соблюдением санитарных, технических и противопожарных правил, если иное не предусмотрено договором и действующим законодательством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го соблюдать предписания органов надзора за соблюдением этих прави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1. Содержать за свой счет пожарную сигнализацию, вентиляцию и т.п. оборудование в соответствии с правилами и нормами, действующими в отношении видов деятельности Арендатора и целевого назначения арендуемого им Объекта, а также принимать меры по ликвидации ситуаций, ставящих под угрозу сохранность Объекта, его экологическое и санитарное состоя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2. Производить необходимое благоустройство прилегающей к Объекту территории в соответствии с правилами и законодательством, действующими на территории Миасского городского окру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3. Своевременно и полностью выплачивать Арендодателю арендные платежи, а также платежи за землю, коммунальные услуги и другие платежи, связанные с арендой и эксплуатацией данного Объе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4. Обеспечить представителям Арендодателя, Балансодержателя по первому их требованию беспрепятственный доступ в Объект для его осмотра и проверки соблюдения условий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5. По истечении срока договора, либо при досрочном его прекращении сдать арендуемый Объект по акту приема-передач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6. Не позднее, чем за месяц, письменно сообщить Арендодателю и Балансодержателю о предстоящем освобождении, как в связи с окончанием срока действия договора, так и при досрочном его прекращен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7. По истечении срока, а также при досрочном прекращении действия договора, передать Арендодателю безвозмездно все произведенные в арендуемом помещении улучшения, составляющие принадлежность помещения и неотделимые без вреда от конструкци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8. Освободить Объект, в связи с аварийным состоянием конструкций здания (или его части), постановкой здания на капитальный ремонт или его ликвидацией по градостроительным соображениям в сроки, определенные предписанием Арендодате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9. Освободить Объект, в случае аварии или стихийных бедствий по требованию штаба ГО, в течение десяти час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0. При реорганизации, изменении наименования, юридического адреса, банковских реквизитов в десятидневный срок письменно сообщить Арендодателю о происшедших изменения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1. За один месяц до окончания срока действия договора Арендатор, желающий и далее пользоваться арендованным имуществом  обязан письменно уведомить об этом Балансодержателя и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2. Обеспечить сохранность и эксплуатацию в соответствии с установленными техническими требованиями инженерных сетей, оборудования, коммуникаций, расположенных в Объек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3. Не размещать на Объекте рекламной продукции без письменного разрешения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4. Осуществить страхование Объекта и риск неуплаты арендной платы по договору, за свой счет в течение одного месяца с момента заключения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ЕЖИ И РАСЧЕТЫ ПО ДОГОВОРУ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счет арендной платы производится Арендодателем согласно утвержденной  Собранием депутатов Миасского городского округа методике расчета арендной платы и является неотъемлемой частью договора (приложение к договору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ная плата может быть изменена в связи с изменением базовой арендной ставки и методики расчета арендной платы, корректировочных коэффициентов, устанавливаемых Решением Собрания депутатов Миасского городского округ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зменение размера арендной платы в указанном порядке является обязательным для сторон,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арендной платы и это не может рассматриваться как изменение арендной платы в односторонне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Арендатор самостоятельно производит оплату за аренду в бюджет МГО  через единый казначейский счет Управления Федерального казначейства по Челябинской области ежемесячно авансом не позднее 15 числа текущего месяц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Датой оплаты Арендатором указанных платежей считается дата поступления денежных средств на единый казначейский счет Управления Федерального казначейства по Челябинской област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Арендная плата за Объект не включает в себя плату за пользование земельным участком, на котором расположен арендуемый Объек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рендатор обязан самостоятельно перечислять налог на добавленную стоимост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существить страхование Объекта, а также риска неуплаты арендной платы на весь период действия договора за свой счет в течение одного месяца с момента подписания настоящего договора и предоставить Арендодателю подтверждающие обязательства, предусмотренные настоящим пунк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 стороны несут ответственность за исполнение прав и обязанностей, установленных настоящим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арушения срока перечисления арендной платы, установленного п. 4.3 настоящего договора с Арендатора взыскивается пеня в размере 0,1% от просроченной суммы за каждый день просрочк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умма пени перечисляется в бюджет МГО через единый казначейский счет Управления Федерального казначейства по Челябинской област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, ПРЕКРАЩ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Договор прекращает свое действие по окончании его срока в соответствии с п. 3.2.15, а также в любой другой срок по соглашению сторон. Вносимые в договор изменения и дополнения рассматриваются сторонами в месячный срок и оформляются дополнительными соглашения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аренды подлежит досрочному расторжению по инициативе Арендодателя, а Арендатор - выселению в следующих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При использовании Объекта не в соответствии с договором аренд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2. Если Арендатор умышленно или по неосторожности ухудшает состояние Объе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. Если Арендатор не внес арендной платы за два месяца или систематически нарушает условия договора по срокам оплаты, независимо от ее последнего внес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4. Если Арендатор не производит входящего в его обязанности ремон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5. В случае невыполнения Арендатором обязанностей, предусмотренных пунктом 3.2; настоящего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6. Если не вносит по истечении установленных соответствующими договорами сроков оплаты коммунальных услуг, эксплуатационных расходов и других, связанных с эксплуатацией данного Объек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7. В случае надобности использования объекта для целей Балансодержател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аренды может быть расторгнут по инициативе Арендат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в данном случае осуществляется на основании уведомления Арендатором Арендодателя о расторжении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Если Арендатор продолжает пользоваться имуществом после истечения срока договора при отсутствии возражений со стороны Арендодателя и Балансодержателя, договор считается возобновленным на тех же условиях на неопределенный ср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редоставление в аренду Объекта не влечет за собой права Арендатора использовать по своему усмотрению отнесенную к данному Объекту прилегающую территорию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опросы, не урегулированные настоящим договором, разрешаются в соответствии с Гражданским кодекс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поры между сторонами, вытекающие из договора, решаются путем переговоров. При не достижении согласия, споры разрешаются арбитражным суд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Ы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РОК ДЕЙСТВИЯ ДОГОВОР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действует с ____________ по 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ЮРИДИЧЕСКИЕ АДРЕСА СТОРОН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ендодатель:                        2. Балансодержатель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_______________________</w:t>
        <w:tab/>
        <w:tab/>
        <w:tab/>
        <w:t>М.П.  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подпись)</w:t>
        <w:tab/>
        <w:tab/>
        <w:tab/>
        <w:tab/>
        <w:tab/>
        <w:t xml:space="preserve">   (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ендатор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</w:t>
        <w:tab/>
        <w:t>Приложение 4</w:t>
      </w:r>
    </w:p>
    <w:p>
      <w:pPr>
        <w:pStyle w:val="ConsNonformat"/>
        <w:widowControl/>
        <w:ind w:left="495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ложению о предоставлении в  аренду и субаренду муниципального имущества в Миасском  городском округ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ТРАНСПОРТНЫХ СРЕДСТВ N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овой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ий городской округ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ой области                              "_____" __________ 200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асский городской округ, через уполномоченный орган - Администрацию  Миасского городского округа, именуемую в дальнейшем Арендодатель, в лице зам. главы Администрации по имуществу и земельным отношениям _______ (Ф.И.О.), действующего на основании Распоряжения главы Администрации от _____ N ___, с одной стороны, и _______ (полное наименование предприятия) именуемый в дальнейшем Арендатор, в лице_________(Ф.И.О.), действующего на основании ______ с другой стороны, заключили настоящий договор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рендодатель, на основании Постановления главы Администрации от ___ 200_ г. N _, предоставляет, а Арендатор принимает во временное возмездное владение и пользование транспортные средства, указанные в приложении к договору, для ___________________(цель использова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ранспортные средства предоставляются без экипажа. Управление транспортными средствами осуществляют лица из числа сотрудников предприятия-арендатора, имеющие права соответствующих категорий и назначенные приказом Арендат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Осуществлять контроль над правильностью, своевременностью перечисления арендной платы, использованием транспортных средств по назначению в соответствии с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Доступа к транспортным средствам в целях контроля за их целевым, эффективным использованием и состояни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Изымать из пользования Арендатора транспортные средства, переданные по Договору, если они не используются Арендатором, или используется не по прямому назначению, или используются с нарушением условий договора аренды, в том числе переданных в субаренду без письменного разрешения Арендодателя, или переданы в пользование другим лицам по любым видам договоров (сделок) без согласия Арендодателя, что подтверждается актом комиссии, созданной Арендодател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Досрочно расторгать договор по основаниям и в порядке, предусмотренны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роизводить платежи авансом за весь или часть периода пользования арендуемыми транспортными средствами. При этом, при изменении размера арендной платы, Арендатор и Арендодатель производят сверку поступивших платежей и корректировку сумм, подлежащих дополнительной опла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Сдавать транспортные средства иным лицам в субаренду, отчуждать в любой форме (совместная деятельность, залог и т.д.) только с письменного разрешения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Досрочно расторгать договор по основаниям и в порядке, предусмотренным законодательством и настоящим договор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рендодатель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ередать Арендатору транспортные средства, указанные в п. 1.1 (приложении к договору) по акту приема-передач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рендатор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нять от Арендодателя транспортные средства, указанные в п. 1.1, (приложении к договору), в соответствии с условиями настоящего договора по акту приема-передач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Использовать транспортные средства исключительно по прямому назначению, указанному в п. 1.1, согласно требованиям  эксплуатационной документации транспортного сред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Содержать арендуемые транспортные средства в полной исправности своевременно и в полном объеме производить их техническое обслуживание, текущий и капитальный ремонт. Обеспечивать сохранность арендованного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Нести все расходы, связанные с эксплуатацией транспортных средств, в т.ч. по их страхованию (кроме ОСАГО), снабжению запчастями, оформлению регистрационных документов в ГИБДД и т.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ть представителям Арендодателя по первому их требованию беспрепятственный доступ к транспортным средствам для их осмотра и проверки соблюдения условий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ри повреждении транспортного средства в результате ДТП незамедлительно известить об этом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аварии по вине Арендатора, он в течение 30 дней осуществляет ремонт транспортного средства за свой сче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авария произошла по вине третьих лиц, то Арендатор в минимально возможные сроки принимает меры для взыскания с третьих лиц сумм причиненного ущерба и осуществляет ремонт поврежденного транспортного средства за свой сч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При расторжении настоящего договора сдать арендуемые транспортные средства по акту приема-передачи в технически исправном состоянии с учетом нормального изно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Не позднее, чем за месяц, письменно сообщить Арендодателю о предстоящем расторжении договора и возврате имущества. Договор считается расторгнутым с момента сдачи транспортных средств по акту приема-передачи или по дополнительному соглаш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0. При изменении юридического адреса, банковских реквизитов в десятидневный срок письменно сообщить Арендодателю о произошедших изменения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ЕЖИ И РАСЧЕТЫ ПО ДОГОВОРУ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счет арендной платы производится Арендодателем согласно утвержденной  Собранием депутатов методике расчета арендной платы и является неотъемлемой частью договора (приложение к договору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ная плата может быть изменена в связи с изменением базовой арендной ставки и методики расчета арендной платы, корректировочных коэффициентов, устанавливаемых решением  Собрания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зменение размера арендной платы в указанном порядке является обязательным для сторон,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арендной платы и это не может рассматриваться как изменение арендной платы в односторонне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Арендатор самостоятельно производит оплату за аренду имущества в бюджет МГО  через единый казначейский счет Управления Федерального казначейства по Челябинской области ежемесячно авансом не позднее 15 числа текущего месяц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Датой оплаты Арендатором указанных платежей считается дата поступления денежных средств на счет Управления Федерального казначейства по Челябин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атор обязан самостоятельно перечислять налог на добавленную стоимост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еререгистрация, технический осмотр, лицензирование, уплата страховых сборов (кроме ОСАГО) за транспортные средства осуществляется Арендатором самостоятельно за счет собственных средств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 ПОРЯДОК РАСТОРЖ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И РАССМОТРЕНИЯ СПО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Арендатор несет имущественную ответственность за сохранность транспортных сред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тветственность за вред, причиненный транспортным средством, несет Арендатор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отчуждения в любой форме, повреждения либо уничтожения переданного имущества Арендатор оплачивает его стоимост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Стороны будут стремиться урегулировать споры, могущие возникнуть из настоящего договора, путем переговоров. В случае не урегулирования путем переговоров, споры по договору разрешаются в порядке, установленном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Досрочное расторжение договора возможно по инициативе Арендодателя в следующих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При использовании транспортных средств не в соответствии с договором аренд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2. Если Арендатор умышленно или по неосторожности ухудшает состояние транспортных сред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3. Если Арендатор не внес арендной платы за два месяца или систематически нарушает условия договора по срокам оплаты, независимо от ее последнего внес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4. Если Арендатор не производит входящего в его обязанности ремонта транспортных средст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5. Если Арендатор не выиграл конкурс на выполнение муниципального заказа, в обеспечение которого используется арендуемое имущество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 случае нарушения срока перечисления арендной платы, установленного п. 4.2 настоящего договора с Арендатора взыскивается пеня в размере 0,1% от просроченной суммы за каждый день просрочки. Сумма пени перечисляется в  бюджет МГО через единый казначейский счет Управления Федерального казначейства по Челябинской области. 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ДЕЙСТВИЯ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договор действует с _________200_г. по ________ 200_ г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ЮРИДИЧЕСКИЕ АДРЕСА СТОРОН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:                       Арендатор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_____________________________  М.П. 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</w:t>
        <w:tab/>
        <w:tab/>
        <w:tab/>
        <w:tab/>
        <w:t>(подпис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иповому договору аренды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сред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НЫХ СРЕДСТВ, ПЕРЕДАВАЕМЫХ В АРЕНДУ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2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160"/>
        <w:gridCol w:w="1080"/>
        <w:gridCol w:w="1350"/>
        <w:gridCol w:w="2565"/>
        <w:gridCol w:w="108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</w:t>
              <w:br/>
              <w:t xml:space="preserve">номер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транспортного</w:t>
              <w:br/>
              <w:t xml:space="preserve">сред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  <w:br/>
              <w:t xml:space="preserve">номер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  <w:t xml:space="preserve">кузова </w:t>
              <w:br/>
              <w:t>(шасс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 </w:t>
              <w:br/>
              <w:t>двигател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N        </w:t>
              <w:br/>
              <w:t>(идентификационный</w:t>
              <w:br/>
              <w:t xml:space="preserve">номер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>выпус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                         АРЕНДАТОР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                   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М.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ю в аренду  и в субаренд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в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ом городском округ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ИМУЩЕСТВА  (оборудование) </w:t>
        <w:tab/>
        <w:tab/>
        <w:tab/>
        <w:t xml:space="preserve"> N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овой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Миасский городской округ                                            от __________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асский городской округ, через уполномоченный орган - Администрацию Миасского городского округа, именуемую в дальнейшем Арендодатель, в лице зам. главы Администрации по имуществу и земельным отношениям _______ (Ф.И.О.), действующего на основании Распоряжения главы Администрации от _____ N ___, с одной стороны, и _______ (полное наименование предприятия) именуемый в дальнейшем Арендатор, в лице_________(Ф.И.О.), действующего на основании ______ с другой стороны, заключили настоящий договор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рендодатель, на основании Постановления главы Администрации от ___ 200_ г. N _, предоставляет, а Арендатор принимает во временное возмездное владение и пользование имущество Миасского городского округа, (далее - Имущество), для использования  ________________________________, перечень которого указан в приложении к договору, которое является неотъемлемой частью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дача имущества в субаренду, отчуждение в любой форме (совместная деятельность, залог и т.д.) допускается только с разрешения Арендодател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рендодатель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Доступа к имуществу в целях контроля за его целевым и эффективным использованием и состояни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существлять контроль над правильностью, своевременностью перечисления арендной платы, использованием имущества по прямому назначению в соответствии с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Изымать из владения и пользования Арендатора все или часть имущества, переданного по договору, если имущество или его часть не используется Арендатором, или используется не по назначению, или используется с нарушением условий договора аренды, в том числе передано в субаренду без письменного разрешения Арендодателя, или передано в пользование другим лицам по любым видам договоров (сделок) без согласия Арендодателя, что подтверждается соответствующим актом комиссии, созданной Арендодател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Досрочно расторгать договор по основаниям и в порядке, предусмотренны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рендатор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Досрочно расторгнуть договор по основаниям и в порядке, предусмотренны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оизводить платежи авансом за весь или часть периода пользования арендуемым имуществом. В случае изменения размера арендной платы, Арендатор и Арендодатель производят сверку поступивших платежей и корректировку сумм, подлежащих дополнительной оплат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рендодатель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ередать Арендатору имущество, указанное в п. 1.1 (приложение к договору), по акту приема-передач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Контролировать сохранность и целевое использование сданного в аренду имуще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ринять имущество в случае окончания действия договора или его досрочного растор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рендатор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нять от Арендодателя имущество, указанные в п. 1.1 (приложение к договору), в соответствии с актом приема-передачи и условиями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Обеспечить сохранность имущества использовать имущество исключительно по прямому назначению, указанному в п. 1.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одержать арендуемое имущество в полной исправности: производить за свой счет его профилактическое обслуживание и текущий ремонт, согласно техническим нормам. Обеспечивать выполнение требований эксплуатационной документ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Сдавать имущество иным лицам как в целом, так и частично в субаренду отчуждать в любой форме (совместная деятельность залог и т.д.) только с письменного разрешения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ть представителям Арендодателя по первому их требованию беспрепятственный доступ к имуществу для  осмотра и проверки соблюдения условий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Не позднее, чем за месяц письменно сообщить Арендодателю о предстоящем расторжении договора и о возврате имущества. Договор считается расторгнутым с момента, указанного в договоре или в соответствии   дополнительным соглашением стор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При прекращении действия договора передать Арендодателю арендуемое имущество по акту приема-передачи в технически исправном состоянии с учетом нормального изно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При изменении юридического адреса, банковских реквизитов в десятидневный срок письменно сообщить Арендодателю о происшедших изменения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В случае необходимости заключить со специализированными организациями договоры на техническое обслуживание арендованного имущест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ЕЖИ И РАСЧЕТЫ ПО ДОГОВОРУ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счет арендной платы производится Арендодателем согласно утвержденной Собранием депутатов методике расчета арендной платы и является неотъемлемой частью договора (приложение к договору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ендная плата может быть изменена в связи с изменением базовой арендной ставки и методики расчета арендной платы, корректировочных коэффициентов, устанавливаемых решением  Собрания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зменение размера арендной платы в указанном порядке является обязательным для сторон,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арендной платы и это не может рассматриваться как изменение арендной платы в односторонне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Арендатор самостоятельно производит оплату за аренду в бюджет МГО через единый казначейский счет Управления Федерального казначейства по Челябинской области ежемесячно авансом не позднее 15 числа текущего месяц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Датой оплаты Арендатором указанных платежей считается дата поступления денежных средств на счет Управления Федерального казначейства по Челябин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атор обязан самостоятельно перечислять налог на добавленную стоимость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тветственность сторон по настоящему договору устанавливае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лучае отчуждения в любой форме, повреждения либо уничтожения переданного имущества Арендатор оплачивает его стоимость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а перечисления арендной платы установленного п. 4.3 настоящего договора с Арендатора взыскивается пеня в размере 0,1% от просроченной суммы за каждый день просрочки. Сумма пени перечисляется в  бюджет МГО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, ПРЕКРАЩ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Аренда имущества прекращается по истечении срока действия договора, а также в любой другой срок в соответствии с условиями настоящего договора или по соглашению сторон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аренды подлежит досрочному расторжению по инициативе Арендодателя в следующих случая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При использовании имущества не в соответствии с договором аренд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2. Если Арендатор умышленно или по неосторожности ухудшает состояние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. Если Арендатор не внес арендной платы за два месяца или систематически нарушает условия договора по срокам и размерам оплаты, независимо от ее последнего внесени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4. Если Арендатор не производит входящего в его обязанности ремонта и технического обслуживания имуще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5. В случае невыполнения Арендатором обязанностей, предусмотренных пунктом 3.2; настоящего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6. Если Арендатор не выиграл конкурс на выполнение муниципального заказа, в обеспечение которого используется арендуемое имуществ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оговор аренды может быть расторгнут по инициативе Арендат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в данном случае осуществляется на основании письменного, уведомления Арендатора о расторжении договора, представленного Арендодателю за один месяц до предлагаемого срока расторжения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За один месяц до окончания срока действия договора Арендатор, желающий пролонгировать его на следующий срок, обязан письменно уведомить об этом Арендодателя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Если Арендатор продолжает пользоваться имуществом после истечения срока договора при отсутствии возражений со стороны Арендодателя и Балансодержателя, договор считается возобновленным на тех же условиях на неопределенный срок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опросы, не урегулированные настоящим договором, разрешаются в соответствии с Гражданским кодексом Российской Федерации, иными законами и правовыми актами органов местного самоуправления Миасского гордского окру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поры между сторонами разрешаются в претензионном порядк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 ДЕЙСТВИЯ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договор действует с _________ 200_ г. по ________ 200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ЮРИДИЧЕСКИЕ АДРЕСА СТОРОН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одатель:                       Арендатор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____________________           М.П. 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подпись)</w:t>
        <w:tab/>
        <w:tab/>
        <w:tab/>
        <w:tab/>
        <w:tab/>
        <w:t>(подпис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договору аренды имущества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( оборудование и т.д.), передаваемого в аренду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945"/>
        <w:gridCol w:w="1755"/>
        <w:gridCol w:w="1485"/>
        <w:gridCol w:w="148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</w:t>
              <w:br/>
              <w:t xml:space="preserve">номер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бъекта   </w:t>
              <w:br/>
              <w:t xml:space="preserve">арен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</w:t>
              <w:br/>
              <w:t>эксплуатац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  <w:br/>
              <w:t xml:space="preserve">стоимость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РЕНДОДАТЕЛЬ                           </w:t>
        <w:tab/>
        <w:t>АРЕНДАТОР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                    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М.П.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6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в  аренду и в субаренд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в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ом городском округ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ОГОВОР  НА РАЗМЕЩЕНИЕ ОБОРУДОВАНИЯ (возмездного оказания услуг)</w:t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овой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№ 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Миасский городской округ                                            от __________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асский городской округ, через уполномоченный орган - Администрацию Миасского городского округа, именуемую в дальнейшем Исполнитель, в лице зам. главы Администрации по имуществу и земельным отношениям _______ (Ф.И.О.), действующего на основании Распоряжения главы Администрации от _____ N ___, с одной стороны, __________________ (наименование предприятия, организации) в лице_________________ (должность, Ф.И.О. руководителя), действующего на основании _______________, именуемое в дальнейшем Владелец объекта  и ______________ (полное наименование предприятия), именуемый в дальнейшем Заказчик, в лице_________(Ф.И.О.), действующего на основании ______ с другой стороны, заключили настоящий договор о нижеследующем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и Владелец объекта на основании Постановления главы Администрации от ___ 200_ г. N _ обязуется оказать Заказчику услуги по размещению оборудования: ________________________________________ (наименование оборудования) на объекте, находящемся в собственности Миасского городского округа _____________________ (наименование объекта), расположенного по адресу: ___________________________________, а Заказчик обязуется оплатить эти услуг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лучае, когда  невозможность исполнения возникла по обстоятельствам, за которые ни одна из сторон не отвечает, договор расторгаетс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Доступа к оборудованию в целях контроля за его целевым (прямым) и эффективным использованием и состояние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существлять контроль над правильностью, своевременностью перечисления оплат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Досрочно расторгать договор по основаниям и в порядке, предусмотренны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казчик имеет право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Досрочно расторгнуть договор по основаниям и в порядке, предусмотренным законодательством и настоящим договором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роизводить платежи авансом за весь или часть периода. В случае изменения размера  оплаты, Заказчик и Исполнитель производят сверку поступивших платежей и корректировку сумм, подлежащих дополнительной опла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Владелец объекта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Доступа к объекту в целях использования объекта и контроля за его состояние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редоставить возможность Заказчику размещения оборудования в соответствии с п. 1.1.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аказчик обязан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Обеспечить сохранность муниципального имущества, на котором размещено оборудова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Содержать имущество, на котором расположено оборудование в полной исправности: производить за свой счет его профилактическое обслуживание, капитальный и текущий ремонт, согласно техническим нормам. Обеспечивать выполнение требований эксплуатационной документ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Обеспечить представителям Исполнителя по первому их требованию беспрепятственный доступ к имуществу для осмотра и проверки соблюдения условий догов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Не позднее, чем за месяц письменно сообщить Исполнителю о предстоящем расторжении догово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При изменении юридического адреса, банковских реквизитов в десятидневный срок письменно сообщить Исполнителю о происшедших изменен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ладелец объекта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редоставить возможность Заказчику размещения оборудования в соответствии с п. 1.1. договор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ЕЖИ И РАСЧЕТЫ ПО ДОГОВОРУ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счет оплаты производится Исполнителем согласно утвержденной  Собранием депутатов методике расчета платы и является неотъемлемой частью договора (приложение к договору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а может быть изменена в связи с изменением базовой  ставки и методики расчета оплаты, корректировочных коэффициентов, устанавливаемых решением  Собрания депутат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Изменение размера оплаты в указанном порядке является обязательным для сторон, не требует перезаключения договора или подписания дополнительного соглашения к нему и производится путем письменного уведомления Заказчика об изменении оплаты с приложением нового расчета  платы и это не может рассматриваться как изменение оплаты в одностороннем порядк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казчик самостоятельно производит оплату  в бюджет МГО через единый казначейский счет Управления Федерального казначейства по Челябинской области ежемесячно авансом не позднее 15 числа текущего месяц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Датой оплаты  указанных платежей считается дата поступления денежных средств на счет Управления Федерального казначейства по Челябин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казчик обязан самостоятельно перечислять налог на добавленную стоимость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тветственность сторон по настоящему договору устанавливается в соответствии с действующим законодательством РФ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отчуждения в любой форме, повреждения, либо уничтожения муниципального имущества, на котором размещено оборудование. Заказчик возмещает убытки, причиненные Исполнителю и Владельцу объек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а перечисления оплаты установленного п. 4.3 настоящего договора с Заказчика взыскивается пеня в размере 0,1% от просроченной суммы за каждый день просрочки. Сумма пени перечисляется в бюджет МГО через единый казначейский счет Управления Федерального казначейства по Челябинской област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, ПРЕКРАЩ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ДОГОВО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Договор прекращает свое действие  по истечении срока, а также в любой другой срок по соглашению сторон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Договор прекращает свое действие выполнением сторонами принятых обязательст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Вносимые в договор изменения и дополнения рассматриваются сторонами в месячный срок и оформляются дополнительными соглашениям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ЧИЕ УСЛОВ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опросы, не урегулированные настоящим договором, разрешаются в соответствии с Гражданским кодексом Российской Федерации, иными законами и правовыми актами органов местного самоуправления Миасского городского округ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поры между сторонами разрешаются в претензионном порядке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 ДЕЙСТВИЯ ДОГОВОР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договор действует с _________ 200_ г. по ________ 200_ г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ЮРИДИЧЕСКИЕ АДРЕСА СТОРОН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сполнитель:                       </w:t>
        <w:tab/>
        <w:tab/>
        <w:t>Заказчик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____________________           М.П. 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подпись)</w:t>
        <w:tab/>
        <w:tab/>
        <w:tab/>
        <w:tab/>
        <w:tab/>
        <w:t>(подпис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елец объект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в аренду и субаренду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имущества в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ом городском округ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А АРЕНДНОЙ ПЛАТЫ (ПЛАТЫ) ЗА МУНИЦИПАЛЬНУЮ СОБСТВЕННОСТЬ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Расчет месячной арендной платы за муниципальные объекты (имущественный комплекс, здания, строения, помещения)   производится  индивидуально по каждому объекту с учетом утвержденной базовой  ставки арендной платы, площади и корректировочных коэффициентов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 = S х Бс х Киз х Кк х Кр х Кто х Ктз x Квд + Н, где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-  арендная плата в месяц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 объекта - метры к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 - базовая ставка арендной платы - руб. за 1 кв. метр в месяц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   - налог на добавленную стоимость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Расчет месячной арендной платы за муниципальное имущество (сооружения, оборудование и т.д.) производится индивидуально по каждому объекту  с учетом корректировочных коэффициентов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 = Ао  x Квд + Н, где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– арендная плата в месяц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– сумма амортизационных отчислений в месяц, рассчитывается как 1/12 суммы годовой амортизации, начисленная от первоначальной (восстановительной) стои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- налог на добавленную стоимость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Расчет  арендной платы в месяц за муниципальные транспортные средства производится индивидуально по каждому транспортному средству  с учетом корректировочных коэффициентов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= Ао  x Квд +  Нтр + Нстр  + Н, где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– арендная плата в месяц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 – сумма амортизационных отчислений в месяц, рассчитывается как 1/12 суммы годовой амортизации, начисленная от первоначальной (восстановительной) стоим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тр – транспортный налог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стр – платеж по страхованию автогражданской ответственности владельцев транспортных средств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- налог на добавленную стоимость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Расчет оплаты за размещения оборудования на муниципальных объектах производи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 = S х Бс х Киз х Кк х Кр х Кто х Ктз x Квд + Н, где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 – оплата в месяц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площадь под оборудованием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с- базовая ставка арендной платы в месяц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-  налог на добавленную стоимость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Корректировочные коэффициенты к методике расчета арендной пла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з - Коэффициент износа (1% х __   = ) =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5"/>
      </w:tblGrid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имущест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-т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%         </w:t>
              <w:br/>
              <w:t xml:space="preserve">от 21% до 40%  </w:t>
              <w:br/>
              <w:t xml:space="preserve">от 41% до 60%  </w:t>
              <w:br/>
              <w:t xml:space="preserve">свыше 61%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  <w:br/>
              <w:t>0,9</w:t>
              <w:br/>
              <w:t>0,8</w:t>
              <w:br/>
              <w:t>0,7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__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износа определяется с учетом срока эксплуатации помещения: 1% износа за 1 год эксплуатац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к - Коэффициент качества строительного материал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ирпич                - 1,0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ж\б и прочие      - 0,9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рево - кирпич - 0,8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рево                 - 0,6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р - Коэффициент размещения нежилого помеще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земная часть  - 1,0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цоколь                - 0,7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вал               - 0,5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- Коэффициент технического обустрой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епени технического обустройства принимается равным 1,0. При отсутствии в помещении (здании) водоснабжения, канализации, отопления, электроосвещения коэффициент снижается на 0,1 за каждый отсутствующий элемент обустрой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з - Коэффициент территориальной зон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- 1,5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1 - пр. Макеева, пр. Октября, пр. Автозаводцев, бульвар Мира, ул. 8-е Марта (с дома N 110 до конца улицы), (за исключением объектов внутри дворов и кварталов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- 1,2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2 - ул. Ильмен-Тау, ул. Менделеева, ул. 8-е Июля дом N 3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- 1,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3 - пос. Динамо, пос. Строителей, улицы Машгородка и Центральной частей города, не вошедшие в перечень категорий 1, 2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- 0,8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4 - пл. Труда, ул. Пролетарская, ул. Октябрьская (до пересечения с улицей Первомайской), ул. Ленина (до пересечения с ул. Малышев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- 0,5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я 5 - Прочие улицы и районы Миасского городского округа, не вошедшие в перечни категорий 1, 2, 3, 4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ложению комиссии по оперативному распоряжению муниципальным имуществом коэффициент территориальной зоны может быть понижен главой Администрации до 0,2 для отдельных помещений в Южном территориальном округе, селах и отдельных поселк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д - коэффициент вида деятельности Арендатор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д = 0,8 - реализация непродовольственной группы товаров; научной, учебной, технической, музыкальной, художественной литературы; склады для их хранения; аптеки, аптечные киоски; транспорт; строительство; информационно-вычислительные услуги (обслуживание, сбыт);  производство продукции промышленной группы това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д = 0,6 - реализация продовольственной группы товаров; склады для их хранения; пункты по приему стеклотары; производство продукции продовольственной группы товар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д = 0,5 - общественное питание (кроме ресторанов, баров); предприятия бытового обслуживания (парикмахерские, пошив и ремонт обуви, одежды, ремонт и обслуживание сложно-бытовой техники, холодильного оборудования, прачечные, фотографии, химчистки, пункты проката, вязка изделий); почтовая связь; предоставление ритуальных услуг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д = 0,2 - непосредственная деятельность инвалидов, участников всех войн, участников ликвидации последствий аварии в Чернобыле, а также их организаций и учреждений; коммерческая, а также финансируемая из бюджетов всех уровней общеобразовательная, медицинская, научная деятельности; культура; спорт; работа с детьми; общественные организации, муниципальные предприятия и организации, некоммерческие партнерства; органы исполнительной и законодательной властей и подведомственные им организации; учреждения и предприятия, финансируемые из бюджетов всех уровней; высшие, средние, общеобразовательные и специальные учебные заведения; услуги общественного питания в учебных заведениях, больницах, банях; услуги по перевозке пассажиров транспортом общего пользования; жилищно-коммунальное обслуживание, вывоз и утилизация бытовых отходов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д = 0,1 - средства массовой информации (типографии, редакции газет, радио, телевидение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д = 0,01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деятельность: по оказанию банных услуг, кроме номеров; по производству сельскохозяйственной продукции; по обслуживанию объектов инженерной инфраструктуры Миасского городского округа (электро-, водо-, газо-, теплоснабжение Миасского городского округа),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д = 1,0 - прочие виды деятель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д = 3,0 игровые автоматы и букмекерские контор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Квд определяется решением постоянно действующей комиссии по вопросам оперативного распоряжения муниципальным имуществ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\                                         </w:t>
      </w:r>
    </w:p>
    <w:p>
      <w:pPr>
        <w:pStyle w:val="ConsNonformat"/>
        <w:widowControl/>
        <w:ind w:left="4956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ConsNonformat"/>
        <w:widowControl/>
        <w:ind w:left="5664" w:right="0" w:firstLine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редоставлении в аренду и субаренду </w:t>
        <w:tab/>
        <w:t>муниципального имущества в Миасском городском округ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Главе Администра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дать разрешение на  передачу  в субаренду _________ кв. метров площад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в объекте по адресу  ______________________________  арендуем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от _________ N  __________  предприятию,  организации,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для прямого назначения 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арендатор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с __________________________ по 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ендатор:   ______________________________________________________</w:t>
      </w:r>
    </w:p>
    <w:p>
      <w:pPr>
        <w:pStyle w:val="ConsNonformat"/>
        <w:widowControl/>
        <w:ind w:left="2124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_____________________________</w:t>
      </w:r>
    </w:p>
    <w:p>
      <w:pPr>
        <w:pStyle w:val="ConsNonformat"/>
        <w:widowControl/>
        <w:ind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( Ф И О, должность)                                          (подпись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248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"____"_________ 200 _ 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редоставлении в аренду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субаренду муниципального имуществ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асском городском округ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РАЗРЕШЕНИЕ N _____ от _________ 200 г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ПРАВО ПЕРЕДАЧИ  В СУБАРЕНДУ МУНИЦИПАЛЬНОГО ИМУЩЕСТВ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адресу: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и юридический адрес Арендатора 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ер и срок действия договора аренды: 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прямому назначению 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</w:rPr>
        <w:t>предприятие, ИП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, передаваемая в субаренду 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кв. м.)                       (наименование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обые   условия:    1) Содержание    занимаемых    площадей    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ом санитарном состоянии;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2) Использовать по прямому назначению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    ответственность      за     сохранность       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санитарно-техническое    состояние    помещения   несет   основной Арендатор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ешение действительно: с _____________ 200 __ г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____________ 200 __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ложению о предоставлении в аренду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субаренду муниципального имуществ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асском городском округе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А РАЗОВОГО СБОРА ЗА РАССМОТРЕНИЕ ЗАЯВ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ФОРМЛЕНИЕ РАЗРЕШЕНИЯ НА СУБАРЕНДУ</w:t>
      </w:r>
    </w:p>
    <w:p>
      <w:pPr>
        <w:pStyle w:val="ConsNonformat"/>
        <w:widowControl/>
        <w:ind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рок действия │ Сумма сбора в зависимости от площади, сдаваемой  в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убаренду, и количества базовых ставок арендной платы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(руб.)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┼───────┬─────────┬────────┬────────────┬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Площадь        │до 10м │10,1-25м │25,1-50м│50,1 – 100м │свыше 100 м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кв. метры      │       │         │        │            │       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├───────────────┼───────┼─────────┼────────┼────────────┼─────────────┤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 1 до 3 мес. │  4    │      8  │    12  │     16     │     2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 3 до 6 мес. │  8    │     16  │    24  │     32     │     4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 6 до 9 мес. │ 12    │     24  │    32  │     48     │     6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│</w:t>
      </w:r>
      <w:r>
        <w:rPr/>
        <w:t>от 9 до 12 мес.│ 16    │     32  │    40  │     60     │     80      │</w:t>
      </w:r>
    </w:p>
    <w:p>
      <w:pPr>
        <w:pStyle w:val="ConsNonformat"/>
        <w:widowControl/>
        <w:ind w:right="0" w:hanging="0"/>
        <w:jc w:val="both"/>
        <w:rPr/>
      </w:pPr>
      <w:r>
        <w:rPr/>
        <w:t>└───────────────┴───────┴─────────┴────────┴────────────┴─────────────┘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платы разового сбора могут быть применены следующие коэффициенты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= 3,0 при сдаче в субаренду помещений под пункты обмена, продажи валюты, конторы банков, страховых компаний, игровые автоматы, букмекерские контор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0,5 при сдаче в субаренду подвальных помещений, а также помещений с частичным отсутствием коммунальных услуг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0,2 при сдаче в субаренду помещений для почасовой работы (врачам, фотографам, художникам, учителям и др.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= 0,1 при сдаче в субаренду помещений инвалидам и предприятиям общества инвалидов, а также участникам всех войн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851" w:firstLine="42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33:00Z</dcterms:created>
  <dc:creator>ConsultantPlus</dc:creator>
  <dc:description/>
  <cp:keywords/>
  <dc:language>en-US</dc:language>
  <cp:lastModifiedBy>user</cp:lastModifiedBy>
  <cp:lastPrinted>2007-12-03T17:14:00Z</cp:lastPrinted>
  <dcterms:modified xsi:type="dcterms:W3CDTF">2007-12-03T12:31:00Z</dcterms:modified>
  <cp:revision>13</cp:revision>
  <dc:subject/>
  <dc:title>МИАССКИЙ ГОРОДСКОЙ СОВЕТ ДЕПУТАТОВ</dc:title>
</cp:coreProperties>
</file>