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ind w:left="360" w:hanging="0"/>
        <w:outlineLvl w:val="0"/>
        <w:rPr/>
      </w:pPr>
      <w:r>
        <w:rPr>
          <w:sz w:val="20"/>
        </w:rPr>
        <w:t xml:space="preserve">   </w:t>
      </w:r>
      <w:r>
        <w:rPr/>
        <w:t xml:space="preserve">                                       </w:t>
      </w:r>
      <w:r>
        <w:rPr>
          <w:rFonts w:eastAsia="Tms Rmn Cyr" w:cs="Tms Rmn Cyr" w:ascii="Tms Rmn Cyr" w:hAnsi="Tms Rmn Cyr"/>
        </w:rPr>
        <w:t xml:space="preserve">                </w:t>
      </w:r>
      <w:r>
        <w:rPr>
          <w:b/>
        </w:rPr>
        <w:t xml:space="preserve">  </w:t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 xml:space="preserve">ЧЕЛЯБИНСКАЯ ОБЛАСТ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ШЕСТНАДЦАТАЯ СЕССИЯ СОБРАНИЯ ДЕПУТАТОВ МИАССКОГО </w:t>
      </w:r>
    </w:p>
    <w:p>
      <w:pPr>
        <w:pStyle w:val="Normal"/>
        <w:rPr/>
      </w:pPr>
      <w:r>
        <w:rPr>
          <w:sz w:val="24"/>
        </w:rPr>
        <w:t xml:space="preserve">                           </w:t>
      </w:r>
      <w:r>
        <w:rPr>
          <w:sz w:val="24"/>
        </w:rPr>
        <w:t>ГОРОДСКОГО ОКРУГА   ТРЕТЬЕГО СОЗЫ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РЕШЕНИЕ №3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040" w:hanging="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от 7 июля 2006 года</w:t>
      </w:r>
    </w:p>
    <w:p>
      <w:pPr>
        <w:pStyle w:val="Normal"/>
        <w:ind w:right="5243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 внесении изменений в решение Собрания депутатов от 02.12.2005г. №32 «Об установлении расходных обязательств Миасского городского округа по организации медицинской помощи»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Рассмотрев предложение Главы администрации Миасского городского округа Ардабьевского В.Г. «О  внесении  изменений  в  решение Собрания  депутатов от 02.12.2005г. № 32  «Об установлении расходных обязательств Миасского городского округа по организации медицинской помощи», на основании приказа Министерства здравоохранения и социального развития РФ от 13.10.2005г. № 633 «Об организации медицинской помощи», руководствуясь Уставом Миасского городского округа, Собрание депут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РЕШАЕТ:</w:t>
      </w:r>
    </w:p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Внести в решение Собрания депутатов следующие изменения: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1) п.1. дополнить словами: «а также по оплате путевок в оздоровительные лагеря для детей работников муниципальных учреждений здравоохранения»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В пункте 2.3.1. слова </w:t>
      </w:r>
    </w:p>
    <w:p>
      <w:pPr>
        <w:pStyle w:val="Normal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мбулаториями: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- МАПУ (муниципальное амбулаторно-поликлиническое учреждение) «Амбулатория поселка Ленинск»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- МАПУ (муниципальное амбулаторно-поликлиническое учреждение) «Амбулатория села Смородинка»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- МАПУ (муниципальное амбулаторно-поликлиническое учреждение) «Амбулатория села Сыростан»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- МАПУ (муниципальное амбулаторно-поликлиническое учреждение) «Амбулатория села Новоандреевка»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исключить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полнить пункт 3 следующими словами: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финансирования муниципальных программ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офилактика клещевого энцефалита в муниципальном образовании «город Миасс» на 2004 – 2006 гг.»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«Дети Миасского городского округа на 2006 – 2008 гг.»;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отивопожарная безопасность учреждений здравоохранения на    2006 – 2008 гг.»;</w:t>
      </w:r>
    </w:p>
    <w:p>
      <w:pPr>
        <w:pStyle w:val="Normal"/>
        <w:ind w:left="284" w:hanging="0"/>
        <w:rPr/>
      </w:pPr>
      <w:r>
        <w:rPr>
          <w:bCs/>
          <w:sz w:val="24"/>
          <w:szCs w:val="24"/>
        </w:rPr>
        <w:t xml:space="preserve">«Питание детей первого-второго годов </w:t>
      </w:r>
      <w:r>
        <w:rPr>
          <w:sz w:val="24"/>
          <w:szCs w:val="24"/>
        </w:rPr>
        <w:t>жизни, а также детей, страдаю-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щих фенилкетонурией,  в  Миасском  городском округе на 2006 год»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«По реализации национального проекта «Здоровье» на территории Миасского городского округа на 2006-2010гг.»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исключить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исключить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5 исключить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исключит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№ 11 изложить в следующей редакции</w:t>
      </w:r>
    </w:p>
    <w:tbl>
      <w:tblPr>
        <w:tblW w:w="94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77"/>
        <w:gridCol w:w="850"/>
        <w:gridCol w:w="1418"/>
        <w:gridCol w:w="3969"/>
      </w:tblGrid>
      <w:tr>
        <w:trPr>
          <w:trHeight w:val="315" w:hRule="atLeast"/>
        </w:trPr>
        <w:tc>
          <w:tcPr>
            <w:tcW w:w="9433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-550" w:firstLine="5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550" w:firstLine="55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а МУ "Городская больница № 1 им. Г.К. Маврицкого"</w:t>
            </w:r>
          </w:p>
        </w:tc>
      </w:tr>
      <w:tr>
        <w:trPr>
          <w:trHeight w:val="270" w:hRule="atLeast"/>
        </w:trPr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труктурных подразделени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коек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 штатных должностей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нансирование расходов из бюджета (коды статей расходов соглас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иложению № 1)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 в т.ч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екционное отде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401,221,222402,222500,223721,223730,221740,225710,225770,225020,225030,225335, 226403,226040, 226042  226043, 290040,310120,340340,340350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логическое отдел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401,221,222402,222500,223721,223730,221740,225710,225770,225020,225030,225335, 226403,226040, 226042,</w:t>
            </w:r>
          </w:p>
          <w:p>
            <w:pPr>
              <w:pStyle w:val="Normal"/>
              <w:rPr/>
            </w:pPr>
            <w:r>
              <w:rPr/>
              <w:t>226043, 290040,310120,340340,34035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матовенерологическ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т. ч. дерматологические койки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401,221,222402,222500,223721,223730,221740,225710,225770,225020,225030,225335,  226403, 226040, 226042, 226043, 290040,</w:t>
            </w:r>
          </w:p>
          <w:p>
            <w:pPr>
              <w:pStyle w:val="Normal"/>
              <w:rPr/>
            </w:pPr>
            <w:r>
              <w:rPr/>
              <w:t>310120,340340,34035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.ч. венерологические кой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 приложения 1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рослая поликлиника кроме т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,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401,221,222402,222500,223721,223730,221740,225710,225770,225020,225030,225335, 226403,226040, 226042, 226043, 290040,</w:t>
            </w:r>
          </w:p>
          <w:p>
            <w:pPr>
              <w:pStyle w:val="Normal"/>
              <w:rPr/>
            </w:pPr>
            <w:r>
              <w:rPr/>
              <w:t>310120,340340,34035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ме того кабинет мед. профилак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 приложения 1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етская поликлиника, кроме т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401,221,222402,222500,223721,223730,221740,225710,225770,225020,225030,225335, 226403,226040,226042, 226043, 290040</w:t>
            </w:r>
          </w:p>
          <w:p>
            <w:pPr>
              <w:pStyle w:val="Normal"/>
              <w:rPr/>
            </w:pPr>
            <w:r>
              <w:rPr/>
              <w:t>,310120,340340,34035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аточный пункт ДМ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мед. профилак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нская консультац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401,221,222402,222500,223721,223730,221740,225710,225770,225020,225030,225335, 226403,226040,226042, 226043, 290040,</w:t>
            </w:r>
          </w:p>
          <w:p>
            <w:pPr>
              <w:pStyle w:val="Normal"/>
              <w:rPr/>
            </w:pPr>
            <w:r>
              <w:rPr/>
              <w:t>310120,340340,340350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ерматовенерологическая поликлиника кроме т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401,221,222402,222500,223721,223730,221740,225710,225770,225020,225030,225335, 226403,226040,226042, 226043, 290040,</w:t>
            </w:r>
          </w:p>
          <w:p>
            <w:pPr>
              <w:pStyle w:val="Normal"/>
              <w:rPr/>
            </w:pPr>
            <w:r>
              <w:rPr/>
              <w:t>310120,340340,34035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нерологический прие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актериологическая лаборато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401,221,222402,222500,223721,223730,221740,225710,225770,225020,225030,225335, 226403,226040,226042, 226043, 290040</w:t>
            </w:r>
          </w:p>
          <w:p>
            <w:pPr>
              <w:pStyle w:val="Normal"/>
              <w:rPr/>
            </w:pPr>
            <w:r>
              <w:rPr/>
              <w:t>,310120,340340,34035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линическая лаборатория кроме т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 приложения 1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рологическая лаборато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больничный медицинский персонал кроме т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401,221,222402,222500,223721,223730,221740,225710,225770,225020,225030,225335, 226403,226040,226042,</w:t>
            </w:r>
          </w:p>
          <w:p>
            <w:pPr>
              <w:pStyle w:val="Normal"/>
              <w:rPr/>
            </w:pPr>
            <w:r>
              <w:rPr/>
              <w:t>226043, 290040,310120,340340,34035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 приложения 1</w:t>
            </w:r>
          </w:p>
        </w:tc>
      </w:tr>
      <w:tr>
        <w:trPr>
          <w:trHeight w:val="510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больничный немедицинский персонал кроме т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401,221,222402,222500,223721,223730,221740,225710,225770,225020,225030,225335, 226403,226040,226042, 226043, 290040,</w:t>
            </w:r>
          </w:p>
          <w:p>
            <w:pPr>
              <w:pStyle w:val="Normal"/>
              <w:rPr/>
            </w:pPr>
            <w:r>
              <w:rPr/>
              <w:t>310120,340340,34035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счет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 приложения 1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больниц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9,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за счет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ия п.Ленинс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,212,213,221,222,223,225,226,290,</w:t>
            </w:r>
          </w:p>
          <w:p>
            <w:pPr>
              <w:pStyle w:val="Normal"/>
              <w:rPr/>
            </w:pPr>
            <w:r>
              <w:rPr/>
              <w:t>310,34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ия с.Смородин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,212,213,221,222,223,225,226,290,</w:t>
            </w:r>
          </w:p>
          <w:p>
            <w:pPr>
              <w:pStyle w:val="Normal"/>
              <w:rPr/>
            </w:pPr>
            <w:r>
              <w:rPr/>
              <w:t>310,34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 с.Черно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,212,213,222,223,225,226,290,310,</w:t>
            </w:r>
          </w:p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>
          <w:trHeight w:val="255" w:hRule="atLeast"/>
        </w:trPr>
        <w:tc>
          <w:tcPr>
            <w:tcW w:w="5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 с.Устино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,212,213,222,223,225,226,290,310,</w:t>
            </w:r>
          </w:p>
          <w:p>
            <w:pPr>
              <w:pStyle w:val="Normal"/>
              <w:rPr/>
            </w:pPr>
            <w:r>
              <w:rPr/>
              <w:t>340</w:t>
            </w:r>
          </w:p>
        </w:tc>
      </w:tr>
      <w:tr>
        <w:trPr>
          <w:trHeight w:val="270" w:hRule="atLeast"/>
        </w:trPr>
        <w:tc>
          <w:tcPr>
            <w:tcW w:w="5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5</w:t>
            </w:r>
          </w:p>
        </w:tc>
        <w:tc>
          <w:tcPr>
            <w:tcW w:w="39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ложение № 12 изложить в следующей редакции 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23"/>
        <w:gridCol w:w="720"/>
        <w:gridCol w:w="1080"/>
        <w:gridCol w:w="4136"/>
      </w:tblGrid>
      <w:tr>
        <w:trPr>
          <w:trHeight w:val="315" w:hRule="atLeast"/>
        </w:trPr>
        <w:tc>
          <w:tcPr>
            <w:tcW w:w="9373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а МЛПУ "Городская больница № 2"</w:t>
            </w:r>
          </w:p>
        </w:tc>
      </w:tr>
      <w:tr>
        <w:trPr>
          <w:trHeight w:val="330" w:hRule="atLeas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2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руктурных подразделений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коек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 штатных должнос-тей</w:t>
            </w:r>
          </w:p>
        </w:tc>
        <w:tc>
          <w:tcPr>
            <w:tcW w:w="413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72" w:leader="none"/>
              </w:tabs>
              <w:jc w:val="center"/>
              <w:rPr/>
            </w:pPr>
            <w:r>
              <w:rPr>
                <w:b/>
                <w:bCs/>
              </w:rPr>
              <w:t>Финансирование расходов из бюджета (коды статей расходов согласно приложения № 1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 в т.ч.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строэнтерологическое отдел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ларингологическое отдел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тальмологическое отдел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некологическое отдел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натальный центр в т.ч.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ушерское отделение патологии берем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ушерское обсервационное отдел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одовое отдел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для новорожден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матологическое отдел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логическое отдел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рургическое отдел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гнойной хирург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нкологическое отдел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рологические койки в отделении диали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анестезиологии-реани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ение реанимации и интенсивной терапи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ение диализа с 3-х сменным режимом работы на 4 мест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бл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иемное отдел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щебло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ая поликлиника кроме 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8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76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профосмотров дикретированных контингентов (детские сады, школы, больницы, училища) бюдж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медицинской профилактики (бюдже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одская поликлиника Терапевтическое отделение №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49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Городская поликлиника Терапевтическое отделение №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етская городская поликлиника № 1, кроме 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медицинской профилактики (бюдже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Детская городская поликлиника № 2, кроме 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медицинской профилактики (бюджет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чно-раздаточный пунк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нская консультац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ндоскопическое отдел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ение восстановительного ле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2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деление лучевой и функциональной диагнос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2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аталогоанатомическое отдел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Централизованная клинико-диагностическая лаборатория кроме 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ологический отдел для стационара и пол-ки экспресс метод на сифилис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Централизованная цитологическая лаборатор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-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тека кроме 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2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-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АО и отделения диали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, кроме 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-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А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ХО кроме 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АО и отделения диализ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больничный немедицинский персонал, кроме 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-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больничный медицинский персонал, кроме 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-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больнице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56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т.ч. за счет бюджет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ия с.Сыроста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,212,213,221,222,223,225,226,290,310,34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 п.Верхний Атля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,212,213,222,223,225,226,290,310,34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 п.Нижний Атля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5</w:t>
            </w:r>
          </w:p>
        </w:tc>
        <w:tc>
          <w:tcPr>
            <w:tcW w:w="41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,212,213,222,223,225,226,290,310,341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41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ложение № 14 изложить в следующей редакции</w:t>
      </w:r>
    </w:p>
    <w:tbl>
      <w:tblPr>
        <w:tblW w:w="937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905"/>
        <w:gridCol w:w="709"/>
        <w:gridCol w:w="1134"/>
        <w:gridCol w:w="1483"/>
        <w:gridCol w:w="2628"/>
      </w:tblGrid>
      <w:tr>
        <w:trPr>
          <w:trHeight w:val="315" w:hRule="atLeast"/>
        </w:trPr>
        <w:tc>
          <w:tcPr>
            <w:tcW w:w="67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уктура МГУ "Городская больница № 4"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0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структурных подразделений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коек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 штатных должностей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е расходов из бюджета (коды статей расходов соглас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ложению № 1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 в т.ч.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ем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анестизиологии – реанимации №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анестизиологии – реанимации №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онный бл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гипербарической оксиген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апевтическое отд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7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рургическое отд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патологии берем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некологическое отд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екционное детское отд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ское отд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инико – диагностическое лабора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ктериологическая лабора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ение лучевой диагнос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отерапевтическое отд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трансфузиолог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рефлексотерап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зрослая поликлиника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ме того кабинет мед. профилак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ая поликлиника кроме 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аточный пункт ДМ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сем видам затрат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нет медицинской профилактикиоле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всем видам затрат 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нская консультац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Стоматологическая поликлин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тивно – хозяйственный персонал кроме 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51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.главного врача по мобилизационной работ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всем видам затрат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больничный мед. персона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1020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абинет учета и мед. статис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2,221,222,223,225,226,290,310 (кроме увеличения стоимости основных средств в части мягкого инвентаря и обмундирования), 340 (кроме увеличения стоимости материальных запасов в части медикаментов, перевязочных средств, прочих лечебных расходов и продуктов питания)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больниц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9,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 за счет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7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 всем видам затрат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оме то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ия с.Ново-Андрее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,212,213,221,222,223,225,226,290,310,34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7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 п. Новотагил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,212,213,222,223,225,226,290,310,340</w:t>
            </w:r>
          </w:p>
        </w:tc>
      </w:tr>
      <w:tr>
        <w:trPr>
          <w:trHeight w:val="255" w:hRule="atLeast"/>
        </w:trPr>
        <w:tc>
          <w:tcPr>
            <w:tcW w:w="5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П п. Тые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,212,213,222,223,225,226,290,310,340</w:t>
            </w:r>
          </w:p>
        </w:tc>
      </w:tr>
      <w:tr>
        <w:trPr>
          <w:trHeight w:val="270" w:hRule="atLeast"/>
        </w:trPr>
        <w:tc>
          <w:tcPr>
            <w:tcW w:w="5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5</w:t>
            </w:r>
          </w:p>
        </w:tc>
        <w:tc>
          <w:tcPr>
            <w:tcW w:w="411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ind w:left="-14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онтроль за выполнением настоящего решения возложить на постоянную комиссию по социальным вопросам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01.07.2006г.</w:t>
      </w:r>
    </w:p>
    <w:p>
      <w:pPr>
        <w:pStyle w:val="Normal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председателя Собрания депутатов</w:t>
        <w:tab/>
        <w:tab/>
        <w:t xml:space="preserve">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иасского городского округа</w:t>
        <w:tab/>
        <w:tab/>
        <w:tab/>
        <w:tab/>
        <w:tab/>
        <w:t xml:space="preserve">                В.И.Шведчиков</w:t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56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ms Rmn Cyr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40:00Z</dcterms:created>
  <dc:creator>Борисорва Любовь Владимировна</dc:creator>
  <dc:description/>
  <cp:keywords/>
  <dc:language>en-US</dc:language>
  <cp:lastModifiedBy>K38_3</cp:lastModifiedBy>
  <cp:lastPrinted>2006-07-11T15:03:00Z</cp:lastPrinted>
  <dcterms:modified xsi:type="dcterms:W3CDTF">2006-07-13T05:40:00Z</dcterms:modified>
  <cp:revision>2</cp:revision>
  <dc:subject/>
  <dc:title>НОВОСИБИРСКИЙ ОБЛАСТНОЙ СОВЕТ ДЕПУТАТОВ </dc:title>
</cp:coreProperties>
</file>