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59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ожение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асского городского округа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06.07. 2007 г. № 6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Муниципальная целевая программа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реализации национального проекта «Образование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Миасском городском округе на 2006 – 2007 годы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ПАСПОРТ 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муниципальной целевой программы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ации национального проекта «Образование»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Миасском городском округе на 2006 – 2007 годы</w:t>
      </w:r>
    </w:p>
    <w:p>
      <w:pPr>
        <w:pStyle w:val="Heading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"/>
        <w:gridCol w:w="6662"/>
      </w:tblGrid>
      <w:tr>
        <w:trPr>
          <w:trHeight w:val="938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реализации национального  проекта «Образование» в Миасском городском округе на   2006 – 2007 годы (далее - Программа)</w:t>
            </w:r>
          </w:p>
        </w:tc>
      </w:tr>
      <w:tr>
        <w:trPr>
          <w:trHeight w:val="711" w:hRule="atLeast"/>
        </w:trPr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ата принятия решения о разработке 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оряжение Главы Администрации Миасского городского округа от 27.12. 2005 года № 1267 - р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азчик 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ция Миасского городского округ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ординатор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иасского городского округ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иасского городского округ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ь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модернизации системы образования и обеспечения качественного доступного образования</w:t>
            </w:r>
          </w:p>
        </w:tc>
      </w:tr>
      <w:tr>
        <w:trPr>
          <w:trHeight w:val="483" w:hRule="atLeast"/>
        </w:trPr>
        <w:tc>
          <w:tcPr>
            <w:tcW w:w="2660" w:type="dxa"/>
            <w:vMerge w:val="restart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уществление государственной поддержки лучших учителей, одаренных детей и талантливой молодежи, образовательных учреждений и создание условий для внедрения новых моделей организации, содержания и технологий образовательного процесса;  </w:t>
            </w:r>
          </w:p>
        </w:tc>
      </w:tr>
      <w:tr>
        <w:trPr>
          <w:trHeight w:val="279" w:hRule="atLeast"/>
        </w:trPr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витие информатизации системы образования;</w:t>
            </w:r>
          </w:p>
        </w:tc>
      </w:tr>
      <w:tr>
        <w:trPr>
          <w:trHeight w:val="279" w:hRule="atLeast"/>
        </w:trPr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вершенствование системы воспитания в образовательном процессе;</w:t>
            </w:r>
          </w:p>
        </w:tc>
      </w:tr>
      <w:tr>
        <w:trPr>
          <w:trHeight w:val="279" w:hRule="atLeast"/>
        </w:trPr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форм общественного участия в управлении образованием</w:t>
            </w:r>
          </w:p>
        </w:tc>
      </w:tr>
      <w:tr>
        <w:trPr>
          <w:trHeight w:val="279" w:hRule="atLeast"/>
        </w:trPr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ажнейшие целевые индикаторы и показател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личество средних общеобразовательных учреждений, подключенных к сети Интернет (в процентах)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число педагогических работников общеобразовательных учреждений, имеющих высшую и первую квалификационные категории (в процентах)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число педагогических работников общеобразовательных учреждений, имеющих высшую квалификационную категорию (в процентах);</w:t>
            </w:r>
          </w:p>
        </w:tc>
      </w:tr>
      <w:tr>
        <w:trPr>
          <w:trHeight w:val="279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о педагогических работников средних общеобразовательных учреждений, освоивших информационно - коммуникационные технологии (в процентах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о девятиклассников общеобразовательных учреждений, освоивших информационно - коммуникационные технологии (в процентах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средних общеобразовательных школ, располагающих автоматизированными рабочими местами учителя (в процентах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средних общеобразовательных школ, располагающих цифровыми образовательными ресурсами (в процентах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общеобразовательных учреждений с высоким качеством результатов обучения и воспитания (в процентах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личество аккредитованных муниципальных образовательных учреждений (в процентах);</w:t>
            </w:r>
          </w:p>
        </w:tc>
      </w:tr>
      <w:tr>
        <w:trPr>
          <w:trHeight w:val="279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личество учащихся  средних общеобразовательных учреждений в среднем на один компьютер (человек);</w:t>
            </w:r>
          </w:p>
        </w:tc>
      </w:tr>
      <w:tr>
        <w:trPr>
          <w:trHeight w:val="279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средних общеобразовательных учреждений, имеющих регулярно (не реже двух раз в месяц) обновляемые сайты в сети Интернет (в процентах);</w:t>
            </w:r>
          </w:p>
        </w:tc>
      </w:tr>
      <w:tr>
        <w:trPr>
          <w:trHeight w:val="279" w:hRule="atLeast"/>
        </w:trPr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 – 2007 годы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79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а программных мероприят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новление материально – технической базы образовательных учреждений; </w:t>
            </w:r>
          </w:p>
        </w:tc>
      </w:tr>
      <w:tr>
        <w:trPr>
          <w:trHeight w:val="279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тизация системы образования;</w:t>
            </w:r>
          </w:p>
        </w:tc>
      </w:tr>
      <w:tr>
        <w:trPr>
          <w:trHeight w:val="279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вершенствование форм воспитания в образовательном процесс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держка общеобразовательных учреждений, активно внедряющих инновационные образовательные программы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системы дошкольного образования</w:t>
            </w:r>
          </w:p>
        </w:tc>
      </w:tr>
      <w:tr>
        <w:trPr>
          <w:trHeight w:val="279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педагогических работников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даренных дете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щественное продвижение национального проекта "Образование"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ационное обеспечение развития доступного качественного образования;</w:t>
            </w:r>
          </w:p>
        </w:tc>
      </w:tr>
      <w:tr>
        <w:trPr>
          <w:trHeight w:val="279" w:hRule="atLeast"/>
        </w:trPr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объем финансирования мероприятий Программы в 2006–2007 годах составит 28458 615тыс. рублей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06 году – 9 979,268 тыс. рублей;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07 году – 18479.347 тыс. рублей.</w:t>
            </w:r>
          </w:p>
        </w:tc>
      </w:tr>
      <w:tr>
        <w:trPr>
          <w:trHeight w:val="279" w:hRule="atLeast"/>
        </w:trPr>
        <w:tc>
          <w:tcPr>
            <w:tcW w:w="26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количества средних общеобразовательных учреждений, подключенных к сети Интернет до 100 процен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числа педагогических работников общеобразовательных учреждений, имеющих высшую и первую квалификационные категории до 72 процен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величение числа педагогических работников общеобразовательных учреждений, имеющих высшую квалификационную категорию до 21 процента;</w:t>
            </w:r>
          </w:p>
          <w:p>
            <w:pPr>
              <w:pStyle w:val="Normal"/>
              <w:jc w:val="both"/>
              <w:rPr>
                <w:color w:val="993366"/>
                <w:sz w:val="24"/>
                <w:szCs w:val="24"/>
                <w:highlight w:val="green"/>
              </w:rPr>
            </w:pPr>
            <w:r>
              <w:rPr>
                <w:color w:val="993366"/>
                <w:sz w:val="24"/>
                <w:szCs w:val="24"/>
                <w:highlight w:val="green"/>
              </w:rPr>
            </w:r>
          </w:p>
        </w:tc>
      </w:tr>
      <w:tr>
        <w:trPr>
          <w:trHeight w:val="279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highlight w:val="green"/>
              </w:rPr>
            </w:pPr>
            <w:r>
              <w:rPr>
                <w:color w:val="0000FF"/>
                <w:sz w:val="24"/>
                <w:szCs w:val="24"/>
                <w:highlight w:val="green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величение числа педагогических работников </w:t>
            </w:r>
            <w:r>
              <w:rPr>
                <w:color w:val="000080"/>
                <w:sz w:val="24"/>
                <w:szCs w:val="24"/>
              </w:rPr>
              <w:t xml:space="preserve">средних </w:t>
            </w:r>
            <w:r>
              <w:rPr>
                <w:sz w:val="24"/>
                <w:szCs w:val="24"/>
              </w:rPr>
              <w:t>общеобразовательных учреждений, освоивших информационно-коммуникационные технологии до 62,6 процен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величение числа девятиклассников общеобразовательных учреждений, освоивших информационно - коммуникационные технологии  до </w:t>
            </w:r>
            <w:r>
              <w:rPr>
                <w:color w:val="000000"/>
                <w:sz w:val="24"/>
                <w:szCs w:val="24"/>
              </w:rPr>
              <w:t>84</w:t>
            </w:r>
            <w:r>
              <w:rPr>
                <w:sz w:val="24"/>
                <w:szCs w:val="24"/>
              </w:rPr>
              <w:t xml:space="preserve"> процентов;</w:t>
            </w:r>
          </w:p>
        </w:tc>
      </w:tr>
      <w:tr>
        <w:trPr>
          <w:trHeight w:val="279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количества средних общеобразовательных школ, располагающих автоматизированными рабочими местами учителя до 100 процентов;</w:t>
            </w:r>
          </w:p>
        </w:tc>
      </w:tr>
      <w:tr>
        <w:trPr>
          <w:trHeight w:val="279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количества средних общеобразовательных школ, располагающих цифровыми образовательными ресурсами, до 100 процентов;</w:t>
            </w:r>
          </w:p>
        </w:tc>
      </w:tr>
      <w:tr>
        <w:trPr>
          <w:trHeight w:val="279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количества общеобразовательных учреждений с высоким качеством результатов обучения и воспитания до 34,8 процента</w:t>
            </w:r>
          </w:p>
        </w:tc>
      </w:tr>
      <w:tr>
        <w:trPr>
          <w:trHeight w:val="279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величение количества аккредитованных муниципальных образовательных учреждений до 100 процентов;</w:t>
            </w:r>
          </w:p>
        </w:tc>
      </w:tr>
      <w:tr>
        <w:trPr>
          <w:trHeight w:val="279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меньшение количества учащихся  средних общеобразовательных учреждений в среднем на один компьютер до 20 человек;</w:t>
            </w:r>
          </w:p>
        </w:tc>
      </w:tr>
      <w:tr>
        <w:trPr>
          <w:trHeight w:val="279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величение количества средних общеобразовательных учреждений, имеющих регулярно (не реже двух раз в месяц) обновляемые сайты в сети Интернет до 100 процентов;</w:t>
            </w:r>
          </w:p>
        </w:tc>
      </w:tr>
      <w:tr>
        <w:trPr>
          <w:trHeight w:val="279" w:hRule="atLeast"/>
        </w:trPr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правление реализацией Программы осуществляет Управление образования Администрации Миасского городского округа.  Контроль за ходом исполнения Программы осуществляют Администрация Миасского городского округа, Собрание депутатов Миасского городского округа.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b/>
          <w:color w:val="000080"/>
          <w:sz w:val="24"/>
          <w:szCs w:val="24"/>
        </w:rPr>
        <w:t xml:space="preserve">Глава  </w:t>
      </w:r>
      <w:r>
        <w:rPr>
          <w:b/>
          <w:color w:val="000080"/>
          <w:sz w:val="24"/>
          <w:szCs w:val="24"/>
          <w:lang w:val="en-US"/>
        </w:rPr>
        <w:t>I</w:t>
      </w:r>
      <w:r>
        <w:rPr>
          <w:b/>
          <w:color w:val="000080"/>
          <w:sz w:val="24"/>
          <w:szCs w:val="24"/>
        </w:rPr>
        <w:t>.</w:t>
      </w:r>
      <w:r>
        <w:rPr>
          <w:b/>
          <w:sz w:val="24"/>
          <w:szCs w:val="24"/>
        </w:rPr>
        <w:tab/>
      </w:r>
      <w:r>
        <w:rPr>
          <w:b/>
          <w:caps/>
          <w:sz w:val="24"/>
          <w:szCs w:val="24"/>
        </w:rPr>
        <w:t>Содержание проблемы и обоснование</w:t>
      </w:r>
    </w:p>
    <w:p>
      <w:pPr>
        <w:pStyle w:val="Normal"/>
        <w:ind w:left="1416" w:firstLine="708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необходимости ее решения программными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b/>
          <w:caps/>
          <w:sz w:val="24"/>
          <w:szCs w:val="24"/>
        </w:rPr>
        <w:t>методами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В Концепции Федеральной целевой программы развития образования на 2006–2010 годы, утвержденной распоряжением Правительства Российской Федерации от 3 сентября 2005 года № 1320-р обеспечение устойчивого экономического роста страны поставлено в зависимость от  образования. Несмотря на ряд позитивных сдвигов, произошедших в системе образования в 2004–2005 годах, в настоящее время сохраняются многочисленные проблемы в модернизации системы образова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последние годы финансирование системы образования  в Миасском городском округе (далее – округ) имеет тенденцию к росту, хотя и не удовлетворяет полностью потребности: 2004 год – 308017,90 тыс. руб.; 2005 год – 340612,54 тыс. руб.: 2006 год – 415720,6 тыс. руб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 Недостаточность бюджетных ассигнований на образование в округе отразилось в негативных последствиях в сфере кадрового обеспечения образования, среди которых: снижение профессиональной мотивации педагогических работников, дополнительная нагрузка на учителей в ущерб основной преподавательской работе и, как следствие, торможение темпов роста качества обучения и воспитания.  В целях систематизации финансовых расходов, оптимизации соотношения между нагрузкой педагога и размером оплаты его труда, обеспечения учета специфика педагогической профессии Правительством области поставлена задача внедрения нормативного финансирования образовательных учреждений. 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 w:val="24"/>
          <w:szCs w:val="24"/>
        </w:rPr>
        <w:tab/>
        <w:t xml:space="preserve">3. Система образования округа обеспечивает доступность образования для различных категорий граждан. Общеобразовательные учреждения округа участвуют в федеральном эксперименте по введению единого государственного экзамена, в программе информатизации системы образования. Постепенно внедряется профильное обучение в старшей школе. Динамика показателей качества образования следующая: 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ровень обученности учащихся школ   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(с учетом результатов ЕГЭ) в %%</w:t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8"/>
        <w:gridCol w:w="992"/>
        <w:gridCol w:w="948"/>
        <w:gridCol w:w="850"/>
        <w:gridCol w:w="709"/>
        <w:gridCol w:w="709"/>
        <w:gridCol w:w="709"/>
        <w:gridCol w:w="708"/>
        <w:gridCol w:w="851"/>
        <w:gridCol w:w="813"/>
      </w:tblGrid>
      <w:tr>
        <w:trPr/>
        <w:tc>
          <w:tcPr>
            <w:tcW w:w="1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  <w:sz w:val="24"/>
                <w:szCs w:val="24"/>
              </w:rPr>
            </w:pPr>
            <w:r>
              <w:rPr>
                <w:color w:val="003300"/>
                <w:sz w:val="24"/>
                <w:szCs w:val="24"/>
              </w:rPr>
              <w:t>Ступени</w:t>
            </w:r>
          </w:p>
          <w:p>
            <w:pPr>
              <w:pStyle w:val="Normal"/>
              <w:rPr/>
            </w:pPr>
            <w:r>
              <w:rPr>
                <w:color w:val="003300"/>
                <w:sz w:val="24"/>
                <w:szCs w:val="24"/>
              </w:rPr>
              <w:t>обучения</w:t>
            </w:r>
          </w:p>
        </w:tc>
        <w:tc>
          <w:tcPr>
            <w:tcW w:w="2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3300"/>
                <w:sz w:val="24"/>
                <w:szCs w:val="24"/>
              </w:rPr>
              <w:t>Соответствует обязательному  минимуму (учатся на «3»)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1" w:leader="none"/>
              </w:tabs>
              <w:jc w:val="center"/>
              <w:rPr/>
            </w:pPr>
            <w:r>
              <w:rPr>
                <w:color w:val="003300"/>
                <w:sz w:val="24"/>
                <w:szCs w:val="24"/>
              </w:rPr>
              <w:t>Выше обязательного минимума (учатся на «4» и «5»)</w:t>
            </w:r>
          </w:p>
        </w:tc>
        <w:tc>
          <w:tcPr>
            <w:tcW w:w="2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3300"/>
                <w:sz w:val="24"/>
                <w:szCs w:val="24"/>
              </w:rPr>
              <w:t>Ниже обязательного минимума (не успевают)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24"/>
                <w:szCs w:val="24"/>
              </w:rPr>
            </w:pPr>
            <w:r>
              <w:rPr>
                <w:color w:val="0033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4"/>
                <w:szCs w:val="24"/>
              </w:rPr>
            </w:pPr>
            <w:r>
              <w:rPr>
                <w:color w:val="003300"/>
                <w:sz w:val="24"/>
                <w:szCs w:val="24"/>
              </w:rPr>
              <w:t>200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4"/>
                <w:szCs w:val="24"/>
              </w:rPr>
            </w:pPr>
            <w:r>
              <w:rPr>
                <w:color w:val="003300"/>
                <w:sz w:val="24"/>
                <w:szCs w:val="24"/>
              </w:rPr>
              <w:t>2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4"/>
                <w:szCs w:val="24"/>
              </w:rPr>
            </w:pPr>
            <w:r>
              <w:rPr>
                <w:color w:val="003300"/>
                <w:sz w:val="24"/>
                <w:szCs w:val="24"/>
              </w:rPr>
              <w:t>20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4"/>
                <w:szCs w:val="24"/>
              </w:rPr>
            </w:pPr>
            <w:r>
              <w:rPr>
                <w:color w:val="003300"/>
                <w:sz w:val="24"/>
                <w:szCs w:val="24"/>
              </w:rPr>
              <w:t>2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4"/>
                <w:szCs w:val="24"/>
              </w:rPr>
            </w:pPr>
            <w:r>
              <w:rPr>
                <w:color w:val="003300"/>
                <w:sz w:val="24"/>
                <w:szCs w:val="24"/>
              </w:rPr>
              <w:t>20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4"/>
                <w:szCs w:val="24"/>
              </w:rPr>
            </w:pPr>
            <w:r>
              <w:rPr>
                <w:color w:val="003300"/>
                <w:sz w:val="24"/>
                <w:szCs w:val="24"/>
              </w:rPr>
              <w:t>20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4"/>
                <w:szCs w:val="24"/>
              </w:rPr>
            </w:pPr>
            <w:r>
              <w:rPr>
                <w:color w:val="003300"/>
                <w:sz w:val="24"/>
                <w:szCs w:val="24"/>
              </w:rPr>
              <w:t>2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4"/>
                <w:szCs w:val="24"/>
              </w:rPr>
            </w:pPr>
            <w:r>
              <w:rPr>
                <w:color w:val="003300"/>
                <w:sz w:val="24"/>
                <w:szCs w:val="24"/>
              </w:rPr>
              <w:t>200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4"/>
                <w:szCs w:val="24"/>
              </w:rPr>
            </w:pPr>
            <w:r>
              <w:rPr>
                <w:color w:val="003300"/>
                <w:sz w:val="24"/>
                <w:szCs w:val="24"/>
              </w:rPr>
              <w:t>2006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  <w:sz w:val="24"/>
                <w:szCs w:val="24"/>
                <w:lang w:val="en-US"/>
              </w:rPr>
              <w:t xml:space="preserve">I  </w:t>
            </w:r>
            <w:r>
              <w:rPr>
                <w:color w:val="003300"/>
                <w:sz w:val="24"/>
                <w:szCs w:val="24"/>
              </w:rPr>
              <w:t>ступ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4"/>
                <w:szCs w:val="24"/>
              </w:rPr>
            </w:pPr>
            <w:r>
              <w:rPr>
                <w:color w:val="003300"/>
                <w:sz w:val="24"/>
                <w:szCs w:val="24"/>
              </w:rPr>
              <w:t>45,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4"/>
                <w:szCs w:val="24"/>
              </w:rPr>
            </w:pPr>
            <w:r>
              <w:rPr>
                <w:color w:val="003300"/>
                <w:sz w:val="24"/>
                <w:szCs w:val="24"/>
              </w:rPr>
              <w:t>3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4"/>
                <w:szCs w:val="24"/>
              </w:rPr>
            </w:pPr>
            <w:r>
              <w:rPr>
                <w:color w:val="003300"/>
                <w:sz w:val="24"/>
                <w:szCs w:val="24"/>
              </w:rPr>
              <w:t>35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4"/>
                <w:szCs w:val="24"/>
              </w:rPr>
            </w:pPr>
            <w:r>
              <w:rPr>
                <w:color w:val="003300"/>
                <w:sz w:val="24"/>
                <w:szCs w:val="24"/>
              </w:rPr>
              <w:t>54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4"/>
                <w:szCs w:val="24"/>
              </w:rPr>
            </w:pPr>
            <w:r>
              <w:rPr>
                <w:color w:val="003300"/>
                <w:sz w:val="24"/>
                <w:szCs w:val="24"/>
              </w:rPr>
              <w:t>6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4"/>
                <w:szCs w:val="24"/>
              </w:rPr>
            </w:pPr>
            <w:r>
              <w:rPr>
                <w:color w:val="003300"/>
                <w:sz w:val="24"/>
                <w:szCs w:val="24"/>
              </w:rPr>
              <w:t>64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4"/>
                <w:szCs w:val="24"/>
              </w:rPr>
            </w:pPr>
            <w:r>
              <w:rPr>
                <w:color w:val="003300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4"/>
                <w:szCs w:val="24"/>
              </w:rPr>
            </w:pPr>
            <w:r>
              <w:rPr>
                <w:color w:val="003300"/>
                <w:sz w:val="24"/>
                <w:szCs w:val="24"/>
              </w:rPr>
              <w:t>0,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4"/>
                <w:szCs w:val="24"/>
              </w:rPr>
            </w:pPr>
            <w:r>
              <w:rPr>
                <w:color w:val="003300"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  <w:sz w:val="24"/>
                <w:szCs w:val="24"/>
                <w:lang w:val="en-US"/>
              </w:rPr>
              <w:t xml:space="preserve">II  </w:t>
            </w:r>
            <w:r>
              <w:rPr>
                <w:color w:val="003300"/>
                <w:sz w:val="24"/>
                <w:szCs w:val="24"/>
              </w:rPr>
              <w:t>ступ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4"/>
                <w:szCs w:val="24"/>
              </w:rPr>
            </w:pPr>
            <w:r>
              <w:rPr>
                <w:color w:val="003300"/>
                <w:sz w:val="24"/>
                <w:szCs w:val="24"/>
              </w:rPr>
              <w:t>59,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4"/>
                <w:szCs w:val="24"/>
              </w:rPr>
            </w:pPr>
            <w:r>
              <w:rPr>
                <w:color w:val="003300"/>
                <w:sz w:val="24"/>
                <w:szCs w:val="24"/>
              </w:rPr>
              <w:t>6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4"/>
                <w:szCs w:val="24"/>
              </w:rPr>
            </w:pPr>
            <w:r>
              <w:rPr>
                <w:color w:val="003300"/>
                <w:sz w:val="24"/>
                <w:szCs w:val="24"/>
              </w:rPr>
              <w:t>65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4"/>
                <w:szCs w:val="24"/>
              </w:rPr>
            </w:pPr>
            <w:r>
              <w:rPr>
                <w:color w:val="003300"/>
                <w:sz w:val="24"/>
                <w:szCs w:val="24"/>
              </w:rPr>
              <w:t>39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4"/>
                <w:szCs w:val="24"/>
              </w:rPr>
            </w:pPr>
            <w:r>
              <w:rPr>
                <w:color w:val="003300"/>
                <w:sz w:val="24"/>
                <w:szCs w:val="24"/>
              </w:rPr>
              <w:t>34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4"/>
                <w:szCs w:val="24"/>
              </w:rPr>
            </w:pPr>
            <w:r>
              <w:rPr>
                <w:color w:val="003300"/>
                <w:sz w:val="24"/>
                <w:szCs w:val="24"/>
              </w:rPr>
              <w:t>34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4"/>
                <w:szCs w:val="24"/>
              </w:rPr>
            </w:pPr>
            <w:r>
              <w:rPr>
                <w:color w:val="003300"/>
                <w:sz w:val="24"/>
                <w:szCs w:val="24"/>
              </w:rPr>
              <w:t>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4"/>
                <w:szCs w:val="24"/>
              </w:rPr>
            </w:pPr>
            <w:r>
              <w:rPr>
                <w:color w:val="003300"/>
                <w:sz w:val="24"/>
                <w:szCs w:val="24"/>
              </w:rPr>
              <w:t>0,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4"/>
                <w:szCs w:val="24"/>
              </w:rPr>
            </w:pPr>
            <w:r>
              <w:rPr>
                <w:color w:val="003300"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  <w:sz w:val="24"/>
                <w:szCs w:val="24"/>
                <w:lang w:val="en-US"/>
              </w:rPr>
              <w:t xml:space="preserve">III </w:t>
            </w:r>
            <w:r>
              <w:rPr>
                <w:color w:val="003300"/>
                <w:sz w:val="24"/>
                <w:szCs w:val="24"/>
              </w:rPr>
              <w:t>ступ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4"/>
                <w:szCs w:val="24"/>
              </w:rPr>
            </w:pPr>
            <w:r>
              <w:rPr>
                <w:color w:val="003300"/>
                <w:sz w:val="24"/>
                <w:szCs w:val="24"/>
              </w:rPr>
              <w:t>57,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4"/>
                <w:szCs w:val="24"/>
              </w:rPr>
            </w:pPr>
            <w:r>
              <w:rPr>
                <w:color w:val="003300"/>
                <w:sz w:val="24"/>
                <w:szCs w:val="24"/>
              </w:rPr>
              <w:t>61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4"/>
                <w:szCs w:val="24"/>
              </w:rPr>
            </w:pPr>
            <w:r>
              <w:rPr>
                <w:color w:val="003300"/>
                <w:sz w:val="24"/>
                <w:szCs w:val="24"/>
              </w:rPr>
              <w:t>55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4"/>
                <w:szCs w:val="24"/>
              </w:rPr>
            </w:pPr>
            <w:r>
              <w:rPr>
                <w:color w:val="003300"/>
                <w:sz w:val="24"/>
                <w:szCs w:val="24"/>
              </w:rPr>
              <w:t>42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4"/>
                <w:szCs w:val="24"/>
              </w:rPr>
            </w:pPr>
            <w:r>
              <w:rPr>
                <w:color w:val="003300"/>
                <w:sz w:val="24"/>
                <w:szCs w:val="24"/>
              </w:rPr>
              <w:t>37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4"/>
                <w:szCs w:val="24"/>
              </w:rPr>
            </w:pPr>
            <w:r>
              <w:rPr>
                <w:color w:val="003300"/>
                <w:sz w:val="24"/>
                <w:szCs w:val="24"/>
              </w:rPr>
              <w:t>44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4"/>
                <w:szCs w:val="24"/>
              </w:rPr>
            </w:pPr>
            <w:r>
              <w:rPr>
                <w:color w:val="003300"/>
                <w:sz w:val="24"/>
                <w:szCs w:val="24"/>
              </w:rPr>
              <w:t>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4"/>
                <w:szCs w:val="24"/>
              </w:rPr>
            </w:pPr>
            <w:r>
              <w:rPr>
                <w:color w:val="003300"/>
                <w:sz w:val="24"/>
                <w:szCs w:val="24"/>
              </w:rPr>
              <w:t>0,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4"/>
                <w:szCs w:val="24"/>
              </w:rPr>
            </w:pPr>
            <w:r>
              <w:rPr>
                <w:color w:val="003300"/>
                <w:sz w:val="24"/>
                <w:szCs w:val="24"/>
              </w:rPr>
              <w:t>0,2</w:t>
            </w:r>
          </w:p>
        </w:tc>
      </w:tr>
    </w:tbl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 w:val="24"/>
          <w:szCs w:val="24"/>
        </w:rPr>
        <w:t>В эксперименте по введению ЕГЭ в 2006 году приняло участие 1142 чел. Средний тестовый бал по результатам ЕГЭ выпускниками школ округа выше среднего тестового балла по Челябинской области и Российской Федерации по предметам: русский язык, физика, химия, биология, география, обществозн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ако отсутствие целевого финансирования на поддержку и развитие инновационной деятельности в системе образования препятствует широкому распространению накопленного передового опыта. </w:t>
      </w:r>
      <w:r>
        <w:rPr>
          <w:color w:val="000000"/>
          <w:sz w:val="24"/>
          <w:szCs w:val="24"/>
        </w:rPr>
        <w:t>Выполнение программных мероприятий по развитию сети образовательных учреждений, реализующих новые модели организации, содержания и технологий образовательного процесса  позволит значительно обновить и модернизировать учебно - материальную базу образовательных учреждений, осуществив поставки современной компьютерной техники, ученической мебели, технологического оборудования, учебной, художественной, справочной литературы</w:t>
      </w:r>
      <w:r>
        <w:rPr>
          <w:color w:val="993366"/>
          <w:sz w:val="24"/>
          <w:szCs w:val="24"/>
        </w:rPr>
        <w:t>.</w:t>
      </w:r>
      <w:r>
        <w:rPr>
          <w:sz w:val="24"/>
          <w:szCs w:val="24"/>
        </w:rPr>
        <w:t xml:space="preserve"> Дополнительно привлеченные из федерального бюджета средства</w:t>
      </w:r>
      <w:r>
        <w:rPr>
          <w:color w:val="000000"/>
          <w:sz w:val="24"/>
          <w:szCs w:val="24"/>
        </w:rPr>
        <w:t xml:space="preserve"> позволят осуществить переподготовку педагогов, обновить материально-техническую базу и учебное оборудование, обеспечить разработку учебно-методических материалов, обеспечить качество образования и воспита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4. Результаты образовательной системы округа обеспечиваются профессиональным педагогическим составом. </w:t>
      </w:r>
      <w:r>
        <w:rPr>
          <w:color w:val="000000"/>
          <w:sz w:val="24"/>
          <w:szCs w:val="24"/>
        </w:rPr>
        <w:t>13,96 %  общего количество учителей имеют высшую квалификационную категорию 59,4 % -</w:t>
      </w:r>
      <w:r>
        <w:rPr>
          <w:sz w:val="24"/>
          <w:szCs w:val="24"/>
        </w:rPr>
        <w:t xml:space="preserve"> первую. В образовательных учреждениях Миасского городского округа (далее – округа) работают </w:t>
      </w:r>
      <w:r>
        <w:rPr>
          <w:color w:val="800080"/>
          <w:sz w:val="24"/>
          <w:szCs w:val="24"/>
        </w:rPr>
        <w:t>768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классных руководителей. Они работают с детьми "трудного" подросткового возраста. Среди учащихся остается высоким риск формирования асоциального поведения: возникновения вредных привычек, бродяжничества, совершения правонарушений. Это требует серьезного педагогического и управленческого внедрения современных воспитательных технологий, применения механизмов социализации, создания систем социально-педагогической поддержки и реабилитации групп риска. Реализация программных мероприятий по направлениям «Поддержка лучших учителей», «Дополнительное вознаграждение за классное руководство» позволит поддержать учителя морально, материально, поднять престиж педагогической деятельности, привлечь в отрасль молодые кадры, распространить в педагогическом сообществе передовой педагогический опыт.</w:t>
      </w:r>
    </w:p>
    <w:p>
      <w:pPr>
        <w:pStyle w:val="Footer"/>
        <w:tabs>
          <w:tab w:val="clear" w:pos="4153"/>
          <w:tab w:val="clear" w:pos="8306"/>
        </w:tabs>
        <w:jc w:val="both"/>
        <w:rPr>
          <w:strike/>
          <w:sz w:val="24"/>
          <w:szCs w:val="24"/>
        </w:rPr>
      </w:pPr>
      <w:r>
        <w:rPr>
          <w:sz w:val="24"/>
          <w:szCs w:val="24"/>
        </w:rPr>
        <w:tab/>
        <w:t xml:space="preserve">5. Общеобразовательными учреждениям округа </w:t>
      </w:r>
      <w:r>
        <w:rPr>
          <w:color w:val="000000"/>
          <w:sz w:val="24"/>
          <w:szCs w:val="24"/>
        </w:rPr>
        <w:t>в 2006 году сделаны серьезные шаги в направлении  компьютеризации.  Если по состоянию на 1 сентября 2005 года в общеобразовательных школах Миасского городского округа на 1 компьютер приходилось 46,8  уч-ся (по области – 45 учащихся), то уже на 1.01.2007 – 29 учащихся (по области – 22,8 учащихся). Парк компьютеров, которые используются в компьютерных классах, в 2006 году удалось значительно обновить: за счет средств бюджета округа в школы поставлено 12 компьютерных классов, такое же количество поставлено за счет средств областного бюджета. Во всех средних школах имеются автоматизированные места учителя, все школы имеют автоматизированные места библиотекаря.</w:t>
      </w:r>
      <w:r>
        <w:rPr>
          <w:color w:val="993366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В рамках проекта «Информатизация системы образования» в 2005 году в округе открыт межшкольный методический центр (далее – ММЦ) в расширенной комплектации. </w:t>
      </w:r>
    </w:p>
    <w:p>
      <w:pPr>
        <w:pStyle w:val="Normal"/>
        <w:jc w:val="both"/>
        <w:rPr/>
      </w:pPr>
      <w:r>
        <w:rPr>
          <w:sz w:val="24"/>
          <w:szCs w:val="24"/>
        </w:rPr>
        <w:t>Реализация</w:t>
      </w:r>
      <w:r>
        <w:rPr>
          <w:color w:val="993366"/>
          <w:sz w:val="24"/>
          <w:szCs w:val="24"/>
        </w:rPr>
        <w:t xml:space="preserve"> </w:t>
      </w:r>
      <w:r>
        <w:rPr>
          <w:sz w:val="24"/>
          <w:szCs w:val="24"/>
        </w:rPr>
        <w:t>программных мероприятий по направлению "Информатизация системы образования" года позволит расширить доступность Интернет - технологий для педагогов и обучающихся, развить формы дистанционного обучения, обеспечить систему образования округа новейшими информационными ресурсами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6.  В последние годы начали снижаться достижения в областных предметных олимпиадах, хотя есть победители и призеры,  в том числе и всероссийских и международных олимпиад по предметам, спортивных соревнований, конкурсов, фестивалей. Отсутствие системы раннего выявления и поддержки талантливых детей и молодежи приводит к утрате значительного интеллектуального и творческого потенциала. Реализация программных мероприятий по направлению "Поддержка способной и талантливой молодежи" будет в значительной степени способствовать поддержке и поощрению одаренных детей.</w:t>
      </w:r>
    </w:p>
    <w:p>
      <w:pPr>
        <w:pStyle w:val="Footer"/>
        <w:tabs>
          <w:tab w:val="clear" w:pos="4153"/>
          <w:tab w:val="clear" w:pos="8306"/>
        </w:tabs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Необходимой предпосылкой общедоступного качественного среднего образования является повышение стартовых возможностей первоклассников. Чтобы создать условия для полноценного развития дошкольников, требуется организовать доступное дошкольное образование, соответствующее возрастным особенностям детей. Имеющаяся очередь в детские сады в центральной части Миасса  означает, что в этой части города дошкольное образование не является общедоступным, потребность в нем не удовлетворяется в полной мере. </w:t>
      </w:r>
    </w:p>
    <w:p>
      <w:pPr>
        <w:pStyle w:val="Footer"/>
        <w:tabs>
          <w:tab w:val="clear" w:pos="4153"/>
          <w:tab w:val="clear" w:pos="8306"/>
        </w:tabs>
        <w:ind w:firstLine="708"/>
        <w:jc w:val="both"/>
        <w:rPr/>
      </w:pPr>
      <w:r>
        <w:rPr>
          <w:color w:val="000000"/>
          <w:sz w:val="24"/>
          <w:szCs w:val="24"/>
        </w:rPr>
        <w:t xml:space="preserve">8. В целом система образования в округе, развиваясь динамично, обеспечивает в достаточной степени потребности населения в образовательных услугах.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color w:val="000000"/>
          <w:sz w:val="24"/>
          <w:szCs w:val="24"/>
        </w:rPr>
        <w:t>Вместе с тем существуют приоритетные задачи, решение которых при государственной поддержке и с использованием средств местного бюджета позволит добиться системного изменения в образовании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color w:val="000000"/>
          <w:sz w:val="24"/>
          <w:szCs w:val="24"/>
        </w:rPr>
        <w:t>Эффективность решения приоритетных задач модернизации системы образования будет обеспечена путем программирования деятельности, позволяющей систематизировать финансовые, кадровые, методические, организационные ресурсы для достижения цели.</w:t>
      </w:r>
    </w:p>
    <w:p>
      <w:pPr>
        <w:pStyle w:val="Normal"/>
        <w:shd w:fill="FFFFFF" w:val="clear"/>
        <w:ind w:firstLine="346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Глава</w:t>
      </w:r>
      <w:r>
        <w:rPr>
          <w:b/>
          <w:caps/>
          <w:color w:val="000000"/>
          <w:sz w:val="24"/>
          <w:szCs w:val="24"/>
        </w:rPr>
        <w:t xml:space="preserve"> </w:t>
      </w:r>
      <w:r>
        <w:rPr>
          <w:b/>
          <w:caps/>
          <w:color w:val="000000"/>
          <w:sz w:val="24"/>
          <w:szCs w:val="24"/>
          <w:lang w:val="en-US"/>
        </w:rPr>
        <w:t>II</w:t>
      </w:r>
      <w:r>
        <w:rPr>
          <w:b/>
          <w:caps/>
          <w:color w:val="000000"/>
          <w:sz w:val="24"/>
          <w:szCs w:val="24"/>
        </w:rPr>
        <w:t>.</w:t>
      </w:r>
      <w:r>
        <w:rPr>
          <w:b/>
          <w:caps/>
          <w:sz w:val="24"/>
          <w:szCs w:val="24"/>
        </w:rPr>
        <w:tab/>
        <w:t>Основные цели и задачи Программы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6"/>
          <w:sz w:val="24"/>
          <w:szCs w:val="24"/>
        </w:rPr>
        <w:t>9.</w:t>
      </w:r>
      <w:r>
        <w:rPr>
          <w:b/>
          <w:color w:val="000000"/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Цель Программы - создание условий для модернизации системы образования и обеспечения качественного доступного образов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10. Для достижения цели Программы необходимо решить следующие задачи:</w:t>
      </w:r>
    </w:p>
    <w:p>
      <w:pPr>
        <w:pStyle w:val="Normal"/>
        <w:numPr>
          <w:ilvl w:val="0"/>
          <w:numId w:val="3"/>
        </w:numPr>
        <w:shd w:fill="FFFFFF" w:val="clear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уществление государственной поддержки лучших учителей, одаренных детей и талантливой молодежи, образовательных учреждений и создание условий для внедрения новых моделей организации, содержания и технологий образовательного процесса;   </w:t>
      </w:r>
    </w:p>
    <w:p>
      <w:pPr>
        <w:pStyle w:val="Normal"/>
        <w:numPr>
          <w:ilvl w:val="0"/>
          <w:numId w:val="3"/>
        </w:numPr>
        <w:shd w:fill="FFFFFF" w:val="clear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витие информатизации системы образования; </w:t>
      </w:r>
    </w:p>
    <w:p>
      <w:pPr>
        <w:pStyle w:val="Normal"/>
        <w:numPr>
          <w:ilvl w:val="0"/>
          <w:numId w:val="3"/>
        </w:numPr>
        <w:shd w:fill="FFFFFF" w:val="clear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вершенствование системы воспитания в образовательном процессе; </w:t>
      </w:r>
    </w:p>
    <w:p>
      <w:pPr>
        <w:pStyle w:val="Normal"/>
        <w:numPr>
          <w:ilvl w:val="0"/>
          <w:numId w:val="3"/>
        </w:numPr>
        <w:shd w:fill="FFFFFF" w:val="clear"/>
        <w:ind w:left="0" w:firstLine="284"/>
        <w:jc w:val="both"/>
        <w:rPr/>
      </w:pPr>
      <w:r>
        <w:rPr>
          <w:color w:val="000000"/>
          <w:sz w:val="24"/>
          <w:szCs w:val="24"/>
        </w:rPr>
        <w:t xml:space="preserve">развитие форм общественного участия в управлении образованием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654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Глава </w:t>
      </w:r>
      <w:r>
        <w:rPr>
          <w:b/>
          <w:color w:val="000000"/>
          <w:sz w:val="24"/>
          <w:szCs w:val="24"/>
          <w:lang w:val="en-US"/>
        </w:rPr>
        <w:t>III</w:t>
      </w:r>
      <w:r>
        <w:rPr>
          <w:b/>
          <w:caps/>
          <w:color w:val="000000"/>
          <w:sz w:val="24"/>
          <w:szCs w:val="24"/>
        </w:rPr>
        <w:t>.</w:t>
        <w:tab/>
      </w:r>
      <w:r>
        <w:rPr>
          <w:b/>
          <w:caps/>
          <w:sz w:val="24"/>
          <w:szCs w:val="24"/>
        </w:rPr>
        <w:t>Сроки реализации Программы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ab/>
      </w:r>
      <w:r>
        <w:rPr>
          <w:bCs/>
          <w:color w:val="000000"/>
          <w:spacing w:val="5"/>
          <w:sz w:val="24"/>
          <w:szCs w:val="24"/>
        </w:rPr>
        <w:t>11. Реализация Программы рассчитана на два года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2006 году основные усилия и средства будут направлены на формирование нормативных, организационных и иных условий, обеспечивающих вопросы реализации национального проекта "Образование" на территории Миасского городского округа, реализацию мероприятий, направленных на выполнение задач, предусмотренных Программой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2007 году предполагается реализация мероприятий, направленных на достижение результатов деятельности по индикативным показателям. </w:t>
      </w:r>
      <w:r>
        <w:rPr>
          <w:color w:val="000000"/>
          <w:sz w:val="24"/>
          <w:szCs w:val="24"/>
        </w:rPr>
        <w:t>Будут организовываться конкурсные отборы общеобразовательных учреждений, учреждений дополнительного образования детей, дошкольных образовательных учреждений, активно реализующих инновационные образовательные программы, отбор лучших педагогов, талантливой молодежи, завершится формирование банка педагогических и молодежных инициатив, создание попечительских советов в образовательных учреждениях. Будут подведены итоги деятельности по реализации программных мероприятий, проведен мониторинг динамики деятельности образовательных учреждений на основе индикативных показателей, анализ результативности деятельности образовательных учреждений. Выполнение установленных сроков и этапов реализации Программы обеспечивается системой программных мероприятий и освещается в средствах массовой информации.</w:t>
        <w:tab/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Глава </w:t>
      </w:r>
      <w:r>
        <w:rPr>
          <w:b/>
          <w:color w:val="000000"/>
          <w:sz w:val="24"/>
          <w:szCs w:val="24"/>
          <w:lang w:val="en-US"/>
        </w:rPr>
        <w:t>IV</w:t>
      </w:r>
      <w:r>
        <w:rPr>
          <w:b/>
          <w:color w:val="000000"/>
          <w:sz w:val="24"/>
          <w:szCs w:val="24"/>
        </w:rPr>
        <w:t>.</w:t>
        <w:tab/>
      </w:r>
      <w:r>
        <w:rPr>
          <w:b/>
          <w:caps/>
          <w:color w:val="000000"/>
          <w:sz w:val="24"/>
          <w:szCs w:val="24"/>
        </w:rPr>
        <w:t>система программных мероприятий</w:t>
      </w:r>
    </w:p>
    <w:p>
      <w:pPr>
        <w:pStyle w:val="Normal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12. Обновление материально – технической базы образовательных учреждений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trike/>
          <w:color w:val="000000"/>
          <w:sz w:val="24"/>
          <w:szCs w:val="24"/>
        </w:rPr>
      </w:pPr>
      <w:r>
        <w:rPr>
          <w:b/>
          <w:strike/>
          <w:color w:val="000000"/>
          <w:sz w:val="24"/>
          <w:szCs w:val="24"/>
        </w:rPr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229"/>
        <w:gridCol w:w="851"/>
        <w:gridCol w:w="1417"/>
        <w:gridCol w:w="1276"/>
        <w:gridCol w:w="2126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ите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6–200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Всего за 2006–2007 годы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1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обретение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технологического оборудования для пищеблоков общеобразовательных учреждений и образовательных учреждений, </w:t>
            </w:r>
            <w:r>
              <w:rPr>
                <w:color w:val="000000"/>
                <w:spacing w:val="-1"/>
                <w:sz w:val="24"/>
                <w:szCs w:val="24"/>
              </w:rPr>
              <w:t>реализующих программы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- 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МУ МГО «Образова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 год -333,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07 год – 850,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4,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1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Приобретение ученической мебели и оборудования для общеобразовате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 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МУ МГО «Образование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 год -744,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 год – 1116,4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,4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1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обретение оборудования для кабинетов физики, химии, биологии общеобразовательных учреждений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- 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МУ МГО «Образование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 год – 115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9,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1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Приобретение учебной и художественной литературы для начальной шко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МУ МГО «Образование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 год – 192,4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,4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1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Оказание поддержки образовательным учреждениям в связи с юбилейными дат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МУ МГО «Образование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07 год –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1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- 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7,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868,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6,2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>13. Информатизация образо</w:t>
      </w:r>
      <w:r>
        <w:rPr/>
        <w:t>вания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"/>
        <w:gridCol w:w="10"/>
        <w:gridCol w:w="3264"/>
        <w:gridCol w:w="809"/>
        <w:gridCol w:w="1410"/>
        <w:gridCol w:w="1247"/>
        <w:gridCol w:w="2072"/>
      </w:tblGrid>
      <w:tr>
        <w:trPr>
          <w:trHeight w:val="401" w:hRule="atLeast"/>
        </w:trPr>
        <w:tc>
          <w:tcPr>
            <w:tcW w:w="4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ители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>
          <w:trHeight w:val="419" w:hRule="atLeast"/>
        </w:trPr>
        <w:tc>
          <w:tcPr>
            <w:tcW w:w="4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6–2007 год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сего за 2006–2007 годы</w:t>
            </w:r>
          </w:p>
        </w:tc>
      </w:tr>
      <w:tr>
        <w:trPr/>
        <w:tc>
          <w:tcPr>
            <w:tcW w:w="4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1"/>
                <w:numId w:val="10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29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риобретение компьютерных классов для общеобразовательных учреждений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 МГО «Образование»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 год - 3250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07 год – 4323, 5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73,5</w:t>
            </w:r>
          </w:p>
        </w:tc>
      </w:tr>
      <w:tr>
        <w:trPr/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1"/>
                <w:numId w:val="10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Приобретение автоматизированных рабочих мест учителя для общеобразовательных учреждений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 МГО «Образование»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 год - 1119,688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07 год –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5,9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1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5,608</w:t>
            </w:r>
          </w:p>
        </w:tc>
      </w:tr>
      <w:tr>
        <w:trPr/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1"/>
                <w:numId w:val="10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Приобретение автоматизированных рабочих мест библиотекаря для средних общеобразовательных учреждений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МУ МГО «Образование»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 год - 755,6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10"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5,68</w:t>
            </w:r>
          </w:p>
        </w:tc>
      </w:tr>
      <w:tr>
        <w:trPr/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1"/>
                <w:numId w:val="10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лана работы ММ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- 20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М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1"/>
                <w:numId w:val="10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целей и задач функционирования ММ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М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 год - 908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 год - 1010,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-11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8,7</w:t>
            </w:r>
          </w:p>
        </w:tc>
      </w:tr>
      <w:tr>
        <w:trPr/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1"/>
                <w:numId w:val="10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25" w:hanging="0"/>
              <w:rPr/>
            </w:pPr>
            <w:r>
              <w:rPr>
                <w:sz w:val="24"/>
                <w:szCs w:val="24"/>
              </w:rPr>
              <w:t>Контроль выполнения плана – графика повышения квалификации педагогических работников общеобразовательных учреждений на базе ММЦ в сфере информационно – коммуникативных технологий (далее – ИКТ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Поквартальн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FF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МГО «Образование»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1"/>
                <w:numId w:val="10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Проведение семинара для директоров общеобразовательных учреждений по использованию в учебном процессе информационных технологий на базе школы № 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1"/>
                <w:numId w:val="10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Мониторинг технического и кадрового обеспечения изучения предмета «Информатика и ИКТ» в общеобразовательных учреждениях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1 раз в полугод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1"/>
                <w:numId w:val="10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Работа муниципального методического объединения учителей информатик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- 20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 МГО «Образование»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1"/>
                <w:numId w:val="10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Пополнение базы данных о реализации общеобразовательными учреждениями сквозного курса информатик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- 20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1"/>
                <w:numId w:val="10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Модернизация компьютеров, поставленных в общеобразовательные учреждения в 2001 году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 20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 год - 105,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1"/>
                <w:numId w:val="10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Отбор общеобразовательных учреждений для подключения их к Интернету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- 20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1"/>
                <w:numId w:val="10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Организация приемки поступающего оборудования для подключения общеобразовательных учреждений к Интернету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- 20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1"/>
                <w:numId w:val="10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Проведение работ по подключению к Интернет отобранных общеобразовательных учреждений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- 20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1"/>
                <w:numId w:val="10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Приобретение цифровых образовательных ресурсов  для общеобразовательных учрежден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МУ МГО «Образование»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1" w:right="-2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 год – 9,7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1"/>
                <w:numId w:val="10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Приобретение лего – конструкторов для классов информатики общеобразовательных учрежден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МУ МГО «Образование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1" w:right="-2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 год – 571,29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,29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1"/>
                <w:numId w:val="10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Приобретение интерактивных досок для общеобразовательных учрежден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МУ МГО «Образование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1" w:right="-2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07 год –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51" w:right="-2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1"/>
                <w:numId w:val="10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Участие в областном конкурсе школьных команд общеобразовательных учрежден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МУ МГО «Образование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1" w:right="-22" w:hanging="0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111" w:hanging="0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1"/>
                <w:numId w:val="10"/>
              </w:numPr>
              <w:tabs>
                <w:tab w:val="clear" w:pos="4153"/>
                <w:tab w:val="clear" w:pos="8306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06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1" w:right="-2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9,768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51" w:right="-2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5,50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55,275</w:t>
            </w:r>
          </w:p>
        </w:tc>
      </w:tr>
    </w:tbl>
    <w:p>
      <w:pPr>
        <w:pStyle w:val="Normal"/>
        <w:ind w:firstLine="36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360"/>
        <w:jc w:val="center"/>
        <w:rPr/>
      </w:pPr>
      <w:r>
        <w:rPr>
          <w:color w:val="000000"/>
          <w:sz w:val="24"/>
          <w:szCs w:val="24"/>
        </w:rPr>
        <w:t>14.  Совершенствование форм воспитания в образовательном процессе</w:t>
      </w:r>
    </w:p>
    <w:p>
      <w:pPr>
        <w:pStyle w:val="Normal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27"/>
        <w:gridCol w:w="850"/>
        <w:gridCol w:w="1418"/>
        <w:gridCol w:w="1275"/>
        <w:gridCol w:w="212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ите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6–200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 2006–2007 годы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Информирование классных руководителей о постановлении Правительства Российской Федерации об усилении роли классного руководителя в образовательном процесс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Рассылка в общеобразовательные учреждения методических рекомендаций по деятельности классных руководителей и классных воспит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32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Проведение семинара – совещания с заместителями директоров общеобразовательных учреждений по воспитательной работе по изучению методических рекомендаций по деятельности классных руководителей и классных воспитател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- 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32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Проведения разъяснительной работы среди классных руководителей по порядку осуществления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32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Проведение совещаний по вопросам взаимодействия школы с социумом – родителями, сферой культуры, дополнительного образования де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2006- 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32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Информирование общественности округа о лучшем опыте работы классных руководителей по вопросам воспитания через С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- 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32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Организация методического объединения классных руководителей в каждой школ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- 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32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Проведение школьных конкурсов на звание  лучшего классного руководите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- 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 год - 117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 год -13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28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Проведение семинаров - совещаний для классных руководителей в целях изучения и распространения лучшего опыта организации воспитательной работы в класс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- 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МУ МГО «Образование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28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Создание экспериментальной площадки  по реализации вариативных моделей развития воспитания на базе общеобразовательного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 год – 66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28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Участие общеобразовательных школ в областном конкурсе воспитательных сист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- 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Проведение мониторинга потенциала общеобразовательных учреждений по созданию и реализации воспитательных сист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- 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оздание базы данных передового опыта развития воспитания в общеобразовательных учреждениях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- 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МУ МГО «Образование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Дополнительное денежное вознаграждение учителей за классное руко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 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МГУ «Образова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зработка концепции развития воспитания в образовательной системе Миасского городского округа на период до 2010 года и программы ее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частие в областном конкурсе профессионального мастерства классных руководителей общеобразовательных учреждений  «Самый классный классны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 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МГУ «Образова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 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,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720"/>
        <w:jc w:val="center"/>
        <w:rPr/>
      </w:pPr>
      <w:r>
        <w:rPr>
          <w:sz w:val="24"/>
          <w:szCs w:val="24"/>
        </w:rPr>
        <w:t xml:space="preserve">15. Поддержка </w:t>
      </w:r>
      <w:r>
        <w:rPr>
          <w:color w:val="000000"/>
          <w:sz w:val="24"/>
          <w:szCs w:val="24"/>
        </w:rPr>
        <w:t>образовательных учреждений, активно внедряющих инновационные  образовательные программы.</w:t>
      </w:r>
    </w:p>
    <w:p>
      <w:pPr>
        <w:pStyle w:val="Footer"/>
        <w:tabs>
          <w:tab w:val="clear" w:pos="4153"/>
          <w:tab w:val="clear" w:pos="8306"/>
        </w:tabs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3262"/>
        <w:gridCol w:w="816"/>
        <w:gridCol w:w="1397"/>
        <w:gridCol w:w="1247"/>
        <w:gridCol w:w="2082"/>
      </w:tblGrid>
      <w:tr>
        <w:trPr>
          <w:trHeight w:val="326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ители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>
          <w:trHeight w:val="258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6–2007 годы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сего за 2006–2007 годы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184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3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28"/>
              <w:rPr/>
            </w:pPr>
            <w:r>
              <w:rPr>
                <w:color w:val="000000"/>
                <w:sz w:val="24"/>
                <w:szCs w:val="24"/>
              </w:rPr>
              <w:t xml:space="preserve">Направить в общеобразовательные учреждения для обсуждения  документ о порядке и критериях </w:t>
            </w:r>
          </w:p>
          <w:p>
            <w:pPr>
              <w:pStyle w:val="Footer"/>
              <w:spacing w:lineRule="auto" w:line="228"/>
              <w:rPr/>
            </w:pPr>
            <w:r>
              <w:rPr>
                <w:color w:val="000000"/>
                <w:sz w:val="24"/>
                <w:szCs w:val="24"/>
              </w:rPr>
              <w:t>отбора общеобразовательных учреждений для получения государственной поддержки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28"/>
              <w:rPr/>
            </w:pPr>
            <w:r>
              <w:rPr>
                <w:color w:val="000000"/>
                <w:sz w:val="24"/>
                <w:szCs w:val="24"/>
              </w:rPr>
              <w:t>Информирование общеобразовательных учреждений об условиях участия в конкурсе общеобразовательных учреждений для получения государственной поддержки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28"/>
              <w:rPr/>
            </w:pPr>
            <w:r>
              <w:rPr>
                <w:color w:val="000000"/>
                <w:sz w:val="24"/>
                <w:szCs w:val="24"/>
              </w:rPr>
              <w:t>Подготовка Постановления Главы Администрации Миасского городского округа о составе и порядке работы муниципальной комиссии по отбору лучших учреждений общего образования для получения поддержки из муниципального бюджета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3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28"/>
              <w:rPr/>
            </w:pPr>
            <w:r>
              <w:rPr>
                <w:color w:val="000000"/>
                <w:sz w:val="24"/>
                <w:szCs w:val="24"/>
              </w:rPr>
              <w:t>Выдвижение общеобразовательных учреждений для участия в конкурсе на получение государственной поддержки; поддержки из муниципального бюдже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 год - 240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 год - 266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28"/>
              <w:rPr/>
            </w:pPr>
            <w:r>
              <w:rPr>
                <w:color w:val="000000"/>
                <w:sz w:val="24"/>
                <w:szCs w:val="24"/>
              </w:rPr>
              <w:t>Выдвижение учреждений дополнительного образования детей на соискание гранта Губернатора  Челябинской области лучшим  учреждениям дополнительного образования дете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чреждения дополнительного образования дете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Подготовка учреждением документов и материалов для участия в конкурсе на получение государственной поддержки в 2006 году лучшими школами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Предоставление документов и материалов учреждений в комиссию Челябинской обла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- 200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Обеспечение участия   победителей конкурса учреждений, внедряющих инновационные образовательные программы  на получение государственной поддержки в торжественных мероприятиях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- 200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Проведение учреждением – победителем дней открытых дверей с целью распространения опыта работы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Проведение </w:t>
            </w:r>
            <w:r>
              <w:rPr>
                <w:color w:val="000000"/>
                <w:sz w:val="24"/>
                <w:szCs w:val="24"/>
                <w:lang w:val="en-US"/>
              </w:rPr>
              <w:t>PR</w:t>
            </w:r>
            <w:r>
              <w:rPr>
                <w:color w:val="000000"/>
                <w:sz w:val="24"/>
                <w:szCs w:val="24"/>
              </w:rPr>
              <w:t xml:space="preserve"> – компаний школами – победителями в средствах массовой информации округа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Общеобразовательные  учрежд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звитие и поддержка инновационной деятельности образовательных учрежден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МУ МГО «Образование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 год -515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 год - 2031,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6,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153"/>
                <w:tab w:val="clear" w:pos="8306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200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5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7,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2,6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72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6.Поддержка системы дошкольного образования 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170"/>
        <w:gridCol w:w="885"/>
        <w:gridCol w:w="1318"/>
        <w:gridCol w:w="1238"/>
        <w:gridCol w:w="2028"/>
      </w:tblGrid>
      <w:tr>
        <w:trPr>
          <w:trHeight w:val="326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ители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>
          <w:trHeight w:val="25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6–2007 год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сего за 2006–2007 год</w:t>
            </w:r>
          </w:p>
        </w:tc>
      </w:tr>
      <w:tr>
        <w:trPr>
          <w:trHeight w:val="24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Открытие дополнительных групп для детей дошкольного возраста  в образовательных учреждениях, реализующих программы дошкольного образования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Приобретение детской художественной литературы для образовательных учреждений, реализующих программы дошкольного образования.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МУ МГО «Образование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 год – 59,9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9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Приобретение  игрушек и развивающих игр для образовательных учреждений, реализующих программы дошкольного образования.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 год – 534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28"/>
              <w:rPr/>
            </w:pPr>
            <w:r>
              <w:rPr>
                <w:color w:val="000000"/>
                <w:sz w:val="24"/>
                <w:szCs w:val="24"/>
              </w:rPr>
              <w:t xml:space="preserve">Выдвижение дошкольных образовательных учреждений на соискание гранта Губернатора  Челябинской области лучшим дошкольным образовательным учреждениям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школьные образовательные учрежд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Выдвижение педагогических работников для участия в областном конкурсе лучших педагогических работников образовательных учреждений, реализующих  программы дошкольного образова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школьные образовательные учрежд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593</w:t>
            </w:r>
            <w:r>
              <w:rPr>
                <w:color w:val="000000"/>
                <w:sz w:val="24"/>
                <w:szCs w:val="24"/>
              </w:rPr>
              <w:t>,9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,94</w:t>
            </w:r>
          </w:p>
        </w:tc>
      </w:tr>
    </w:tbl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.Поддержка педагогических работников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9"/>
        <w:gridCol w:w="19"/>
        <w:gridCol w:w="3158"/>
        <w:gridCol w:w="832"/>
        <w:gridCol w:w="1386"/>
        <w:gridCol w:w="1244"/>
        <w:gridCol w:w="2078"/>
      </w:tblGrid>
      <w:tr>
        <w:trPr>
          <w:trHeight w:val="326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2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ители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>
          <w:trHeight w:val="258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6–2007 год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сего за 2006–2007 годы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Направить в общеобразовательные учреждения документ о порядке и критериях конкурсного отбора учителей, выдвигаемых на получение государственной поддержки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Информирование учителей об условиях участия в конкурсе на получении лучшими учителями государственной поддержки; грантов Губернатора  Челябинской обла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Информирование педагогических работников об условиях участия в конкурсе на получение гранта Губернатора Челябинской области лучшими педагогическими работниками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 200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Подготовка распоряжения Главы Администрации Миасского городского округа о составе и порядке работы муниципальной комиссии по отбору лучших учителей, выдвигаемых на муниципальные премии и поощрения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 200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Выдвижение лучших учителей на соискание государственной поддержки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 200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Выдвижение педагогических  работников на получение гранта Губернатора Челябинской области лучшим педагогическим работника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 200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Выдвижение работников образования на соискание премии городского Собрания депутатов; Почетной грамоты городского Собрания депутатов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06 год - 50,0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0,0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Представление в муниципальную комиссию документов и материалов на соискание муниципальных премий и поощрений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 200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Предоставление документов и материалов  на государственную поддержку  лучших учителей; на получение гранта Губернатора Челябинской области лучшими педагогическими работниками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 200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Проведение городского этапа «Учитель года». Материальная поддержка участников по этапам и призеров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 200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МУ МГО «Образование»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 год - 263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07 год - </w:t>
            </w:r>
            <w:r>
              <w:rPr>
                <w:color w:val="000000"/>
                <w:sz w:val="24"/>
                <w:szCs w:val="24"/>
                <w:lang w:val="en-US"/>
              </w:rPr>
              <w:t>306</w:t>
            </w:r>
            <w:r>
              <w:rPr>
                <w:color w:val="000000"/>
                <w:sz w:val="24"/>
                <w:szCs w:val="24"/>
              </w:rPr>
              <w:t>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9,0</w:t>
            </w:r>
          </w:p>
        </w:tc>
      </w:tr>
      <w:tr>
        <w:trPr/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Материальная поддержка учителей, подготовивших победителей городского этапа олимпиады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 200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 год - 120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 год -133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Материальная поддержка учителей, подготовивших призеров областного этапа олимпиады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 200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 год - 120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 год - 133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Проведение муниципального смотра методической работы учителей и  материальная поддержка победителей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 xml:space="preserve"> 200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МУ МГО «Образование»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 год – 115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07 год -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Участие в областном конкурсе «Учитель года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2006- 200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МУ МГО «Образование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ыдвижение учителей общеобразовательных школ, педагогов дополнительного образования, работников учреждений дошкольного образования на Премию Губернатора Челябинской области работникам образова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- 200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Образоват. учреждения,  Управление образования, городское Собрание депутат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ыдвижение учителей общеобразовательных школ, педагогов дополнительного образования, работников учреждений дошкольного образования на Премию Законодательного собрания Челябинской области работникам образова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- 200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Образовательные учреждения,  Управление образования, городское Собрание депутат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ыплата за счет средств областного бюджета ежемесячной надбавки в размере 40 процентов к заработной плате молодым специалистам, работающим в  образовательных учреждениях округ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 200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 200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8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700</w:t>
            </w:r>
            <w:r>
              <w:rPr>
                <w:color w:val="000000"/>
                <w:sz w:val="24"/>
                <w:szCs w:val="24"/>
              </w:rPr>
              <w:t>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</w:t>
            </w:r>
            <w:r>
              <w:rPr>
                <w:color w:val="000000"/>
                <w:sz w:val="24"/>
                <w:szCs w:val="24"/>
                <w:lang w:val="en-US"/>
              </w:rPr>
              <w:t>68</w:t>
            </w:r>
            <w:r>
              <w:rPr>
                <w:color w:val="000000"/>
                <w:sz w:val="24"/>
                <w:szCs w:val="24"/>
              </w:rPr>
              <w:t>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720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color w:val="000000"/>
          <w:sz w:val="24"/>
          <w:szCs w:val="24"/>
        </w:rPr>
        <w:t>18. Поддержка одаренных детей и</w:t>
      </w:r>
      <w:r>
        <w:rPr/>
        <w:t xml:space="preserve"> талантливой молодежи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8"/>
        <w:gridCol w:w="3187"/>
        <w:gridCol w:w="832"/>
        <w:gridCol w:w="1386"/>
        <w:gridCol w:w="1249"/>
        <w:gridCol w:w="2071"/>
      </w:tblGrid>
      <w:tr>
        <w:trPr>
          <w:trHeight w:val="326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ители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>
          <w:trHeight w:val="25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6–2007 го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сего за 2006–2007 годы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Пополнение базы данных одаренных детей для организации работы с ними в образовательных учреждениях и обоснованного представления к награждению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Создание муниципальной комиссии по отбору способной и талантливой молодежи для материальной поддержки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Проведение муниципальных предметных олимпиад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МУ МГО «Образование»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Участие в областных предметных олимпиада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МУ МГО «Образование»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 год - 100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 год - 111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Работа школьных научных обществ учащихс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Проведение муниципальной конференции научных обществ учащихс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МУ МГО «Образование»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Участие в областной конференции научных обществ учащихс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МУ МГО «Образование»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Проведение муниципальных спортивных соревнований, обеспечение участия в региональных и федеральных соревнования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 200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 год - 269,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 год -54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,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Проведение бала медалистов и торжественное вручение стипендий Главы округ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 200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 год - 89,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 год -18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Торжественное вручение премий  Главы округа одаренным детя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 год - 75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 год 83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Подготовка данных по претендентам на получение поддержки и представление их в комиссию Челябинской обла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- 200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Проведение семинара директоров образовательных учреждений  по формированию системы работы с одаренными детьми на базе МОУ СОШ № 7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Программа «Одаренные дети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 год - 510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 год -700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0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Целевой набор в вуз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 год -40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 год -4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арки первоклассникам к началу учебного год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 год –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Развитие дополнительного образова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 год -137,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Создание базы данных передового опыта работы образовательных учреждений по работе с одаренными детьм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07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,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4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5,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left="36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9. Общественное продвижение приоритетного национального проекта «Образование</w:t>
      </w:r>
      <w:r>
        <w:rPr>
          <w:sz w:val="24"/>
          <w:szCs w:val="24"/>
        </w:rPr>
        <w:t>»</w:t>
      </w:r>
    </w:p>
    <w:p>
      <w:pPr>
        <w:pStyle w:val="Footer"/>
        <w:tabs>
          <w:tab w:val="clear" w:pos="4153"/>
          <w:tab w:val="clear" w:pos="8306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172"/>
        <w:gridCol w:w="827"/>
        <w:gridCol w:w="9"/>
        <w:gridCol w:w="1371"/>
        <w:gridCol w:w="1234"/>
        <w:gridCol w:w="9"/>
        <w:gridCol w:w="2201"/>
      </w:tblGrid>
      <w:tr>
        <w:trPr>
          <w:trHeight w:val="326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ители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>
          <w:trHeight w:val="258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6–2007 год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сего за 2006–2007 год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формирование общеобразовательных учреждений о нормативной базе, регламентирующей деятельность общественно-государственных институтов управления образование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- 20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МУ МГО «Образование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Проведение «прямых телефонных линий», родительских собраний с обсуждением актуальных вопросов развития образования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- 20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 МГО «Образование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формационное обеспечение национального проекта «Образование»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- 20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 МГО «Образование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мещение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атериалов о ходе реализации национального проекта  «Образование» в   средствах массовой информации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- 20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 МГО «Образование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- 20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 xml:space="preserve">20. Организационное обеспечение доступного качественного образования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171"/>
        <w:gridCol w:w="831"/>
        <w:gridCol w:w="1377"/>
        <w:gridCol w:w="1243"/>
        <w:gridCol w:w="2197"/>
        <w:gridCol w:w="8"/>
      </w:tblGrid>
      <w:tr>
        <w:trPr>
          <w:trHeight w:val="326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ители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>
          <w:trHeight w:val="25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6–2007 год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сего за 2006–2007 год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Проведение совещаний руководителей и работников системы образования Миасского городского округа  по проблемам реализации национального проекта "Образование"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- 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Изучение нормативных правовых актов Российской Федерации, регламентирующих вопросы реализации национального проекта "Образование"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4"/>
                <w:szCs w:val="24"/>
              </w:rPr>
              <w:t>Разработка нормативных актов МГУ «Образование», регламентирующих вопросы реализации национального проекта "Образование" в Миасском городском округ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 -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уществление мониторинга достижения прогнозируемых объемов индикативных показателей реализации </w:t>
            </w:r>
            <w:r>
              <w:rPr>
                <w:spacing w:val="-1"/>
                <w:sz w:val="24"/>
                <w:szCs w:val="24"/>
              </w:rPr>
              <w:t xml:space="preserve">национального  </w:t>
            </w:r>
            <w:r>
              <w:rPr>
                <w:sz w:val="24"/>
                <w:szCs w:val="24"/>
              </w:rPr>
              <w:t>проекта «Образование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 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 МГО «Образование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дение тестирования учащихся для контроля за уровнем освоения информационно – коммуникационных технологий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 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 МГО «Образование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napToGrid w:val="false"/>
              <w:rPr>
                <w:strike/>
                <w:color w:val="0000FF"/>
                <w:sz w:val="24"/>
                <w:szCs w:val="24"/>
              </w:rPr>
            </w:pPr>
            <w:r>
              <w:rPr>
                <w:strike/>
                <w:color w:val="0000FF"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Проведение единого государственного экзамена в общеобразовательных учреждения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 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 МГО «Образование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в новой форме государственной (итоговой) аттестации выпускников 9-х класс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 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 МГО «Образование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Постепенный переход старшей школы на профильное обучени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Общеобразоват. учрежд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color w:val="0000FF"/>
          <w:sz w:val="24"/>
          <w:szCs w:val="24"/>
        </w:rPr>
      </w:pPr>
      <w:r>
        <w:rPr>
          <w:b/>
          <w:color w:val="000080"/>
          <w:sz w:val="24"/>
          <w:szCs w:val="24"/>
        </w:rPr>
        <w:t>Глав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</w:t>
        <w:tab/>
        <w:t>РЕСУРСНОЕ ОБЕСПЕЧЕНИЕ ПРОГРАММЫ</w:t>
      </w:r>
      <w:r>
        <w:rPr>
          <w:b/>
          <w:color w:val="0000FF"/>
          <w:sz w:val="24"/>
          <w:szCs w:val="24"/>
        </w:rPr>
        <w:t xml:space="preserve">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1. Источником финансирования мероприятий Программы являются  средства из бюджета округа. Общий объем финансирования Программы на весь период реализации составит  28458,615 тыс. рублей, в ценах 2006 года (таблицы 1, 2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985"/>
        <w:gridCol w:w="972"/>
        <w:gridCol w:w="1384"/>
        <w:gridCol w:w="1386"/>
      </w:tblGrid>
      <w:tr>
        <w:trPr>
          <w:trHeight w:val="326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№</w:t>
            </w:r>
          </w:p>
        </w:tc>
        <w:tc>
          <w:tcPr>
            <w:tcW w:w="4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лей</w:t>
            </w:r>
          </w:p>
        </w:tc>
      </w:tr>
      <w:tr>
        <w:trPr>
          <w:trHeight w:val="258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6–2007 год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 за 2006–2007 годы</w:t>
            </w:r>
          </w:p>
        </w:tc>
      </w:tr>
      <w:tr>
        <w:trPr>
          <w:trHeight w:val="2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материально-технической базы образовательных учрежде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8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6,2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атизация  образов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6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9,768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5,50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5,275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33"/>
              <w:rPr/>
            </w:pPr>
            <w:r>
              <w:rPr>
                <w:sz w:val="24"/>
                <w:szCs w:val="24"/>
              </w:rPr>
              <w:t xml:space="preserve">Совершенствование форм воспитания  в образовательном процессе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79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4"/>
                <w:szCs w:val="24"/>
              </w:rPr>
              <w:t>907,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4"/>
                <w:szCs w:val="24"/>
              </w:rPr>
              <w:t>Поддержка образовательных учреждений, активно внедряющих инновационные  образовательные программ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 20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4"/>
                <w:szCs w:val="24"/>
              </w:rPr>
              <w:t>2297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40" w:hanging="0"/>
              <w:jc w:val="center"/>
              <w:rPr/>
            </w:pPr>
            <w:r>
              <w:rPr>
                <w:sz w:val="24"/>
                <w:szCs w:val="24"/>
              </w:rPr>
              <w:t>3052,6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системы дошкольного образов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9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94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педагогических работник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7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68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держка одаренных детей и талантливой молодеж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 20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,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5,6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 xml:space="preserve">Общественное продвижение приоритетного национального проекта «Образование»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6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9,268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79,34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58,615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Финансирование Программы из местного бюджета.                   тыс. руб.</w:t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tbl>
      <w:tblPr>
        <w:tblW w:w="102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1116"/>
        <w:gridCol w:w="1116"/>
        <w:gridCol w:w="1745"/>
        <w:gridCol w:w="1116"/>
        <w:gridCol w:w="996"/>
        <w:gridCol w:w="1929"/>
      </w:tblGrid>
      <w:tr>
        <w:trPr>
          <w:trHeight w:val="1050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правление расхо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-сирова-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6 г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ров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07 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151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51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новление материально-технической базы образовательных учреждений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ученической мебели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868,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,4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ученической мебели</w:t>
            </w:r>
          </w:p>
        </w:tc>
      </w:tr>
      <w:tr>
        <w:trPr>
          <w:trHeight w:val="467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технологического оборудования для пищеблоков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технологического оборудования для пищеблоков</w:t>
            </w:r>
          </w:p>
        </w:tc>
      </w:tr>
      <w:tr>
        <w:trPr>
          <w:trHeight w:val="467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оборудования для кабинетов физики, химии, биологии общеобразовательных учреждений</w:t>
            </w:r>
          </w:p>
        </w:tc>
      </w:tr>
      <w:tr>
        <w:trPr>
          <w:trHeight w:val="467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4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учебной и художественной литературы для начальной школы</w:t>
            </w:r>
          </w:p>
        </w:tc>
      </w:tr>
      <w:tr>
        <w:trPr>
          <w:trHeight w:val="467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поддержки образовательным учреждениям в связи с юбилейными датами</w:t>
            </w:r>
          </w:p>
        </w:tc>
      </w:tr>
      <w:tr>
        <w:trPr>
          <w:trHeight w:val="255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Информатизация образовани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9,76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Ц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5,5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Ц</w:t>
            </w:r>
          </w:p>
        </w:tc>
      </w:tr>
      <w:tr>
        <w:trPr>
          <w:trHeight w:val="255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компьютерных классов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3,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компьютерных классов</w:t>
            </w:r>
          </w:p>
        </w:tc>
      </w:tr>
      <w:tr>
        <w:trPr>
          <w:trHeight w:val="255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,68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6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обретение автоматизированных рабочих мест учителя (АРМ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блиотекаря 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,9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автоматизированных рабочих мест учителя</w:t>
            </w:r>
          </w:p>
        </w:tc>
      </w:tr>
      <w:tr>
        <w:trPr>
          <w:trHeight w:val="255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5,7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дернизация компьютерных классов, поставленных в сельские общеобразовательные учреждения в 2001 году 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цифровых образовательных ресурсов для общеобразовательных учреждений</w:t>
            </w:r>
          </w:p>
        </w:tc>
      </w:tr>
      <w:tr>
        <w:trPr>
          <w:trHeight w:val="25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29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лего-конструкторов для общеобразовательных учреждений</w:t>
            </w:r>
          </w:p>
        </w:tc>
      </w:tr>
      <w:tr>
        <w:trPr>
          <w:trHeight w:val="25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интерактивных досок для общеобразовательных учреждений</w:t>
            </w:r>
          </w:p>
        </w:tc>
      </w:tr>
      <w:tr>
        <w:trPr>
          <w:trHeight w:val="25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/>
            </w:pPr>
            <w:r>
              <w:rPr>
                <w:sz w:val="24"/>
                <w:szCs w:val="24"/>
              </w:rPr>
              <w:t>3. Совершенствование форм воспитания в образовательном процесс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курс на звание лучшего классного руководител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курс на звание лучшего классного руководителя</w:t>
            </w:r>
          </w:p>
        </w:tc>
      </w:tr>
      <w:tr>
        <w:trPr>
          <w:trHeight w:val="25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 в МОУ «СОШ № 11»</w:t>
            </w:r>
          </w:p>
        </w:tc>
      </w:tr>
      <w:tr>
        <w:trPr>
          <w:trHeight w:val="255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Поддержка образовательных учреждений, активно внедряющих инновационные образовательные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55,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лучших школ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97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держка лучших школ</w:t>
            </w:r>
          </w:p>
        </w:tc>
      </w:tr>
      <w:tr>
        <w:trPr>
          <w:trHeight w:val="786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держка директоров лучших школ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держка директоров лучших школ</w:t>
            </w:r>
          </w:p>
        </w:tc>
      </w:tr>
      <w:tr>
        <w:trPr>
          <w:trHeight w:val="786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 МОУ "СОШ №18"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 МОУ "СОШ №18"</w:t>
            </w:r>
          </w:p>
        </w:tc>
      </w:tr>
      <w:tr>
        <w:trPr>
          <w:trHeight w:val="747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 МОУ "СОШ №26"</w:t>
            </w:r>
          </w:p>
        </w:tc>
      </w:tr>
      <w:tr>
        <w:trPr>
          <w:trHeight w:val="747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7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ксперимент МОУ "СОШ № 11"</w:t>
            </w:r>
          </w:p>
        </w:tc>
      </w:tr>
      <w:tr>
        <w:trPr>
          <w:trHeight w:val="451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 МОУ "СОШ №4"</w:t>
            </w:r>
          </w:p>
        </w:tc>
      </w:tr>
      <w:tr>
        <w:trPr>
          <w:trHeight w:val="451" w:hRule="atLeast"/>
        </w:trPr>
        <w:tc>
          <w:tcPr>
            <w:tcW w:w="2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Поддержка системы дошкольного образова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 детской художественной литературы для образовательных учреждений, реализующих программы дошкольного образования</w:t>
            </w:r>
          </w:p>
        </w:tc>
      </w:tr>
      <w:tr>
        <w:trPr>
          <w:trHeight w:val="451" w:hRule="atLeast"/>
        </w:trPr>
        <w:tc>
          <w:tcPr>
            <w:tcW w:w="2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 игрушек и развивающих игр  для образовательных учреждений, реализующих программы дошкольного образования</w:t>
            </w:r>
          </w:p>
        </w:tc>
      </w:tr>
      <w:tr>
        <w:trPr>
          <w:trHeight w:val="451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 Денежная поддержка лучших учителе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6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держка участников городского конкурса "Учитель года"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держка участников городского конкурса "Учитель года"</w:t>
            </w:r>
          </w:p>
        </w:tc>
      </w:tr>
      <w:tr>
        <w:trPr>
          <w:trHeight w:val="451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учителей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иальная поддержка учителей, подготовивших победителей городского этапа олимпиады</w:t>
            </w:r>
          </w:p>
        </w:tc>
      </w:tr>
      <w:tr>
        <w:trPr>
          <w:trHeight w:val="451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учителей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ая поддержка учителей, подготовивших призеров  областного  этапа го этапа олимпиады</w:t>
            </w:r>
          </w:p>
        </w:tc>
      </w:tr>
      <w:tr>
        <w:trPr>
          <w:trHeight w:val="451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учителей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униципального смотра методической работы учителей и материальная поддержка победителей</w:t>
            </w:r>
          </w:p>
        </w:tc>
      </w:tr>
      <w:tr>
        <w:trPr>
          <w:trHeight w:val="451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чел*5,0т.р.-премия городского собрания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51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0 чел.*0,5 т.р. - грамоты городского собрания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51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года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2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учителя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 Поддержка одаренных детей  и талантливой молодеж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116"/>
        <w:gridCol w:w="1116"/>
        <w:gridCol w:w="1468"/>
        <w:gridCol w:w="1236"/>
        <w:gridCol w:w="1236"/>
        <w:gridCol w:w="1608"/>
      </w:tblGrid>
      <w:tr>
        <w:trPr>
          <w:trHeight w:val="255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Поддержка одаренных детей  и талантливой молодежи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л медалистов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л медалистов</w:t>
            </w:r>
          </w:p>
        </w:tc>
      </w:tr>
      <w:tr>
        <w:trPr>
          <w:trHeight w:val="255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соревнованиях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соревнованиях</w:t>
            </w:r>
          </w:p>
        </w:tc>
      </w:tr>
      <w:tr>
        <w:trPr>
          <w:trHeight w:val="255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ы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ы</w:t>
            </w:r>
          </w:p>
        </w:tc>
      </w:tr>
      <w:tr>
        <w:trPr>
          <w:trHeight w:val="842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а "Одаренные дети"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а "Одаренные дети"</w:t>
            </w:r>
          </w:p>
        </w:tc>
      </w:tr>
      <w:tr>
        <w:trPr>
          <w:trHeight w:val="245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дополнительного образования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держка способной и талантливой молодежи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держка способной и талантливой молодежи</w:t>
            </w:r>
          </w:p>
        </w:tc>
      </w:tr>
      <w:tr>
        <w:trPr>
          <w:trHeight w:val="255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евой набор в вузы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евой набор в вузы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арки первоклассникам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79,2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79,26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79,34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79,34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финансирования уточняется по мере поступления информации из Правительства Челябинской области.  </w:t>
      </w:r>
    </w:p>
    <w:p>
      <w:pPr>
        <w:pStyle w:val="Normal"/>
        <w:jc w:val="both"/>
        <w:rPr/>
      </w:pPr>
      <w:r>
        <w:rPr>
          <w:sz w:val="24"/>
          <w:szCs w:val="24"/>
        </w:rPr>
        <w:t>Расходы бюджета Миасского городского округа могут корректироваться Собранием депутатов Миасского городского окру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расходов из областного бюджета осуществляется на основании соглашений, заключаемых между Министерством образования и науки Челябинской области и администрацией Миасского городского округа.</w:t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b/>
          <w:sz w:val="24"/>
          <w:szCs w:val="24"/>
        </w:rPr>
        <w:t xml:space="preserve">Глава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</w:t>
        <w:tab/>
      </w:r>
      <w:r>
        <w:rPr>
          <w:b/>
          <w:caps/>
          <w:sz w:val="24"/>
          <w:szCs w:val="24"/>
        </w:rPr>
        <w:t xml:space="preserve">Организация управления и механизм </w:t>
      </w:r>
    </w:p>
    <w:p>
      <w:pPr>
        <w:pStyle w:val="Normal"/>
        <w:ind w:left="1416" w:firstLine="708"/>
        <w:jc w:val="both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реализации ПРограммы</w:t>
      </w:r>
    </w:p>
    <w:p>
      <w:pPr>
        <w:pStyle w:val="Footer"/>
        <w:tabs>
          <w:tab w:val="clear" w:pos="4153"/>
          <w:tab w:val="clear" w:pos="8306"/>
        </w:tabs>
        <w:ind w:firstLine="72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22. Заказчиком мероприятий, предусмотренных Программой,  является  Администрация Миасского городского округ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Координатором мероприятий, предусмотренных Программой, является Управление образования Администрации Миасского городского округа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4. Управление образования Администрации Миасского городского округа осуществляет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координацию реализации Программы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организацию выполне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) подготовку информации и отчетов для  Собрания депутатов Миасского городского округа, Администрации Миасского городского округ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) совершенствование механизма реализации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) подготовку предложений по корректировке и развитию Программы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) координацию Программы с другими  целевыми программами городского округ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) контроль за эффективным и целевым использованием средств, выделяемых на реализацию Программы своевременным и в полном объеме выполнением основных мероприятий Программ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5. Управление образования Администрации Миасского городского округа ежегодно готовит бюджетную заявку на финансирование Программы из  бюджета округа на очередной финансовый год, а также уточняет затраты по программным мероприятиям из областного бюдже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6.Общий контроль за исполнением Программы осуществляют Администрация Миасского городского округа, Собрание депутатов Миасского городского округа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7. </w:t>
      </w:r>
      <w:r>
        <w:rPr>
          <w:sz w:val="24"/>
          <w:szCs w:val="24"/>
        </w:rPr>
        <w:t>Координатор Программы ежегодно составляет доклад о ходе работы по Программе и в срок до 1 февраля года, следующего за отчетным, направляет доклад в  Администрацию Миасского городского округа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8. Оценка достижения эффективности деятельности по реализации программных мероприятий осуществляется посредством мониторинга на основе индикативных показателей, разработанных Министерством образования и науки Челябинской област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9. Механизм реализации Программы включает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) выполнение программных мероприятий за счет средств всех источников финансирова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) подготовку докладов и отчетов о реализации Программы и обсуждение достигнутых результат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корректировку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уточнение объемов финансирования Программ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0. Управление образования Администрации Миасского городского округа   организует размещение в сети Интернет на городском сайте информацию о ходе реализации Программы, результатах экспертных проверок выполнения программных мероприятий, оценке достижения целевых</w:t>
      </w:r>
      <w:r>
        <w:rPr>
          <w:color w:val="000000"/>
          <w:sz w:val="24"/>
          <w:szCs w:val="24"/>
        </w:rPr>
        <w:t xml:space="preserve"> индикаторов и показате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31.При необходимости внесения изменений в Программу Управление образования Администрации Миасского городского округа организует соответствующую работу в порядке, установленном законодательством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32. Процесс и результаты реализации Программы подлежат широкому освещению в средствах массовой информаци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Глава 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</w:t>
        <w:tab/>
        <w:t xml:space="preserve">ОЖИДАЕМЫЕ РЕЗУЛЬТАТЫ РЕАЛИЗ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3. Реализация системных мероприятий Программы позволит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) повысить эффективность развития инновационной деятельности в области воспитания и обучения детей; сформировать нормативные, организационные и иные условия, обеспечивающие вопросы реализации национального проекта "Образование" на территории Миасского городского округа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) внедрить новые образовательные технологии и принципы организации учебного процесса, обеспечивающие эффективную реализацию новых моделей и содержания непрерывного образования, в том числе с использованием информационно-коммуникационных технологий;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развить воспитательный потенциал образовательных учреждений в формировании нравственного и физического здоровья личности, гражданина, созидателя жизни, носителя общечеловеческих ценностей; </w:t>
      </w:r>
      <w:r>
        <w:rPr>
          <w:color w:val="0000FF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) ускорить темпы внедрения новой структуры и содержания образования, практической направленности образовательных программ, повысить эффективность управления в сфере образования, провести модернизацию муниципальной методической службы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5) повысить престиж труда учителя и усилить ответственность за конечные результаты деятельности, обновить и качественно усовершенствовать кадровый состав системы образования;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) обеспечить доступность учебных материалов нового поколения по основным предметам базисного учебного плана;</w:t>
      </w:r>
    </w:p>
    <w:p>
      <w:pPr>
        <w:pStyle w:val="Normal"/>
        <w:ind w:firstLine="708"/>
        <w:rPr/>
      </w:pPr>
      <w:r>
        <w:rPr>
          <w:sz w:val="24"/>
          <w:szCs w:val="24"/>
        </w:rPr>
        <w:t>7) расширить возможности самореализации детей и молодежи; активизировать деятельность научных обществ учащихся; усилить мотивацию учащихся в приобретении качественных знаний, творческом развит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) обеспечить участие общественных институтов в модернизации образования, распределении финансовых и материальных ресурсов в системе образова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4. Основными целевыми индикативными показателями реализации Программы избраны показатели, позволяющие адекватно оценить процессы достижения результатов, измерить на основе отобранных критериев результаты развития процессов в динамике, осуществить мониторинг реализации запланированных программных мероприят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ндикативные показатели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показатель 1 - 100 процентов средних общеобразовательных учреждений, подключенных к сети Интернет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показатель 2 – 73  процента педагогических работников общеобразовательных учреждений, имеющих высшую и первую квалификационные категории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 xml:space="preserve">показатель 3 – 21 процентов педагогических работников общеобразовательных учреждений, имеющих высшую квалификационную категорию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показатель 4 – 62,6 процента педагогических работников средних общеобразовательных учреждений, освоивших информационно-коммуникационные технологии;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5 – 84  процента девятиклассников, общеобразовательных учреждений, освоивших информационно-коммуникационные технолог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казатель 6 - 100 процентов средних общеобразовательных школ, располагающих автоматизированными рабочими местами учител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7 - 100 процентов средних общеобразовательных школ, располагающих цифровыми образовательными ресурсами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 xml:space="preserve">показатель 8 - 34,8 процента общеобразовательных учреждений с высоким качеством результатов обучения и воспитания;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оказатель 9 -  100 процентов аккредитованных образовательных учреждений; </w:t>
      </w:r>
    </w:p>
    <w:p>
      <w:pPr>
        <w:pStyle w:val="Normal"/>
        <w:ind w:firstLine="708"/>
        <w:rPr/>
      </w:pPr>
      <w:r>
        <w:rPr>
          <w:sz w:val="24"/>
          <w:szCs w:val="24"/>
        </w:rPr>
        <w:t>показатель 10 – 21  учащихся средних общеобразовательных учреждений в среднем на один компьютер;</w:t>
      </w:r>
    </w:p>
    <w:p>
      <w:pPr>
        <w:pStyle w:val="Normal"/>
        <w:ind w:firstLine="708"/>
        <w:rPr/>
      </w:pPr>
      <w:r>
        <w:rPr>
          <w:sz w:val="24"/>
          <w:szCs w:val="24"/>
        </w:rPr>
        <w:t>показатель 11 - 100 процентов средних общеобразовательных учреждений, имеющих регулярно (не реже двух раз в месяц) обновляемые сайты в сети Интернет;</w:t>
      </w:r>
    </w:p>
    <w:p>
      <w:pPr>
        <w:pStyle w:val="Normal"/>
        <w:ind w:firstLine="708"/>
        <w:rPr/>
      </w:pPr>
      <w:r>
        <w:rPr>
          <w:sz w:val="24"/>
          <w:szCs w:val="24"/>
        </w:rPr>
        <w:t>Анализ достижения индикативных показателей осуществляется в соответствии со следующей периодичностью: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показатель 1 - количество средних общеобразовательных учреждений, под</w:t>
        <w:softHyphen/>
        <w:t>ключенных к сети «Интернет» - ежеквартально по состоянию на первое число меся</w:t>
        <w:softHyphen/>
        <w:t>ца, следующего за отчетным кварталом, начиная со второго квартала 2007 года;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показатель 2 - количество педагогических работников общеобразовательных учреждений, имеющих высшую и первую квалификационные категории - ежеквартально по состоянию на первое число меся</w:t>
        <w:softHyphen/>
        <w:t xml:space="preserve">ца, следующего за отчетным кварталом, в </w:t>
      </w:r>
      <w:r>
        <w:rPr>
          <w:spacing w:val="-2"/>
          <w:sz w:val="24"/>
          <w:szCs w:val="24"/>
        </w:rPr>
        <w:t>течение 2006 года;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показатель 3 - количество педагогических работников общеобразовательных учреждений, имеющих высшую квалификационную категорию - по состоянию на 1 июля и на 1 января;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показатель 4 - количество педагогических работников средних общеобразова</w:t>
        <w:softHyphen/>
        <w:t>тельных учреждений, освоивших информационно-коммуникационные технологии - по состоянию на 1 июля и на 1 января;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показатель 5 - количество девятиклассников общеобразовательных учрежде</w:t>
        <w:softHyphen/>
      </w:r>
      <w:r>
        <w:rPr>
          <w:spacing w:val="-4"/>
          <w:sz w:val="24"/>
          <w:szCs w:val="24"/>
        </w:rPr>
        <w:t>ний, освоивших информационно-коммуникационные технологии - по состоянию на 1 июля;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показатель 6 - количество средних общеобразовательных учреждений, распо</w:t>
        <w:softHyphen/>
      </w:r>
      <w:r>
        <w:rPr>
          <w:spacing w:val="-4"/>
          <w:sz w:val="24"/>
          <w:szCs w:val="24"/>
        </w:rPr>
        <w:t>лагающих автоматизированными рабочими местами учителя - по состоянию на 1 ян</w:t>
        <w:softHyphen/>
        <w:t>варя;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показатель 7 - количество средних общеобразовательных учреждений, распо</w:t>
        <w:softHyphen/>
        <w:t>лагающих цифровыми образовательными ресурсами - по состоянию на 1 января;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показатель 8 - количество общеобразовательных учреждений с высоким каче</w:t>
        <w:softHyphen/>
        <w:t>ством результатов обучения и воспитания - по состоянию на 1 июля;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показатель 9 — количество аккредитованных муниципальных образовательных </w:t>
      </w:r>
      <w:r>
        <w:rPr>
          <w:spacing w:val="-3"/>
          <w:sz w:val="24"/>
          <w:szCs w:val="24"/>
        </w:rPr>
        <w:t>учреждений - ежеквартально по состоянию на первое число месяца, следующего за отчетным кварталом, начиная со второго квартала 2007 года;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показатель 10 - количество учащихся средних общеобразовательных учрежде</w:t>
        <w:softHyphen/>
      </w:r>
      <w:r>
        <w:rPr>
          <w:spacing w:val="-3"/>
          <w:sz w:val="24"/>
          <w:szCs w:val="24"/>
        </w:rPr>
        <w:t>ний в среднем на один компьютер - по состоянию на 1 июля и на 1 января;</w:t>
      </w:r>
    </w:p>
    <w:p>
      <w:pPr>
        <w:pStyle w:val="Normal"/>
        <w:shd w:fill="FFFFFF" w:val="clear"/>
        <w:ind w:firstLine="667"/>
        <w:jc w:val="both"/>
        <w:rPr/>
      </w:pPr>
      <w:r>
        <w:rPr>
          <w:spacing w:val="-4"/>
          <w:sz w:val="24"/>
          <w:szCs w:val="24"/>
        </w:rPr>
        <w:t>показатель 11 - количество средних общеобразовательных учреждений, имею</w:t>
        <w:softHyphen/>
        <w:t>щих регулярно (не реже двух раз в месяц) обновляемые сайты в сети «Интернет» - ежеквартально по состоянию на первое число месяца, следующего за отчетным квар</w:t>
        <w:softHyphen/>
      </w:r>
      <w:r>
        <w:rPr>
          <w:spacing w:val="-3"/>
          <w:sz w:val="24"/>
          <w:szCs w:val="24"/>
        </w:rPr>
        <w:t>талом, начиная со второго квартала 2007 года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26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264"/>
        <w:jc w:val="both"/>
        <w:rPr/>
      </w:pPr>
      <w:r>
        <w:rPr>
          <w:spacing w:val="-4"/>
          <w:sz w:val="24"/>
          <w:szCs w:val="24"/>
        </w:rPr>
        <w:t>Индикативные показатели выполнения мероприятий Программы в разрезе про</w:t>
        <w:softHyphen/>
      </w:r>
      <w:r>
        <w:rPr>
          <w:spacing w:val="-3"/>
          <w:sz w:val="24"/>
          <w:szCs w:val="24"/>
        </w:rPr>
        <w:t>граммных мероприятий по годам представлены в таблице 4.</w:t>
      </w:r>
    </w:p>
    <w:p>
      <w:pPr>
        <w:pStyle w:val="Normal"/>
        <w:jc w:val="both"/>
        <w:rPr/>
      </w:pPr>
      <w:r>
        <w:rPr>
          <w:sz w:val="24"/>
          <w:szCs w:val="24"/>
        </w:rPr>
        <w:t>Показатели выполнения Программы в разрезе программных мероприятий представлены в таблице 4.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>Таб</w:t>
      </w:r>
      <w:r>
        <w:rPr/>
        <w:t>лица 4</w:t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"/>
        <w:gridCol w:w="3393"/>
        <w:gridCol w:w="3842"/>
        <w:gridCol w:w="709"/>
        <w:gridCol w:w="709"/>
        <w:gridCol w:w="708"/>
      </w:tblGrid>
      <w:tr>
        <w:trPr>
          <w:trHeight w:val="299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ные мероприятия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ивные показат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800080"/>
                <w:sz w:val="24"/>
                <w:szCs w:val="24"/>
              </w:rPr>
            </w:pPr>
            <w:r>
              <w:rPr>
                <w:bCs/>
                <w:color w:val="800080"/>
                <w:sz w:val="24"/>
                <w:szCs w:val="24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800080"/>
                <w:sz w:val="24"/>
                <w:szCs w:val="24"/>
              </w:rPr>
            </w:pPr>
            <w:r>
              <w:rPr>
                <w:bCs/>
                <w:color w:val="800080"/>
                <w:sz w:val="24"/>
                <w:szCs w:val="24"/>
              </w:rPr>
              <w:t>2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800080"/>
                <w:sz w:val="24"/>
                <w:szCs w:val="24"/>
              </w:rPr>
            </w:pPr>
            <w:r>
              <w:rPr>
                <w:bCs/>
                <w:color w:val="80008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800080"/>
                <w:sz w:val="24"/>
                <w:szCs w:val="24"/>
              </w:rPr>
            </w:pPr>
            <w:r>
              <w:rPr>
                <w:bCs/>
                <w:color w:val="80008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800080"/>
                <w:sz w:val="24"/>
                <w:szCs w:val="24"/>
              </w:rPr>
            </w:pPr>
            <w:r>
              <w:rPr>
                <w:bCs/>
                <w:color w:val="800080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800080"/>
                <w:sz w:val="24"/>
                <w:szCs w:val="24"/>
              </w:rPr>
            </w:pPr>
            <w:r>
              <w:rPr>
                <w:bCs/>
                <w:color w:val="80008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800080"/>
                <w:sz w:val="24"/>
                <w:szCs w:val="24"/>
              </w:rPr>
            </w:pPr>
            <w:r>
              <w:rPr>
                <w:bCs/>
                <w:color w:val="800080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</w:t>
            </w:r>
            <w:r>
              <w:rPr>
                <w:spacing w:val="-4"/>
                <w:sz w:val="24"/>
                <w:szCs w:val="24"/>
              </w:rPr>
              <w:t xml:space="preserve">технологического оборудования для пищеблоков общеобразовательных учреждений и образовательных учреждений, </w:t>
            </w:r>
            <w:r>
              <w:rPr>
                <w:spacing w:val="-1"/>
                <w:sz w:val="24"/>
                <w:szCs w:val="24"/>
              </w:rPr>
              <w:t>реализующих программы дошкольного образования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Доля муниципальных образовательных учреждений, получивших финансовые средства на обновление оборудования пищебло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 -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У- 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 66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- 2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0"/>
              <w:rPr/>
            </w:pPr>
            <w:r>
              <w:rPr>
                <w:sz w:val="24"/>
                <w:szCs w:val="24"/>
              </w:rPr>
              <w:t>Приобретение ученической мебели и оборудования для образовательных учреждений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Доля муниципальных образовательных учреждений, получивших финансовые средства на приобретение ученической меб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иобретение оборудования для кабинетов физики, химии, биологии образовательных учреждений 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Доля муниципальных образовательных учреждений, получивших финансовые средства на приобретение кабин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pacing w:val="-2"/>
                <w:sz w:val="24"/>
                <w:szCs w:val="24"/>
              </w:rPr>
            </w:pPr>
            <w:r>
              <w:rPr>
                <w:color w:val="FF0000"/>
                <w:spacing w:val="-2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Приобретение учебной и художественной литературы для начальной школы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Доля муниципальных образовательных учреждений, получивших финансовые средства на приобретение учебной и художественной литера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29" w:hanging="0"/>
              <w:rPr/>
            </w:pPr>
            <w:r>
              <w:rPr>
                <w:sz w:val="24"/>
                <w:szCs w:val="24"/>
              </w:rPr>
              <w:t xml:space="preserve">Приобретение компьютерных классов для общеобразовательных учреждений  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общеобразовательных учреждений, оснащенных современными компьюте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 xml:space="preserve">Приобретение автоматизированных рабочих мест учителя для общеобразовательных учреждений 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средних общеобразовательных учреждений, оснащенных автоматизированными рабочими местами 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дернизация материально технической базы образовательных учреждений дополнительного образования детей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дополнительных образовательных программ, реализуемых учреждениям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дернизация компьютеров, приобретенных для сельских общеобразовательных учреждений в 2001 году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сельских общеобразовательных учреждений, оснащенных современными компьютерными клас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Приобретение цифровых образовательных ресурсов  для общеобразовательных учреждений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общеобразовательных учреждений,  располагающих цифровыми образовательными ресур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Приобретение лего – конструкторов для классов информатики общеобразовательных учреждений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общеобразовательных учреждений,  располагающих лего - конструкто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Приобретение интерактивных досок для общеобразовательных учреждений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общеобразовательных учреждений,  располагающих интерактивными дос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рганизация дистантного профильного обучения по сети Интернет  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ля средних общеобразовательных учреждений, получивших возможность применения дистанционных форм обучения старшеклассник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оложения о классном руководителе на основе новых принципов, форм и методов  деятельности классных руководителей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положения о классном руководител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концепции развития воспитания в образовательной системе Миасского городского округа на период до 2010 года и программы ее реализаци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концепции развития воспитания в образовательной системе Миасского городского округа на период до 2010 года и программы ее ре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цеп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здание экспериментальной площадки по реализации вариативных моделей развития воспитания в общеобразовательном учреждении 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экспериментальных площадок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реж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базы данных передового опыта развития воспитания в образовательных учреждениях всех типов и видов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базы да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аза да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плата дополнительного денежного вознаграждения учителям за классное руководство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учителей, получивших дополнительное денежное вознаграждение за классное руковод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конкурсном отборе общеобразовательных учреждений, внедряющих инновационные образовательные программы, на получение поддержки за счет средств федерального бюджета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образовательных учреждений, получивших  поддержку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реж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конкурсном отборе общеобразовательных учреждений, внедряющих инновационные образовательные программы, на получение поддержки за счет средств областного бюджета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образовательных учреждений, получивших  поддержку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реж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конкурсном отборе  учреждений дополнительного образования, активно внедряющих инновационные образовательные программы, на получение поддержки за счет средств областного бюджета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образовательных учреждений, получивших  поддержку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реж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крытие дополнительных групп для детей дошкольного возраста в образовательных учреждениях, реализующих программы дошкольного образования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детей, дополнительно привлеченных в образовательные учреждения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 xml:space="preserve">Приобретение детской художественной литературы для образовательных учреждений, реализующих программы дошкольного образования.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образовательных учреждений, которым предоставлена детская художественная литера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реж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 xml:space="preserve">Приобретение  игрушек и развивающих игр для образовательных учреждений, реализующих программы дошкольного образования.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групп, для которых приобретены игрушки и развивающие иг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28"/>
              <w:rPr/>
            </w:pPr>
            <w:r>
              <w:rPr>
                <w:sz w:val="24"/>
                <w:szCs w:val="24"/>
              </w:rPr>
              <w:t xml:space="preserve">Выдвижение дошкольных образовательных учреждений на соискание гранта Губернатора  Челябинской области лучшим дошкольным образовательным учреждениям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образовательных учреждений, реализующим программы дошкольного образования, которым выплачены гранты Губернатора  Челяби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реж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Выдвижение педагогических работников для участия в областном конкурсе лучших педагогических работников образовательных учреждений, реализующих  программы дошкольного образования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педагогических работников, получивших денежное поощ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Выдвижение лучших учителей на соискание государственной поддержки за счет средств федерального бюджета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ителей, получивших поддерж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Выдвижение лучших учителей на соискание государственной поддержки за счет средств областного бюджета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ителей, получивших поддерж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мии Губернатора Челябинской области работникам образования округа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работников образования, получивших поощрение в виде премий Губернатора Челяби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Грамоты Собрания депутатов Миасского городского округа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работников образования, получивших поощрение в виде грам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 конкурса  «Учитель года» в округе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за данных передового опыта победителей конкур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областном конкурсе «Учитель года»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Премии Собрания депутатов Миасского городского округа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тников образования, получивших поощрение в виде прем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Выплата ежемесячной надбавки в размере 40 процентов к заработной плате молодым специалистам, работающим в муниципальных образовательных учреждениях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>Количество молодых специалистов, работающих в образовате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единовременной материальной помощи </w:t>
            </w:r>
            <w:r>
              <w:rPr>
                <w:spacing w:val="-4"/>
                <w:sz w:val="24"/>
                <w:szCs w:val="24"/>
              </w:rPr>
              <w:t>молодым специалистам, работающим в муниципальных образовательных учреждениях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>Количество молодых специалистов, работающих в образовате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ипендии  Главы Миасского городского округа одаренным детям 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детей, имеющих особые достижения в науке, творчестве, спор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детей Миасского городского округа  во всероссийских  предметных олимпиадах, творческих конкурсах, спортивных соревнованиях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детей – победителей всероссийских предметных олимпиад, творческих конкурсов, спортивных соревн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базы данных передового опыта работы образовательных учреждений по работе с одаренными детьм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образовательных учреждений, передовой педагогический опыт которых обобщен и распростран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реж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ализация молодежной политики на территории Миасского городского округа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детей, охваченных различными формами трудовой занятости в летни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молодежи, принявшей участие в летних полевых лагер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здание сборника о талантливых детях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уществление мониторинга достижения прогнозируемых объемов индикативных показателей реализации </w:t>
            </w:r>
            <w:r>
              <w:rPr>
                <w:spacing w:val="-1"/>
                <w:sz w:val="24"/>
                <w:szCs w:val="24"/>
              </w:rPr>
              <w:t xml:space="preserve">национального  </w:t>
            </w:r>
            <w:r>
              <w:rPr>
                <w:sz w:val="24"/>
                <w:szCs w:val="24"/>
              </w:rPr>
              <w:t>проекта «Образование»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мониторинговых исслед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след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дение тестирования учащихся для контроля за уровнем освоения информационно – коммуникационных технологий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девятиклассников общеобразовательных учреждений, освоивших информационно - коммуникационные  техн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Проведение единого государственного экзамена в общеобразовательных учреждениях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единого государственного экза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в новой форме государственной (итоговой) аттестации выпускников 9-х классов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участников государственной (итоговой) аттестации выпускников девятых классов в новой фор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Постепенный переход старшей школы на профильное обучение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средних общеобразовательных учреждений, имеющих профильные класс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онное сопровождение реализации национального проекта «Образование»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публикаций о реализации в  округе приоритетного национального проекта "Образование", размещенных в С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ублик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"прямых телефонных линий", родительских собраний с обсуждением актуальных вопросов развития образования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рассмотренных обращений, вопросов, просьб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специального выпуска газеты «Привет», посвященных теме «Одаренные дети»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пус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у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дикативные показатели выполнения мероприятий Программ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разрезе программных мероприятий по годам </w:t>
      </w:r>
    </w:p>
    <w:p>
      <w:pPr>
        <w:pStyle w:val="Normal"/>
        <w:jc w:val="right"/>
        <w:rPr/>
      </w:pPr>
      <w:r>
        <w:rPr/>
        <w:t>Таблица 4</w:t>
      </w:r>
    </w:p>
    <w:tbl>
      <w:tblPr>
        <w:tblW w:w="10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"/>
        <w:gridCol w:w="709"/>
        <w:gridCol w:w="709"/>
        <w:gridCol w:w="709"/>
        <w:gridCol w:w="708"/>
        <w:gridCol w:w="709"/>
        <w:gridCol w:w="709"/>
        <w:gridCol w:w="708"/>
        <w:gridCol w:w="709"/>
        <w:gridCol w:w="709"/>
        <w:gridCol w:w="709"/>
        <w:gridCol w:w="709"/>
        <w:gridCol w:w="696"/>
        <w:gridCol w:w="69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8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ивные показатели  (по годам) в процента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средних общеобразовательных учреждений, подключенных к сети Интернет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личество педагогических работников общеобразовательных учреждений, имеющих высшую и первую квалификационные категор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личество педагогических работников общеобразовательных учреждений, имеющих высшую квалификационную категори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личество педагогических работников средних общеобразова</w:t>
              <w:softHyphen/>
              <w:t>тельных учреждений, освоивших информационно-коммуникационные технолог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Число девятиклассников общеобразовательных учрежде</w:t>
              <w:softHyphen/>
            </w:r>
            <w:r>
              <w:rPr>
                <w:spacing w:val="-4"/>
                <w:sz w:val="24"/>
                <w:szCs w:val="24"/>
              </w:rPr>
              <w:t>ний, освоивших информационно-коммуникационные технолог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личество средних общеобразовательных учреждений, распо</w:t>
              <w:softHyphen/>
            </w:r>
            <w:r>
              <w:rPr>
                <w:spacing w:val="-4"/>
                <w:sz w:val="24"/>
                <w:szCs w:val="24"/>
              </w:rPr>
              <w:t>лагающих автоматизированными рабочими местами учителя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личество средних общеобразовательных учреждений, распо</w:t>
              <w:softHyphen/>
              <w:t>лагающих цифровыми образовательными ресурсам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лжение таблицы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44"/>
        <w:gridCol w:w="992"/>
        <w:gridCol w:w="993"/>
        <w:gridCol w:w="1275"/>
        <w:gridCol w:w="1276"/>
        <w:gridCol w:w="851"/>
        <w:gridCol w:w="1701"/>
        <w:gridCol w:w="141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ивные показатели  (по годам) в процента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личество общеобразовательных учреждений с высоким каче</w:t>
              <w:softHyphen/>
              <w:t>ством результатов обучения и воспит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оличество аккредитованных муниципальных образовательных </w:t>
            </w:r>
            <w:r>
              <w:rPr>
                <w:spacing w:val="-3"/>
                <w:sz w:val="24"/>
                <w:szCs w:val="24"/>
              </w:rPr>
              <w:t>учрежден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учащихся средних общеобразовательных учрежде</w:t>
              <w:softHyphen/>
            </w:r>
            <w:r>
              <w:rPr>
                <w:spacing w:val="-3"/>
                <w:sz w:val="24"/>
                <w:szCs w:val="24"/>
              </w:rPr>
              <w:t>ний в среднем на один компьюте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средних общеобразовательных учреждений, имею</w:t>
              <w:softHyphen/>
              <w:t>щих регулярно (не реже двух раз в месяц) обновляемые сайты в сети «Интернет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85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21"/>
        </w:tabs>
        <w:ind w:left="0" w:hanging="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77"/>
        </w:tabs>
        <w:ind w:left="0" w:hanging="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7"/>
        </w:tabs>
        <w:ind w:left="0" w:hanging="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7"/>
        </w:tabs>
        <w:ind w:left="0" w:hanging="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3366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FF66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color w:val="3366FF"/>
      <w:sz w:val="24"/>
    </w:rPr>
  </w:style>
  <w:style w:type="paragraph" w:styleId="21">
    <w:name w:val="Основной текст с отступом 2"/>
    <w:basedOn w:val="Normal"/>
    <w:qFormat/>
    <w:pPr>
      <w:ind w:left="142" w:firstLine="425"/>
      <w:jc w:val="both"/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6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07:09:00Z</dcterms:created>
  <dc:creator>Добоний Ю.Ю.</dc:creator>
  <dc:description/>
  <cp:keywords/>
  <dc:language>en-US</dc:language>
  <cp:lastModifiedBy>K38_3</cp:lastModifiedBy>
  <cp:lastPrinted>2007-01-16T09:15:00Z</cp:lastPrinted>
  <dcterms:modified xsi:type="dcterms:W3CDTF">2007-07-09T03:28:00Z</dcterms:modified>
  <cp:revision>3</cp:revision>
  <dc:subject/>
  <dc:title> План работы отдела на август   2005 г.</dc:title>
</cp:coreProperties>
</file>