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к решению Собрания</w:t>
        <w:tab/>
        <w:t>депутатов Миасского городского округа от 25.05.2007 №3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8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ьи и дети группы риска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медико-социальная и психолого-педагогическая профилактическая программа «Семьи и дети группы риска» (2007г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Программы</w:t>
      </w:r>
      <w:r>
        <w:rPr>
          <w:rFonts w:cs="Times New Roman" w:ascii="Times New Roman" w:hAnsi="Times New Roman"/>
          <w:sz w:val="24"/>
          <w:szCs w:val="24"/>
        </w:rPr>
        <w:t xml:space="preserve"> - Администрация Миас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работчик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комиссия по работе с несовершеннолетними и защите их прав, Управление Образования, Управление Здравоохранения, Управление Социальной Защиты Населения, Управление Внутренних Дел, Управление Культуры, Управление Физической Культуры, Спорта и Туризма, Комитет по делам молодеж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через взаимодействие учреждений системы профилактики беспризорности и безнадзорности Миасского городского округа создание системы комплексного решения проблем семей, находящихся в социально опасном положении для предупреждения социального сиротства и безнадзорности дет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  2007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работе с несовершеннолетними и защите их прав Администрации Миасского городского округ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Миасского городского округ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Миасского городского округ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о делам несовершеннолетних УВД г.Миа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Культуры Администрации Миасского городского окру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 Администрации Миасского городского окру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делам молодежи Администрации Миасского городского округ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чреждение «Миасский городской Центр занятости населе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изкультуры, спорта и туризма Администрации Миасского городского окру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ы и источники финансирования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иод реализации Программы в 2007 г. из областного бюджета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624тыс.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: утвержденная бюджетом на 2007 год сумма 959,5 тыс.руб., необходимо дополнительно 115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 над исполнителями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над реализацией Программы осуществляется Администрацией Миасского городского округа (далее окру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    конечные результаты реализации Программы   в 2007 го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   мероприятий,</w:t>
        <w:tab/>
        <w:t xml:space="preserve">предусмотренных программой, позволи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снизить количество разрушающих факторов для конструктивного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решения кризиса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сить адаптивные способности детей из семей «группы риск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казывать качественную, всестороннюю, поэтапную помощь детям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павшим в социально-опасные условия, и членам их семей дл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сстановления их социального статуса, их психической и физическ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еабилит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интегрировать усилия органов государственной и муниципальной власт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щественных и некоммерческих организаций, а также бизнес- структур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ми метод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еятельности учреждений системы профилактики беспризорности, и безнадзорности в работе с неблагополучной семьей и детьми «группы риска» в течение ряда лет позволяет говорить о том, ч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ует действенная система межведомственного взаимодействия, направленная на работу с семьями, оказавшимися в трудной жизнен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округе существует разрозненный банк данных неблагополучных семей, где предусматривались жесткие критерии неблагополучия, в банк данных попадали семьи, кандидаты на лишение родительских прав, при этом семьи, нуждающиеся в социально-экономической поддержке государства, не брались во вним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оследние 10 лет в городе вновь открыто три учреждения для детей-сирот и детей, оставшихся без попечения родителей, все они в течение года были укомплектованы, в настоящее время стоит проблема переуплотненности и нехватки мест в данных учреждениях, количество детей, отобранных у родителей  после лишения родительских прав из года в год возрастает, ежегодно эта цифра более 12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2000 года  ни один родитель не был восстановлен в родительских прав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емьях группы риска  ситуация усугубляется из года в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 ввести в Управление социальной защиты населения Администрации округа (далее - УСЗН) штатные единицы специалистов, которые будут являться группой сопровождения Программы, непосредственно координировать работу всех специалистов системы профилактики в работе с каждой семьей, состоящей в едином общегородском банке данных семей и детей, находящихся в социально-опасном по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уществует необходимость проведения обучающих семинаров для специалистов, участвующих в профилактической работе с данными семьями, с целью поиска новых форм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обходимо автоматизировать   рабочие   места  исполнителей программы путем   внедрения   единого   банка данных семей и детей, находящихся в социально-опасном положении, есть потребность создания локальной сети, что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овершенствовать связь   между  учреждениями округа,   тем   самым оперативно   решать   поставленные   задачи   и   быстро   реагировать   на экстренную ситуа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евременно  обновлять  информацию     и  отслеживать  проведенные реабилитационные мероприятия по каждой семье и отдельному ребе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обходимо построить работу по сохранению  отношений между родителями и детьми, что является одним из приоритетных направлений работы с семьями   группы   риска.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ольшое   внимание   в   работе    совместно     со     специалистами     УСЗН, необходимо уделять родителям, которые являются «кандидатами» на лишение родительских прав. В период ограничения родителей в родительских правах, проводить комплекс мероприятий, направленных на возращение родителей к нормальному образу жизни. Комплекс мероприятий разрабатывается специалистами учреждений системы профилактики, утверждается председателем комиссии по делам несовершеннолетних и защите их прав Администрации округа (далее – КДН и ЗП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уществует острая необходимость в медико-социальном подходе к  семьям и детям, находящимся в социально-опасном положении. Это позволит решать проблемы сохранения семьи через медикаментозное лечение и кодирование от алкогольной зависимости, и временное трудоустройство родителей. Временное трудоустройство родителей позволит снизить рост социального иждивенчества и даст возможность заработать денежные средства на содержание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я работы по информационно - методическому направлению позволит увеличить  активность  населения,   психологов,   социальных педагогов     образовательных    учреждений    по     выявлению     семей, находящихся в социально-опасном положении и в трудной жизненной ситуации.  Это позволит на ранней стадии проводить реабилитационные мероприятия, направленные на сохранение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07 году перед специалистами учреждений системы профилактики безнадзорности и правонарушений несовершеннолетних, ставятся задачи по таким направлениям как рабо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с асоциальными и неблагополучными семь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семьями, находящимися в трудной жизненной сит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проблеме отказов от новорожденных детей среди женщин и несовершеннолетних м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родителями, лишенными родительских прав (либо ограниченными в родительских правах), чьи дети находятся в государственных учреждениях интернатного типа, направленная на восстановление родителями социально-одобряемого образа жизни и возвращение детей в сем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 подростками, вернувшимися из мест лишения свободы, из спецшкол, условно осужден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жидаемые результаты, цели и задачи в работе с родителями и детьми «группы риска» в 2007 году направлены на создание условий оказания многопрофильной помощи семье и детям до восстановления их социально - адаптационных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йствовать социальной адаптации членов семей «группы риска» через систему профилактической, коррекционной и координационной работы, для предупреждения правонарушений и преступлений среди несовершеннолетних, социального сиротства и безнадзорности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явление семей с детьми то 0 до 18 лет, проживающих в Округе,     находящихся на стадии семейного неблагополу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вершенствование межведомственного взаимодействия с целью оказания комплексной помощи выявленным семьям и де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я медицинской, социальной и психологической помощи матерям,  отказывающимся  от детей в роддоме с целью возвращения младенцев в  биологические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здание условий для формирования социально -  одобряемого образа жизни родителей, лишенных родительских прав (либо ограниченных в родительских правах), направленных на возвращение детей в сем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вершенствование   реабилитационного   пространства   для   подростков, вернувшихся их мест лишения свободы, спец. школ, условно осужденных, в целях    обеспечения    непрерывности    и    единства    подходов    в    оказании многопрофильной      помощи     до      восстановления      их      адаптационных возмож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вышение    информационной    культуры    населения по проблемам семейного восп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вышение уровня профессиональной подготовки специалистов, участвующих в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иоритетными направлениями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та с асоциальными и неблагополучными семь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та с семьей, в которой родители ограничены   в   родительских правах, либо лишены родительских пра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бота с женщинами и несовершеннолетними мамами, отказывающихся от новорожденных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Работа с подростками, состоящими на учете в группе по делам несовершеннолетних управления внутренних дел по округу (далее ГДН УВД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с подростками, вернувшимися из мест лишения свободы, из спец.школ, условно осужден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осуществляется исполнителями программы, координационной деятельностью по реализации программы занимается  КДН и ЗП. Координаторы программы привлекают специалистов служб и учреждений, занимающихся проблемами детей, к выполнению мероприятий Программы в рамках своих должност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  управления Программой и контроль за ходом её реа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ДН и ЗП осуществляет контроль над сроками выполнения мероприятий Программы, целевым расходованием выделяемых финансовых средств и эффективностью их использования, ежегодно уточняют затраты по программным мероприятиям и состав исполн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Ожидаемые конечные результаты реализации Программы   в 2007 го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рез интеграцию усилий органов государственной и муниципальной власти, общественных и некоммерческих организаций, а также бизнес-структур в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зится количество разрушающих факторов для конструктивного разрешения кризиса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сятся адаптивные способности детей из семей «группы риска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становится социальный статус семей «группы риска», их психическая и физическая  реабилита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чень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ая раб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2"/>
        <w:gridCol w:w="1417"/>
        <w:gridCol w:w="1418"/>
        <w:gridCol w:w="1417"/>
        <w:gridCol w:w="1276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(тыс. руб.)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из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затраты</w:t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овое 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дрового состава службы сопровождения семей «группы риска»- дополнительные семь штатных единиц, водитель авто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(до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формам и методам работы с семьями и детьми «группы риск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бучающих семинаров для вновь назначенных социальных педагогов и психологов О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бучающих семинаров, с приглашением специалистов областного знач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еминаров по обобщению опыта работы на базе учебных заведений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ренинг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валификации и обмен опытом работ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другими территор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атериально- технической базы по реализации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формационно – методической баз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специальной литера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методического угол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ка на периодические издания (газеты, журнал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я сайта в Интерне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ключение и пользование Интернет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единой компьютерной сети базы данных семей и детей «группы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(далее УСЗ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ремонт оргтех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нцелярских това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обслуживание социального такси для службы сопровожд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енских консультации и ЦПСиР видео – двойками для демонстрации в холлах женских консультаций фильмов по проблемам семейн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Округа (далее У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раннему выявлению семей и детей группы риска, находящихся в социально опасном полож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, УСЗН, Управление образования, ГДН У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координационной КДН и 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Председателя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их заседаний КДН и З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Председателя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ужбы сопровождения семей и детей «группы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 метод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клама Программы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Н и ЗП, УСЗН, Управление образования, УВД, Управления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ламного щита для повышения самосознания и социальной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, брошюр, видеоматериалов по Програм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мена между учреждениями и организациями, участвующими в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ведомственного взаимодействия  по сопровождению детей «группы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Н и ЗП, 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зультатов работы по реализации мероприятий программы при аттестации педагогов – психологов и социальных педагогов в школ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Округа (далее  У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- социальное и психолого - педагогическое обследование семей и детей группы рис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нный патрон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патрона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, УСЗН,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тическая работ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межведомственного банка данных семей и детей, находящихся в социально опасном положен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на учет семей группы рис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с учета семей, не требующих комплексного подхода в реабили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Н И ЗП, 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программ реабилитации семей «группы риска» и внесение в случае необходимости коррекционных изменений в реализуемый пл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, УО, 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веденной диагностической работы с семьями, составление плана реабилитационных мероприятий и его коррекц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, 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эффективности проведенных реабили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, УО, У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го материала по единому банку данных семей и детей группы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Н и ЗП, 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билитационная работа.</w:t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экономическая реабили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жведомственного патронажа семей группы рис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овы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Н и ЗП, 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материальной и натуральной помощи данн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благотворительных праздник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ы дет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, УО, 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правовая реабили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мощи по социально- правовым вопросам для членов семей «группы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в оформлении документов, писем, запрос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- посреднической помощи по вопросам выплаты пособий, оформления льгот и субсид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интересов детей «группы риска» в суде, учреждениях и организ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дико- социальная реабилитац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никулярное 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спортивно трудового лагеря для подростков состоящих на учете в ГДН УВ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делам молодежи (далее КД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кан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подростков из неблагополуч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М, центр занятости населения (далее Ц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подростков из неблагополучных семей в скаутск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Д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билитация, санаторное оздоровление детей из группы риска с хронической патологией в местных санаториях – профилакториях «Синегорье», «Кошкуль» и д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е лече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то – витаминная терапия детей «группы риска» в дошкольных и школьных учреждения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сенне –зим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и подростков в загородных лагер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лет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из семей группы риска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лет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енских консультаций и ЦПСиР внутриматочными контрацептивными средствами для обеспечения полноценной контрацепции женщин из группы социального рис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енских консультаций и ЦПСиР оральными контрацептивами для подростков, живущих половой жизнь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ого проезда в общественном транспорте беременных группы социального риска ( для обеспечения ранней постановки на учет) через управлени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. У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алкоголизма родителей через ко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до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из семей группы риска в спортивные секции и клубы по месту житель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зической культуры, спорта и туризма. Администрации Округа (далее УФКСи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 массовых мероприятий с детьми из семей группы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К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дки на просмотр спортивных мероприятий областного и всероссийского уровней для поднятия интереса занятием спорт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КС и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(до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ых объектов на льгот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К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ортивной формы для данной категории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К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детей за успешные выступления в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К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(до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ов и экскурсий по родн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С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нсультационных пунктов в центральной и южной части города для организации очно- заочной формы обучения для детей систематически пропускающих учебные зан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летнего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Округа (далее 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лет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емейного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детей и подростков (профориентация, здоровый образ жизни, эт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тодических уголков для родителей в учреждениях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клуб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группы риска в ДШИ на бесплатной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(до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одить движения юных помощников милиции, инспекторов безопасности дорожного дви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дополнительные должности «Школьных инспекторов милиции» в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консультации социального педагога, психолога,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учреждениях встреч родителей с наркологом, психиа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 сопровождению семей и детей «группы риска» волонтеров из числ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ов предприятий, общественных организаций, студентов ВУЗов и ССУЗов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, КД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62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0(доп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9,5(з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программе 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9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финансирование по программе из областного бюджета 4 624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местного бюджета: утверждена бюджетом на 2007 год 959,5 тыс. руб., необходимо дополнительно 1150 тыс. руб.   </w:t>
      </w:r>
    </w:p>
    <w:sectPr>
      <w:type w:val="nextPage"/>
      <w:pgSz w:w="11906" w:h="16838"/>
      <w:pgMar w:left="144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29:00Z</dcterms:created>
  <dc:creator>PC1</dc:creator>
  <dc:description/>
  <cp:keywords/>
  <dc:language>en-US</dc:language>
  <cp:lastModifiedBy>K38_3</cp:lastModifiedBy>
  <cp:lastPrinted>2006-10-09T08:57:00Z</cp:lastPrinted>
  <dcterms:modified xsi:type="dcterms:W3CDTF">2007-06-01T10:37:00Z</dcterms:modified>
  <cp:revision>3</cp:revision>
  <dc:subject/>
  <dc:title>УТВЕРЖДАЮ:</dc:title>
</cp:coreProperties>
</file>