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к решению Собрания депутатов от 09.02.2007 г. №13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ПЛАН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работы  Собрания депутатов Миасского городского округа на 2007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ссии Собрания депутатов:</w:t>
      </w:r>
    </w:p>
    <w:tbl>
      <w:tblPr>
        <w:tblW w:w="148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004"/>
        <w:gridCol w:w="2248"/>
        <w:gridCol w:w="2410"/>
        <w:gridCol w:w="2552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</w:t>
            </w:r>
            <w:r>
              <w:rPr/>
              <w:t>Наименование вопрос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ок провед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тветственный за подготовку вопроса  и внесение его в Собр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ания для внесения в  пла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оянная комиссия, ответственная за предварительное рассмотре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Заседание Собрания депутатов 26.01.2007 г.                                                               Срок предоставления проектов 12.01.2007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брания депутатов от 29.12.2005 г. №21 «Об установлении расходных обязательств по Администрации Миасского городского округа и Финансовому управлению Миасского городского округ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ект представл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положения «О порядке организации погребения и похоронного дела в Миасском городском округе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ект представл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порядка предоставления гарантий муниципальным служащим Миасского городского округ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/>
              <w:t>Проект представл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краткосрочной программы по поддержанию дорог и дорожных сооружений Миасского городского округа в проезжем состоянии на 2007 год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/>
              <w:t>Проект представл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краткосрочной программы по реализации программы по реализации наказов избирателей Миасского городского округа на 2007 год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/>
              <w:t>Проект представл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миссия по вопросам городского хозяйства</w:t>
            </w:r>
          </w:p>
        </w:tc>
      </w:tr>
      <w:tr>
        <w:trPr>
          <w:trHeight w:val="147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решение Собрания депутатов от 07.07.2006 г. №39 «Об установлении денежного содержания Председателю Контрольно-счетной палаты Миасского городского округ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/>
              <w:t>Проект представл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«О местном резерве материальных ресурсов для ликвидации чрезвычайных ситуаций природного и техногенного характера на территории Миасского городского округ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/>
              <w:t>Проект представл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изнании утратившим силу решения Собрания депутатов от оз.оз.2006 г. №23 «О порядке и сроках рассмотрения обращений граждан в органы местного самоуправления Миасского городского округ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/>
              <w:t>Проект представл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решение Собрания депутатов от 08.09.2006 г. №20 «Нормы накопления отходов потребления для юридических лиц и индивидуальных предпринимателей Миасского городского округа на 2006-2010 гг.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/>
              <w:t>Проект представл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определении мест общественного питания, в которых не разрешается розничная продажа, в том числе и на розлив, и потребление (распитие) пива и напитков, изготавливаемых на его основе, на территории Миасского городского округ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/>
              <w:t>Проект представл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инятии положения «О порядке владения, пользования и  распоряжения имуществом, принадлежащем на праве собственности Миасскому городскому округу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/>
              <w:t>Проект представл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регламента Собрания депутатов Миасского городского округ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/>
              <w:t>Проект представл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вопросам Регламент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 утверждении положения «О порядке создания, содержания и организации деятельности подразделений муниципальной пожарной охраны и добровольных пожарных формирований в границах Миасского городского округа»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 от 19.01.0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шение от 30.06.06 №23 (п.5 положен) Вх. 404 от 16.08.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Заседание Собрания депутатов 16.02.2007 г.                                                               Срок предоставления проектов 01.02.2007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положения «О порядке сбора и обмена информацией в области защиты населения и территории Миасского городского округа от чрезвычайных ситуац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 от 19.01.0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 583 от 26.10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положения «О порядке создания, содержания и организации деятельности аварийно-спасательных служб и (или) аварийно-спасательных формирований на территории Миасского городского округ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 от 19.01.0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 583 от 26.10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внесении изменений в решение Собрания депутатов от 30.06.2006 г. №23 «О первичных мерах пожарной безопасности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 от 19.01.0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652 от 17.11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порядке привлечения граждан к выполнению социально-значимых работ на добровольной основе (без заключения трудового договора) по предупреждению и тушению пожаров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 от 19.01.0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702 от 04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положения «О порядке перечисления муниципальными унитарными предприятиями в местный бюджет части прибыли муниципальных унитарных предприятий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 от 19.01.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роект представл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брания от 29.12.05 г №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перерасчете по оплате за жилье и коммунальные услуги по решению суд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 от 19.01.0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 659 от 21.11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Об утверждении положения «О муниципальной пожарной охране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несен реш от 06.04.06 №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 от 19.01.0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шение от 09.09.05 г. №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положения «О порядке расходования средств, поступающих от продажи муниципального имуществ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 от 19.01.0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114 от 08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«О порядке классификации решений Собрания депутатов Миасского городского округ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114 от 08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положения «Об организации благоустройства и озеленения территории Миасского городского округ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 от 19.01.0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шение Собрания от 29.12.05 г. №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городскому хозяйству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законопроекте «О внесении изменений в статью 40 Федерального закона «Об общих принципах организации местного самоуправления в Российской Федерации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шение комиссии по законности, правопорядка и местного 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 №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положения «О платных услугах МУ «Производственный отдел управления архитектуры и градостроительств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шение постоянной комиссии по вопрос экон. пр №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брания депутатов от 07.03.2006 г. №33 «Об установлении тарифов за пользование городским и пригородным транспортом в Миасском городском округе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. 736 от 13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Заседание Собрания депутатов 23.03.2007 г.                                                               Срок предоставления проектов 01.03.2007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положения «О порядке внесения муниципального имущества в качестве вклада в уставные капиталы хозяйственных обществ и покупки их акций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шение от 30.06.06 №4 (п.3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х.769 от 20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концепции развития жилищно-коммунального хозяйства Миасского городского округ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7 от 31.01.0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шение от 13.12.2006 г. №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положения «О порядке регистрации устава территориального общественного самоуправления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.19 Уста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положения «О порядке организации и осуществления территориального общественного самоуправления, условиях и порядке выделения необходимых средств из бюджета Миасского городского округа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.20 Уста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положения «О порядке создания, реорганизации и ликвидации муниципальных унитарных предприятий и учреждений Миасского городского округ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7 от 31.01.0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2007 от 20.1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отчете Контрольно счетной палаты о своей деятельности за 2006 год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114 от 08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решение Собрания депутатов от 27.01.06 г. №1 «О создании контрольно-счетной палаты Миасского городского округа и утверждении положения «О контрольно-счетной палате Миасского городского округ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114 от 08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«О порядке проведения опроса жителей Миасского городского округ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7 от 31.01.0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 720 от 07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нятых мерах по нормализации работы по вывозу ТБО из жилого сектора Миасского городского округ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т №21 сессии Собрания депута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О законопроекте «О внесении изменений в Федеральный закон «О налогах на имущество физических лиц» в части перехода от ступенчатой шкалы налогообложения к плавной, кусочно-линейной шкале без разрывов на стыках диапазонов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едложение депутата Струц В.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городского Совета депутатов от 22.08.04 г. №7 «О порядке размещения объектов наружной рекламы на территории муниципального образования «город Миасс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7 от 31.01.0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стоянная комиссия по вопросам экономической и бюджетной политики. Пр. №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Миасского городского округ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шение постоянной комиссии по законности от 21.12.06 г. №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 утверждении положения «О градостроительном Совете Миасского городского округ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 от 19.01.0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Решение Собрания депутатов от 07.07.06 г. №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городскому хозяйству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Собрания депутатов 27.04.2007 г.                                                               Срок предоставления проектов 02.04.2007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положения «О порядке выдачи разрешения  на строительство,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 на территории Миасского городского округ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прел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. 56, 58 Уста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бюджета Миасского городского округа за 2006 год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723 от 07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главы Администрации Миасского городского округа о своей деятельности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723 от 07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«О порядке разработки плана социально-экономического развития Миасского городского округа на планируемый год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шение от 13.12.2006 г. №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О внесении изменений в решение Собрания депута</w:t>
              <w:softHyphen/>
              <w:t>тов от 30.06.06 г. № 14 «Об утверждении положения «О порядке использования платы за пользование жилым помещением (платы за наем) в муниципальном жилом фонде Миасского городского округа», в части установления порядка использования платы за наем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шение от 13.12.2006 г. №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1"/>
                <w:sz w:val="24"/>
                <w:szCs w:val="24"/>
              </w:rPr>
              <w:t>О мерах по привлечению в бюджетную сферу Миасского городского округа молодых специалистов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шение от 13.12.2006 г. №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положения «О порядке организации обслуживания населения пассажирским транспортом общего пользования в Миасском городском округе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шение Собрания от 29.12.05 г. №24 и исх.736 от 13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городскому хозяйству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О законопроекте «О внесении изменений в закон Челябинской области «Об административных нарушениях в Челябинской области» в части введения ответственности за проезд по газонам, детским площадкам, а также стоянку и остановку на них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4"/>
              </w:rPr>
              <w:t>Комиссия по вопросам законности, правопорядка и местного 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 №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  <w:sz w:val="24"/>
                <w:szCs w:val="24"/>
              </w:rPr>
              <w:t>Об утверждении положения «О порядке оплаты труда и премирования главы Администрации Миасского городского округ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Решение постоянной комиссии</w:t>
            </w:r>
            <w:r>
              <w:rPr/>
              <w:t xml:space="preserve"> по вопросам экономической и бюджетной политики пр.№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Собрания депутатов 25.05.2007 г.                                                               Срок предоставления проектов 02.05.2007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положения «О порядке предоставления главой Администрации информации о проделанной работе Главе Миасского городского округа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.57 Уста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брания депутатов от  29.12.2005 г. №10 «Об утверждении положения «О бюджетном процессе в Миасском городском округе» в части определения порядка проведения «нулевого чтения» по бюджету на очередной финансовый год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шение от 13.12.2006 г. №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О законопроекте Челябинской области «О мерах по защите детей от информации, наносящей вред их здоровью, нравственному развитию в Челябинской области» - май 2007 год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Комиссия по вопросам законности, правопорядка и местного 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  №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О внесении изменений в решение Собрания депутатов от 20.05.2005 г. №25 «Об утверждении условий контракта с главой Администрации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стоянной комиссии по вопросам экономической и бюджетной политики пр.№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становлении  расходов для предприятий школьного питания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7 от 19.01.07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720 от 07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миссия по социальным вопросам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Собрания депутатов 22.06.2007 г.                                                               Срок предоставления проектов 01.06.2007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плана социально-экономического развития Миасского городского округа на 2007 год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шение от 13.12.2006 г. №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«О маневренном жилищном фонде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736 от 13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О законопоректе «О законе Челябинской области «О социальной поддержке пенсионеров, имеющий большой трудовой стаж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4"/>
              </w:rPr>
              <w:t>Комиссия по вопросам законности, правопорядка и местного 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№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О внесении изменений в решение Собрания депутатов от 28.12.2004 г. №25 «</w:t>
            </w:r>
            <w:r>
              <w:rPr>
                <w:sz w:val="24"/>
                <w:szCs w:val="24"/>
              </w:rPr>
              <w:t>Об утверждении положения «О персональном коэффициенте к заработной плате руководителей бюджетных учреждений социальной сферы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юнь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Решение постоянной комиссии</w:t>
            </w:r>
            <w:r>
              <w:rPr/>
              <w:t xml:space="preserve"> по вопросам экономической и бюджетной политики пр.№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Собрания депутатов 27.07.2007 г.                                                               Срок предоставления проектов 02.07.2007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муниципальных минимальных социальных стандартов и других нормативов расходов  бюджета Округ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несен реш от 25.08.06 г. №13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бз.1 ч.2 ст.53 ЗМ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ежегодной информации об объектах учета, содержащихся в реестре собственности Миасского городского округ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шение городского Совета от 21.06.01 г. №5 (в ред. реш от 25.02.05 г. №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основных направлениях налоговой, долговой и бюджетной политики на 2008 год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723 от 07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положения «О порядке расходования средств, поступающих от продажи земельных участков под строительство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несен прот 101 бюдж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комендация бюдж ком прот №81 от 17.10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Собрания депутатов 24.08.2007 г.                                                               Срок предоставления проектов 01.08.2007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становлении границ территориальных округов управления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.8 Уста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trHeight w:val="54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ходе подготовки работы городского хозяйства в условиях зимы 2007-2008 гг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порядке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городскому хозяйству</w:t>
            </w:r>
          </w:p>
        </w:tc>
      </w:tr>
      <w:tr>
        <w:trPr>
          <w:trHeight w:val="54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 утверждении программы развития культуры в Миасском городском округе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736 от 13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соц. вопросам</w:t>
            </w:r>
          </w:p>
        </w:tc>
      </w:tr>
      <w:tr>
        <w:trPr>
          <w:trHeight w:val="54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О законопроекте «О внесении изменений в Федеральный закон «О трудовых пенсиях в Российской Федерации» в части увеличения размера базовой части трудовой пенсии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Комиссия по вопросам законности, правопорядка и местного 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 №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исполнении бюджета Миасского городского округа за первое полугодие 2007 год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723 от 07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отчете главы Администрации Миасского городского округа о своей деятельности за первое полугодие 2007 год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.57 Уста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Собрания депутатов 21.09.07 г.                                                               Срок предоставления проектов 03.09.2007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внесении изменений в решение Собрания депутатов от 13.12.2006 г. №13 «О бюджете Миасского городского округа на 2007 год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723 от 07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Собрания депутатов 26.10.2007 г.                                                               Срок предоставления проектов 01.10.2007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присуждении премий Собрания депутатов Миасского городского округа работникам социальной сферы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шение городского Совета депутатов от 03.09.04 г. №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социальным вопроса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рисвоении звания «Почетный гражданин города Миасс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порядке подготовки к дню основания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Регламенту и все остальные комисс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спективном финансовом плане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723 от 07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прогнозе социально-экономического развития Миасского городского округа на 2008 год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723 от 07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Собрания депутатов 23.11.2007 г.                                                               Срок предоставления проектов 01.11.2007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бюджете Миасского городского округа на 2008 год (первое чтение)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723 от 07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  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исполнении бюджета Миасского городского округа за 9 месяцев 2007 год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723 от 07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Собрания депутатов 21.12.2007 г.                                                               Срок предоставления проектов 03.12.2007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внесении изменений в решение Собрания депутатов от 22.12.2006 г. №8 «Об утверждении и введение в действие нормативов, …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736 от 13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тарифов на водоснабжение и водоотведение для поставщиков услуг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736 от 13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бюджете Миасского городского округа на 2008 год (второе и третье чтение)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723 от 07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внесении изменений в решение Собрания депутатов от 13.12.2006 г. №13 «О бюджете Миасского городского округа на 2007 год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723 от 07.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лане работы контрольно-счетной палаты на 2008 год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4"/>
              </w:rPr>
              <w:t>Решение постоянной комиссии</w:t>
            </w:r>
            <w:r>
              <w:rPr/>
              <w:t xml:space="preserve"> по вопросам экономической и бюджетной политики пр.№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«Дни депутата»</w:t>
      </w:r>
    </w:p>
    <w:tbl>
      <w:tblPr>
        <w:tblW w:w="124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4111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Наименование вопрос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рок про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ляет информацию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О ходе выполнения в Миасском городском округе закона РФ «О ветеранах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ськов Г.А., руководитель управления социальной защиты насе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информации по оценке оперативной обстановке на территории г. Миасса и результатам деятельности УВД в 2006 году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гров В.А., и.о. начальника УВД по Миасскому городскому округу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rPr/>
            </w:pPr>
            <w:r>
              <w:rPr>
                <w:szCs w:val="24"/>
              </w:rPr>
              <w:t>Об информации о состоянии преступности и безнадзорности несовершеннолетних в Миасском городском округе за 2006 го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новеров Д.Г., прокурор город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ездной день депутата в ООО «Весна» (по предложению В.С.Потапова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син Алексей Владимирович, директор предприят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редоставлении дополнительных транспортных услуг гражданам, имеющим садовые и дачные участки в сезон 2007 года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тной С.М., заместитель главы Админист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О подготовке к летнему отдыху детей в летний период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щеев Н.В., заместитель главы Админист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 осуществлении надзора и контроля за исполнением требований законодательства РФ в области обеспечения санитарно-эпидемиологического благополучия населения Миасского городского округа и защиты прав потребителей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ТО ТУ Роспотребнадзора Береснев В.Н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О ходе выполнения решения Собрания депутатов от 20.01.2006 г. №3 «</w:t>
            </w:r>
            <w:r>
              <w:rPr>
                <w:color w:val="000000"/>
                <w:spacing w:val="-3"/>
                <w:sz w:val="24"/>
                <w:szCs w:val="24"/>
              </w:rPr>
              <w:t>Об утверждении целевой программы по реализации национального проекта «Здоровье» на территории Миасского городского округа на 2006-2010 год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окина Н.Л., руководитель МГУ «Здравоохранение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существлении контроля за оборотом алкогольной продукции, спирта этилового на территории Миасского городского округ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 ИФНС по г. Миасс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олмогорцева Т.Л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ходе выполнения решения Собрания депутатов от 20.01.2006 г. №4 «Об утверждении муниципальной целевой программы реализации национального приоритетного проекта «Образование» в Миасском городском округе на 2006-2007 гг.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гельман М.А., руководитель МГУ «Образование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О готовности образовательных учреждений к новому учебному году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нгельман М.А., руководитель МГУ «Образование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орядке проведения ветеринарного надзора на территории Миасского городского округ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ный государственный ветеринарный инспектор по г. Миассу Котов Н.А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О порядке организации работ по отлову и утилизации безнадзорных животных (исх.736 от 13.12.2006 г.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еврал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ртной С.М., заместитель главы Администраци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ходе подготовки бюджета Миасского городского округа на 2008 го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атутина Л.В., руководитель финансового 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деятельности административной комиссии Миасского городского округа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тной С.М., заместитель главы Администрации, председатель комисс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О прогнозе социально-экономического развития Миасского городского округа на 2008 го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чкина Л.В., заместитель главы Администрации по экономик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бюджете Миасского городского округа на 2008 го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тутина Л.В., руководитель финансового управ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8:00Z</dcterms:created>
  <dc:creator>K38_3</dc:creator>
  <dc:description/>
  <cp:keywords/>
  <dc:language>en-US</dc:language>
  <cp:lastModifiedBy>K38_3</cp:lastModifiedBy>
  <cp:lastPrinted>2007-02-12T09:13:00Z</cp:lastPrinted>
  <dcterms:modified xsi:type="dcterms:W3CDTF">2007-02-12T04:15:00Z</dcterms:modified>
  <cp:revision>3</cp:revision>
  <dc:subject/>
  <dc:title>                                                                                                                     ПЛАН</dc:title>
</cp:coreProperties>
</file>