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комиссии по организации и проведению публичных слуша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иасском городском округе от 14.12.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я и рекомендации по проекту решения «О бюджете Миасского городского округа на 2016 год», поступившие в процессе проведения публичных слушаний                 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79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умбаев В.У., депутат Законодательного Собрания Челябинской области по Миасскому избирательному округу №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Миасского городского округа на 2016 год финансирован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ектирования и строительство ливневой канализации в районе улицы Попова – ориентировочно 1,5-2,0 млн.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осстановления уличного освещения на улице Ильменской в районе ГБ №2 – ориентировочно 400,0 тыс. руб. (проект линии электропередачи разработан, смета составлена, заявка Комитетом ЖКХ, энергетики и транспорта принята)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В бюджете Миассского городского округа на 2016 год  запланировать уменьшение на 10 % погашения муниципального долга в 2016 году, для возможности высвобождения денежных средств  в размере 1 % (15 млн. руб.) для выполнения ремонтных работ в образовательных учреждения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>1)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 или за счет субсидии из областного бюджета.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  <w:t>2)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 или за счет субсидии из областного бюджета.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  <w:t xml:space="preserve">3) объемы погашения муниципального долга согласованы с Министерством Финансов Челябинской области. Средства для выполнения ремонтных работ в образовательных учреждениях предлагается привлечь из областного бюджета (вхождение в областные программы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нченко С.Н., ул.Академика Павлова д.33, кв.177,</w:t>
            </w:r>
          </w:p>
          <w:p>
            <w:pPr>
              <w:pStyle w:val="Normal"/>
              <w:jc w:val="center"/>
              <w:rPr/>
            </w:pPr>
            <w:r>
              <w:rPr/>
              <w:t>Тел. 8-902-897-93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Предусмотреть в бюджете </w:t>
            </w:r>
            <w:r>
              <w:rPr/>
              <w:t>Миасского городского округ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на 2016 г. средства на исполнение решения Миасского городского суда от 05.08.2015г. по Делу № 2-1948/2015, которым Администрация городского округа обязана организовать подъездной путь к земельным участкам №15, 20, 21, расположенным в г. Миасс, п. Тургояк, северо-западнее ул. Ленин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>1)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 С.А., федерация легкой атлетики Миасского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Предусмотреть в бюджете Миасского городского округа на 2016г. средства на восстановление трибун муниципального стадиона «Труд». Проектно-сметная стоимость около 37 миллионов рублей. Учитывая сложность бюджета, восстановление трибун проводить поэтапно и запланировать на 2016 год 15-20 миллионов рубле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Для более качественного проведения учебно-тренировочного процесса, городских и областных соревнований по легкой атлетике стадион «Труд» необходимо оснастить инвентарем и оборудованием. Для этих целей запланировать на 2016 год сумму в 1 миллион рубле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3. Увеличить командировочные расходы в 2016 году для сборных команд </w:t>
            </w:r>
            <w:r>
              <w:rPr/>
              <w:t>Миасского городского округ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по видам спорта до 3 миллионов рубле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 Министерство физкультуры и спорта Челябинской области направлена заявка на получение областной субсидии на ремонт, реконструкцию спортивных объектов Вопрос будет рассмотрен при получении средств из областного бюджета.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 утвержденной постановлением Администрации МГО муниципальной программе « Развитие физкультуры, спорта и туризма в МГО на 2014-2016 гг.» на 2016 г. расходы на оборудование и реконструкцию муниципальных спортивных объектов предусмотрены в сумме 2000,0 тыс. руб. за счет иных источников. Вопрос о выделении средств из местного бюджета в 2016 году будет рассмотрен при уточнении бюджета, после обеспечения первоочередных расходов.</w:t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 проекте бюджета 2016 г. на командировочные расходы для сборных команд МГО запланировано 900,0 тыс. руб., в бюджете 2015 года 803,2 тыс. руб., по утвержденной муниципальной программе «Развитие физкультуры, спорта и туризма на 2014-2016 гг.» утверждены объемы финансирования на 2016 год – 2200,0 тыс. руб.</w:t>
            </w:r>
          </w:p>
        </w:tc>
      </w:tr>
      <w:tr>
        <w:trPr>
          <w:trHeight w:val="1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А., представитель родительского комитета МБДОУ «Детский сад №66» город Миасс,</w:t>
            </w:r>
          </w:p>
          <w:p>
            <w:pPr>
              <w:pStyle w:val="Normal"/>
              <w:jc w:val="center"/>
              <w:rPr/>
            </w:pPr>
            <w:r>
              <w:rPr/>
              <w:t>Тел.: 89026022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нести в расходную часть бюджета Миасского городского округа на 2016 год расходы на антитеррористические мероприятия      (восстановление наружного ограждения и освещения) по объекту МБДОУ «Детский сад №66» в сумме 492380,96 рублей. Сметная документация, обосновывающая стоимость работ, находится у директора учреждения. Выполнение антитеррористических мероприятий на территориях дошкольных образовательных учреждений имеет приоритет и во избежание дальнейших разбирательств, средства необходимо предусмотреть на 1 квартал 2016 год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екте бюджета на 2016 г. расходы на антитеррористические мероприятия      ассигнования не предусмотрены. В утвержденной постановлением Администрации МГО муниципальной программе "Безопасность образовательных организаций Миасского городского округа на 2016 год"  по мероприятию «Восстановление ограждения периметра территорий образовательных организаций»  запланированы средства в сумме 6739,0 тыс. руб.  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/>
              <w:t xml:space="preserve">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Вопрос о выделении средств в 2016 г. </w:t>
            </w:r>
            <w:r>
              <w:rPr/>
              <w:t>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>уточнении бюджета после обеспечения первоочередных расх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Cs/>
              </w:rPr>
              <w:t>Жители южной</w:t>
            </w:r>
            <w:r>
              <w:rPr/>
              <w:t xml:space="preserve"> </w:t>
            </w:r>
            <w:r>
              <w:rPr>
                <w:bCs/>
              </w:rPr>
              <w:t>части</w:t>
            </w:r>
            <w:r>
              <w:rPr/>
              <w:t xml:space="preserve"> </w:t>
            </w:r>
            <w:r>
              <w:rPr>
                <w:bCs/>
              </w:rPr>
              <w:t>города Миа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  <w:highlight w:val="cyan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оизвести ремонт фасадной части здания Городского Дома Культуры для восстановления исторической эпохи культу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Проведение работ по ремонту фасада МКУ «ГДК» отражено в рамках МП "Укрепление и модернизация материально-технической базы учреждений культуры на 2014-2016г.г.» за счет иных источников финансирования на сумму 1200,0 тыс. руб. Потребность в средствах согласно смете составляет 1200,0 тыс. руб. (смета не прошла государственную экспетризу – исторический памятник). Вопрос о выделении средств в 2016 г. </w:t>
            </w:r>
            <w:r>
              <w:rPr/>
              <w:t>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>уточнении бюджета после обеспечения первоочередных расх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паев, житель улицы Булатной, 36, </w:t>
            </w:r>
          </w:p>
          <w:p>
            <w:pPr>
              <w:pStyle w:val="Normal"/>
              <w:jc w:val="center"/>
              <w:rPr/>
            </w:pPr>
            <w:r>
              <w:rPr/>
              <w:t>тел.: 89085838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ключить в бюджет Миасского городского округа на 2016  год ремонт дороги – проезд на улицы Мирная, Булатная, Орджоникидзе с улицы Тельмана и далее по улицам Орджоникидзе и Булатной до дома 56. Ранее данный проезд строился жителями за свой сче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>В проекте бюджета на 2016 год данные расходы не предусмотрены. Вопрос о выделении средств  в 2016 году будет рассмотрен при условии выделения субсидии из областного бюджет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нов С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 Собрания  депутатов Миасского городского округа по </w:t>
            </w:r>
            <w:r>
              <w:rPr>
                <w:bCs/>
              </w:rPr>
              <w:t xml:space="preserve"> избирательному округу   №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Запланировать в 2016 году выделение расходных обязательств для  участия команд Миасского городского округа в областных и Всероссийских соревнованиях  в размере 3,5 млн. 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В проекте бюджета 2016 г. на командировочные расходы для сборных команд МГО запланировано 900,0 тыс. руб., в бюджете  2015 года - 803,2 тыс. руб. Увеличение  расходов  по  утвержденной муниципальной программе «Развитие физкультуры, спорта и туризма на 2014-2016 гг.»  будет рассмотрено при уточнении бюджета Миасского городского округа во втором полугодии 2016 года.</w:t>
            </w:r>
          </w:p>
        </w:tc>
      </w:tr>
      <w:tr>
        <w:trPr>
          <w:trHeight w:val="1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Е. А.,</w:t>
            </w:r>
          </w:p>
          <w:p>
            <w:pPr>
              <w:pStyle w:val="Normal"/>
              <w:jc w:val="center"/>
              <w:rPr/>
            </w:pPr>
            <w:r>
              <w:rPr/>
              <w:t>ул. Ферсмана, д.4, кв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В бюджет Миасского городского округа на 2016 год включить расходы на мероприятия по исполнению Решения Миасского городского суда по делу                №2-1130/2015 от 01.06.2015г. об обязании Администрации </w:t>
            </w:r>
            <w:r>
              <w:rPr/>
              <w:t>Миасского городского округ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создать муниципальный приют для безнадзорных животных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В соответствии с Законом Челябинской области от 28.03.2013 г. №478-ЗО «О наделении органов местного самоуправления отдельными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, их лечению, защите населения от болезней общих для человека и животных»  данные расходы не являются полномочиями муниципалитетов. Вопрос может быть рассмотрен после выполнения первоочередных задач по полномочиям округа.   </w:t>
            </w:r>
          </w:p>
        </w:tc>
      </w:tr>
      <w:tr>
        <w:trPr>
          <w:trHeight w:val="1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футдинова М.З.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равления ТСЖ «Горня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Включить в бюджет Миасского городского округа на 2016 год расходы на работы по восстановлению ливневой канализации многоквартирного дома №78 по ул. Маяковского и многоквартирного дома №54 по ул. Тельмана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/>
              <w:t>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 или за счет субсидии из областного бюджет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та А.А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Детской спортивно – игровой лиги,</w:t>
            </w:r>
          </w:p>
          <w:p>
            <w:pPr>
              <w:pStyle w:val="Normal"/>
              <w:jc w:val="center"/>
              <w:rPr/>
            </w:pPr>
            <w:r>
              <w:rPr/>
              <w:t>Тел.: 890804035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В бюджете </w:t>
            </w:r>
            <w:r>
              <w:rPr/>
              <w:t>Миасского городского округ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на 2016 год на Детскую спортивно-игровую лигу предусмотреть в 150 тыс. руб., а также сохранить финансирование ставок тренеров по месту жительства на уровне 2015 год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Расходы на финансирование ставок тренеров по месту жительства в проекте бюджета 2016 года предусмотрены в сумме 250,0 тыс. руб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</w:rPr>
              <w:t>В проекте бюджета 2016 года на осуществление проекта «Детская игровая лига»   предусмотрено 150,0 тыс.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ирская М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2»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  <w:highlight w:val="cyan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</w:t>
            </w:r>
            <w:r>
              <w:rPr/>
              <w:t>ключить в план финансово-хозяйственной деятельности МБОУ ДОД «ДШИ №2» (Романенко,3) на 2016 год финансирование ремонта полов в сумме 990000 (девятьсот девяноста тысяч) рублей 00 коп. на основании Предписания Управления Федеральной службы по надзору от 13.02.2015г. № 35-221 «выполнить ремонт пола в учебных помещениях, коридоре учреждения  срок: 31.12.2016г.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оведение работ не отражено в МП "Безопасность учреждений Культуры Миасского городского округа на 2014-2016 годы" Потребность в средствах согласно смете составляет 990,0 тыс. руб.,</w:t>
            </w:r>
            <w:r>
              <w:rPr/>
              <w:t xml:space="preserve">  расценки и расчеты в сметах не проверены Комитетом по строительств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янова С.Е., директор ДК «Динам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и включить в бюджет Миасского городского округа на 2016г. стоимость частичного ремонта кровли ДК «Динамо». Стоимость ремонтных работ по кровле, согласно смете, составляет 75000,00 рубл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оведение мероприятий по ремонту кровли ДК «Динамо» отражены в МП "Укрепление и модернизация материально-технической базы учреждений культуры на 2014-2016г.г.» без определения источника финансирования (сумма не отражена). Потребность в средствах согласно смете составляет 75,0 тыс. руб.,</w:t>
            </w:r>
            <w:r>
              <w:rPr/>
              <w:t xml:space="preserve">  расценки и расчеты в сметах проверены Комитетом по строительству.. Вопрос о выделении дополнительных средств 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>уточнении бюджета после обеспечения первоочередных расходов.</w:t>
            </w:r>
          </w:p>
        </w:tc>
      </w:tr>
      <w:tr>
        <w:trPr>
          <w:trHeight w:val="4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А.А., член Общественной палаты Миасского городского округа и Общественного совета Миасского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ить в бюджет Миасского городского округа сбор средств за оплату за наем муниципального жил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редусмотреть в расходах бюджета Миасского городского округа:</w:t>
            </w:r>
          </w:p>
          <w:p>
            <w:pPr>
              <w:pStyle w:val="Normal"/>
              <w:jc w:val="both"/>
              <w:rPr/>
            </w:pPr>
            <w:r>
              <w:rPr/>
              <w:t>1) софинансирование капитального ремонта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взносы на капитальный ремонт общего имущества многоквартирных домов за жилые помещения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олевое участие Миасского городского округа в расходах на установку общедомовых приборов учета расходования энергоресурсов (согласно статье 3 областного закона о капитальном ремонт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проекте бюджета на 2016 год предусмотрены доходы от платы за найм муниципального жилья в объеме 3915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) Софинансирование капитального ремонта общего имущества в многоквартирных домах Миасского городского округа в 2016 году не предусмотрено. Проведение капитального  ремонта предусмотрено за счет средств собственников помещений в многоквартирном доме (ст.170, ч.3 Жилищного кодекса РФ и закона Челябинской области от 27.06.15г. № 512-ЗО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КУ «Управление ФКСТ»: в проекте бюджета на 2016 год предусмотрены расходы на оплату взносов на капитальный ремонт многоквартирных домов в сумме 103,7 тыс. руб.</w:t>
            </w:r>
          </w:p>
          <w:p>
            <w:pPr>
              <w:pStyle w:val="Normal"/>
              <w:ind w:left="317" w:hanging="335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проекте бюджета МКУ «Управление культуры» расходы на взносы по капитальному ремонту предусмотрены в объеме 21,0 тыс. руб.   </w:t>
            </w:r>
          </w:p>
          <w:p>
            <w:pPr>
              <w:pStyle w:val="Normal"/>
              <w:ind w:left="317" w:hanging="335"/>
              <w:jc w:val="both"/>
              <w:rPr/>
            </w:pPr>
            <w:r>
              <w:rPr/>
              <w:t xml:space="preserve">     </w:t>
            </w:r>
            <w:r>
              <w:rPr/>
              <w:t xml:space="preserve">В проекте бюджета МКУ «Управление здравоохранения» расходы на взносы по капитальному ремонту предусмотрены в объеме 52,9 тыс. руб.  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  <w:highlight w:val="lightGray"/>
              </w:rPr>
            </w:pPr>
            <w:r>
              <w:rPr/>
              <w:t>3)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Возмещение расходов на установку общедомовых приборов учета в многоквартирных домах в доле муниципальной собственности осуществляется в соответствие с Постановлением Администрации Миасского городского округа от 24.05.2013г. №.3349 Вопрос о включении расходов на указанные цели будет рассмотрен при у</w:t>
            </w:r>
            <w:r>
              <w:rPr/>
              <w:t>точнении бюджета, после обеспечения первоочередных расходов и поступлении заявок.</w:t>
            </w:r>
          </w:p>
          <w:p>
            <w:pPr>
              <w:pStyle w:val="Normal"/>
              <w:ind w:left="317" w:hanging="335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ельникова Татья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Объединенного совета обучающихся Миасского филиала «ЧелГУ», активист Молодежного Правительства при Комитете по делам молодеж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Сохранить в бюджете Миасского городского округа на 2016 год финансирование мероприятий Комитета по делам молодежи на уровне 2015 года (1 млн. 400 тыс. рублей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екте бюджета на 2016 г. на реализацию мероприятий муниципальной программы Миасского городского округа "Молодежь Миасса" на 2014-2016 годы» предусмотрено 680,0 тыс. руб., в том числе 400,0 тыс. руб. на организацию временной трудовой занятости подростков, в первоначальном бюджете 2015 года – 780,8 тыс. руб., из них 400,0 тыс. руб. на трудовую занятость подростков, в уточненном бюджете 2015 года – 1383,8 тыс. руб., в том числе: на реализацию мероприятий по организации временной трудовой занятости несовершеннолетних граждан - 780,0 тыс. руб., дополнительно выделено на организацию походов в рамках мероприятий летней оздоровительной кампании-220,0 тыс. руб.</w:t>
            </w:r>
          </w:p>
        </w:tc>
      </w:tr>
      <w:tr>
        <w:trPr>
          <w:trHeight w:val="1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баева С.Н., 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У «ЦБС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мотреть вопрос об увеличении суммы финансирования на подписку периодических изданий для библиотек Миасского городского округа в связи с ее удорожанием на 20% (в 2015 г. было выделено 1008998,19, оформлена подписка на 144 наименований газет и журналов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 проекте бюджета 2016г. МКУ «Управление культуры» на подписку периодических изданий предусмотрено 700,0 тыс. руб., в первоначальном бюджете 2015 года – 591,2 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Бурова Е.П., директор МКУ «ГДК» Миасского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  <w:highlight w:val="cyan"/>
              </w:rPr>
            </w:pPr>
            <w:r>
              <w:rPr/>
              <w:t>Предусмотреть в бюджете Миасского городского округа на 2016 г. средства  на ремонт зрительного зала МКУ «ГДК» МГО. Сметная стоимость ремонта – 756177 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  <w:highlight w:val="cyan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оведение мероприятий по ремонту зрительного зала МКУ «Городской дом культуры» не отражены в МП " "Укрепление и модернизация материально-технической базы учреждений культуры на 2014-2016г.г.». Потребность в средствах согласно смете составляет 756,2 тыс. руб.,</w:t>
            </w:r>
            <w:r>
              <w:rPr/>
              <w:t xml:space="preserve">  расценки и расчеты в смете проверены Комитетом по строительству.</w:t>
            </w:r>
          </w:p>
        </w:tc>
      </w:tr>
      <w:tr>
        <w:trPr>
          <w:trHeight w:val="1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ыкина Е.В., ул. Лихачева, 24-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Включить  в расходную часть бюджета </w:t>
            </w:r>
            <w:r>
              <w:rPr/>
              <w:t>Миасского городского округ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на 2016 г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>ремонт фасада школы № 29 г. Миасса;</w:t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>2) устройство парковки для приезжающих пациентов Детской поликлиники по ул. Орловской;</w:t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>3) ремонт тротуара по ул. Предзаводской (около домов 3,5,7);</w:t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4) устройство освещения по ул. Ильменской на участке от ул. Лихачева до ГБ № 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В проекте бюджета на 2016 г. на текущий ремонт учреждений образования ассигнования не предусмотрены. В программе "Безопасность образовательных организаций Миасского городского округа на 2016 год"  на ремонт фасадов, парапетов и водостоков зданий  отражены  средства 31622,5 тыс. руб.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Вопрос о выделении средств на указанные цели будет рассмотрен при у</w:t>
            </w:r>
            <w:r>
              <w:rPr/>
              <w:t>точнении бюджета после обеспечения первоочередных расходов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2),3) </w:t>
            </w:r>
            <w:r>
              <w:rPr/>
              <w:t>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4) В проекте бюджета на 2016 год данные расходы не предусмотрены. Вопрос о выделении средств из местного бюджета в 2016 году будет рассмотрен при уточнении бюджета, после обеспечения первоочередных расходов или за счет субсидии из областного бюджета.</w:t>
            </w:r>
          </w:p>
        </w:tc>
      </w:tr>
      <w:tr>
        <w:trPr>
          <w:trHeight w:val="2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В.В., заместитель Председателя Общественного совета Миасского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>Предложенные проект бюджета не принимать ввиду отсутствия объективного и обстоя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2. Сократить штат работников Собрания депутатов Миас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3. Пересмотреть приоритет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 По итогам публичных слушаний рекомендовано принять проект бюджета на 2016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По итогам публичных слушаний рекомендовано принять проект бюджета на 2016 год в представленном на слушаниях  варианте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3. Приоритеты определены с учетом бюджетной политики Челябинской области и Миасского городского округа.</w:t>
            </w:r>
          </w:p>
        </w:tc>
      </w:tr>
      <w:tr>
        <w:trPr>
          <w:trHeight w:val="1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ина Е. С., (ул. Торговая, д. 22а, представитель МБОУ ДОД «Детско-юношеская спортивная школа СТАРТ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бюджете Миасского городского округа на 2016 год предусмотреть достаточное финансирование МБОУ ДОД «Детско-юношеская спортивная школа СТАРТ» в части парусного спорта в связи с тяжелой финансово-экономической ситуацией в спортивной школе, а также предусмотреть средства  для приобретения спасательного судна для тренирово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 Министерство физкультуры и спорта Челябинской области направлена заявка для получения субсидии из областного бюджета на данные цели. Вопрос будет рассмотрен после получения средств из областного бюджета.</w:t>
            </w:r>
          </w:p>
        </w:tc>
      </w:tr>
    </w:tbl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53" w:leader="none"/>
          <w:tab w:val="left" w:pos="16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3" w:leader="none"/>
          <w:tab w:val="left" w:pos="16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3" w:leader="none"/>
          <w:tab w:val="left" w:pos="1607" w:leader="none"/>
        </w:tabs>
        <w:rPr/>
      </w:pPr>
      <w:r>
        <w:rPr/>
        <w:t>Председатель комиссии                                                                                                                                                                                    Е.А. Степовик</w:t>
      </w:r>
    </w:p>
    <w:sectPr>
      <w:footerReference w:type="default" r:id="rId2"/>
      <w:type w:val="nextPage"/>
      <w:pgSz w:orient="landscape" w:w="16838" w:h="11906"/>
      <w:pgMar w:left="1021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4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5"/>
      <w:sz w:val="21"/>
      <w:szCs w:val="21"/>
      <w:u w:val="none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z w:val="21"/>
      <w:szCs w:val="21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val="en-US" w:eastAsia="en-US" w:bidi="ar-SA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51" w:before="84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23"/>
      <w:szCs w:val="23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k38_4</dc:creator>
  <dc:description/>
  <cp:keywords/>
  <dc:language>en-US</dc:language>
  <cp:lastModifiedBy>Julia</cp:lastModifiedBy>
  <cp:lastPrinted>2014-12-09T10:27:00Z</cp:lastPrinted>
  <dcterms:modified xsi:type="dcterms:W3CDTF">2015-12-16T06:35:00Z</dcterms:modified>
  <cp:revision>66</cp:revision>
  <dc:subject/>
  <dc:title>Предложения и рекомендации по проекту решения «О бюджете Миасского городского округа на 2013 год и плановый период 2014 и 2015 годов», поступившие в процессе проведения публичных слушаний</dc:title>
</cp:coreProperties>
</file>