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100</wp:posOffset>
            </wp:positionV>
            <wp:extent cx="784225" cy="914400"/>
            <wp:effectExtent l="0" t="0" r="0" b="0"/>
            <wp:wrapNone/>
            <wp:docPr id="1" name="орсове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2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/>
        <w:t xml:space="preserve"> </w:t>
      </w:r>
      <w:r>
        <w:rPr>
          <w:sz w:val="24"/>
          <w:szCs w:val="24"/>
        </w:rPr>
        <w:t xml:space="preserve"> ПО ОРГАНИЗАЦИИ И ПРОВЕДЕНИЮ ПУБЛИЧНЫХ СЛУШАНИЙ В МИАССКОМ ГОРОДСКОМ ОКРУГ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4.12.2015 г.</w:t>
        <w:tab/>
        <w:tab/>
        <w:t xml:space="preserve">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6480" w:leader="none"/>
          <w:tab w:val="left" w:pos="10632" w:leader="none"/>
          <w:tab w:val="left" w:pos="11907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нформации и мероприятиях по предложениям, поступившим в ходе публичных слушаний по вопросу           «О бюджете Миасского городского округа на 2016 год»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5940" w:leader="none"/>
          <w:tab w:val="left" w:pos="10632" w:leader="none"/>
          <w:tab w:val="left" w:pos="11907" w:leader="none"/>
        </w:tabs>
        <w:ind w:right="34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смотрев информацию и мероприятия, предложенные Главой Миасского городского округа Г.А. Васьковым, по внесенным в ходе публичных слушаний замечаниям и предложениям участниками указанных слушаний, комиссия по организации и проведению публичных слушаний в Миасском городском окру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Рекомендовать Собранию депутатов Миасского городского округа принять протокольное решение в следующей редакции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«1. Принять  информацию и мероприятия, изложенные в таблиц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Главе Миасского городского округа принять меры по реализации в течение 2016 года мероприятий, изложенных в таблице (Приложение)».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опубликовать в установленном порядке и на сайте Собрания депутатов Миасского городского округ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Контроль исполнения возложить на постоянную комиссию по вопросам экономической и бюджетной политики.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          Е.А. Степовик</w:t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Style14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48:00Z</dcterms:created>
  <dc:creator>k38_4</dc:creator>
  <dc:description/>
  <cp:keywords/>
  <dc:language>en-US</dc:language>
  <cp:lastModifiedBy>Julia</cp:lastModifiedBy>
  <cp:lastPrinted>2014-12-08T15:34:00Z</cp:lastPrinted>
  <dcterms:modified xsi:type="dcterms:W3CDTF">2015-12-15T06:26:00Z</dcterms:modified>
  <cp:revision>15</cp:revision>
  <dc:subject/>
  <dc:title/>
</cp:coreProperties>
</file>