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х слушаний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решения Собрания депутатов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Миасского городского округа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»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декабря 2015 года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Миасс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решения Собрания депутатов Миасского городского округа «О бюджете Миасского городского округа   на 2016 год»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убличных слушаний, рассмотрев проект решения Собрания депутатов Миасского городского округа «О бюджете Миасского городского округа на 2016 год», отмечают следующе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бюджета Миасского городского округа (далее – округ) на 2016 год представлен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 по доходам в сумме 3432894,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ыс. рублей, в том числе безвозмездные поступления от других бюджетов бюджетной системы Российской Федерации в сумме 2411517,0 тыс. рублей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 по расходам в сумме 3363451,1 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0"/>
          <w:sz w:val="28"/>
          <w:szCs w:val="28"/>
        </w:rPr>
        <w:t>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объему профицита бюджета Миасского городского округа в сумме 69443,1   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ной части на 2016 год основывается на показателях консервативного варианта прогноза социально-экономического развития Миасского городского округа и осуществляется с учетом поручения Губернатора Челябинской области по продолжению работы в части наращивания собственной доходной базы бюджета округа за счет снижения резервов по налоговым и неналоговым доходам. В проекте бюджета на 2016 год предусмотрено 12,5 млн. рублей за счет снижения задолженности по налогам и платежам и 19,5 млн. рублей за счет эффективного управления муниципальным имуще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проекта бюджета Миасского городского округа на 2016 год сформирован с приростом 6% к первоначальному утвержденному бюджету 2015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Округа сохраняется на уровне 2015 года. Доля налоговых и неналоговых доходов в 2016 году составит 30% или 1021377,2 тыс. рублей. Доля межбюджетных трансфертов – 70% или 2411517,0 тыс.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и налоговых до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Челябинской области от 30.09.2008 года №314-ЗО (в редакции от 28.10.2015 года) «О межбюджетных отношениях в Челябинской области» с 1 января 2016 года переданы в местные бюджеты 50% </w:t>
      </w:r>
      <w:r>
        <w:rPr>
          <w:rFonts w:cs="Times New Roman" w:ascii="Times New Roman" w:hAnsi="Times New Roman"/>
          <w:sz w:val="28"/>
          <w:szCs w:val="28"/>
        </w:rPr>
        <w:t>государственной пошлины при предоставлении государственных услуг через многофункциональные центры. Объем госпошлины в бюджет Округа прогнозируется в сумме 2,6 млн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Челябинской области от 28.10.2015 года №241-ЗО принято решение о начале применения с 1 января 2016 года на территории Челябинской области порядка определения налоговой базы по налогу на имущество физических лиц исходя из кадастровой стоимости объектов недвижимости. В связи с этим, в округе принято решение Собрания депутатов Миасского городского округа от 30.10.2015 года №1 о введении с 1 января 2016 года на территории округа налога на имущество физических лиц исходя из кадастровой стоимости налогообложения. Данным решением установлены налоговые ставки, дополнительные налоговые льготы для социально-незащищенных категорий налогоплательщиков. Уплата налога за 2016 год будет осуществляться в 2017 год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ектом Закона Челябинской области «Об областном бюджете на 2016 год» дополнительный норматив отчисления от налога на доходы физических лиц, заменяющий часть дотации на выравнивание бюджетной обеспеченности, определен в размере 9,30%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ходным источником бюджета Округа остается налог на доходы физических лиц, который формирует 17% поступлений в общем объеме доходов. Объем НДФЛ составляет 573735,2 тыс. рублей, со снижением к уровню 2015 года на 3% за счет уменьшения прогнозируемого фонда оплаты труда к прогнозу 2015 года. Остальные налоговые доходы формируют 8% поступлений бюджета Округа или 294926,9 тыс. рублей (налоги на имущество – 5% или 163903,0 тыс. рублей, налоги с малого бизнеса – 3% или 88361,0 тыс. рублей, госпошлина и акцизы на бензин – около 1% или 42662,9 тыс. рублей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и неналоговых доход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законодательством с 1 января 2016 года норматив отчисления в местный бюджет платы за негативное воздействие на окружающую среду увеличится с 40% до 55%, но при э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 срок уплаты платежей с ежеквартальных на ежегодный. Снижение поступлений в бюджет округа в 2016 году составят 900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формируют 5% поступлений в общем объеме доходов бюджета Округа или 152715,1 тыс. рублей (из них: доходы от использования муниципального имущества – 2% или 85484,0 тыс. рублей, доходы от продажи имущества и земельных участков – 1% или 37894,0 тыс. рублей, доходы от оказания платных услуг муниципальными казенными учреждениями – 1% или 19936,1 тыс.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формирования расходной части бюджета округа на 2016 год обусловле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льнейшей реализацией приоритетов бюджетной политики,  сформулированных в социальных Указах и поручениях Президента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хранением режима экономии бюджетных средств и продолжением работы по оптимизации бюджетных расходов для обеспечения устойчивости и сбалансированности бюджета округа, включая дальнейшее сокращение расходов на обеспечение деятельности органов местного самоуправления Округа, пересмотр расходов инвестиционного характера, оптимизацию расходов на проведение отраслевых мероприятий в зависимости от их эффективности в конкретной отрасли и с учетом доходных возможностей  бюджета Округ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м объема расходных обязательств с учетом завершения срока действия отдельных нормативных правовых актов Миасского городского округа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объеме  проекта бюджета Округа на 2016 год  расходы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олнение переданных государственных полномочий, выполнение федеральных законов и законов Челябинской области составляют  64,5  % или  2172014,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с приростом к 2015 году на  5,5% или 113513,6 тыс. рублей;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олнение собственных полномочий  составляют  35,5 % или 1191436,3 тыс. рублей  со снижением на 2,3 % или  28171,2 тыс. рубле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бюджета Округа на 2016 год расходы на социальную сферу составляют  87,6 % или 2 947 621,1 тыс. рублей в общем объеме расходов с ростом на 0,7 % к первоначально принятому бюджету на 2015 год бюджете округа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по направлениям: 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- «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- доля расходов в общем объеме составит 54,6 % или               1 835 447,0 тыс. рублей, с ростом к первоначальному бюджету на 2015 год на             1,05 %. </w:t>
      </w:r>
    </w:p>
    <w:p>
      <w:pPr>
        <w:pStyle w:val="Normal"/>
        <w:shd w:fill="FFFFFF" w:val="clear"/>
        <w:spacing w:lineRule="auto" w:line="360"/>
        <w:ind w:right="14" w:firstLine="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е сады  посетят 11154 ребенка, что на 429 детей больше, чем в 2015 году. Охват детей дошкольным образованием планируется в объеме 79,5%.</w:t>
      </w:r>
    </w:p>
    <w:p>
      <w:pPr>
        <w:pStyle w:val="Normal"/>
        <w:shd w:fill="FFFFFF" w:val="clear"/>
        <w:spacing w:lineRule="auto" w:line="360"/>
        <w:ind w:right="14" w:firstLine="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образовательных школах и специальных (коррекционных) образовательных учреждениях пройдут обучение 17723 учащихся с увеличением к 2015 году на 568 детей.</w:t>
      </w:r>
    </w:p>
    <w:p>
      <w:pPr>
        <w:pStyle w:val="Normal"/>
        <w:shd w:fill="FFFFFF" w:val="clear"/>
        <w:spacing w:lineRule="auto" w:line="360"/>
        <w:ind w:right="14" w:firstLine="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будет обучаться 8840 детей, в том числе во внешкольных образовательных учреждениях – 3932 ребенка, в детских школах искусств – 1900 детей, во внешкольных учреждениях спортивной направленности – 3008 детей.   Программами дополнительного образования планируется охватить 36% детей в возрасте от 5 до 18 лет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итание детей в детских садах предусмотрено 183 752,8 тыс. рублей средств родительской платы, Средства бюджета в сумме 6 942,0 тыс. рублей будут направлены на  компенсацию родительской  платы семьям, находящимся в трудной жизненной ситуации и предоставление льгот по родительской плате в соответствии с действующими в Округе нормативными документам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тационное питание школьников предусмотрено 5 947,2 тыс. рублей бюджетных средств. Стоимость льготного питания планируется сохранить на уровне 2015 года в размере 25 руб. в день на 1 учащегос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оведение мероприятий по оздоровительной кампании детей и </w:t>
      </w:r>
      <w:r>
        <w:rPr>
          <w:rFonts w:cs="Times New Roman" w:ascii="Times New Roman" w:hAnsi="Times New Roman"/>
          <w:sz w:val="28"/>
          <w:szCs w:val="28"/>
        </w:rPr>
        <w:t>на организацию временной трудовой занятости подростков в летний пери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планировано 2 400,0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«Культура»</w:t>
      </w:r>
      <w:r>
        <w:rPr>
          <w:rFonts w:cs="Times New Roman" w:ascii="Times New Roman" w:hAnsi="Times New Roman"/>
          <w:sz w:val="28"/>
          <w:szCs w:val="28"/>
        </w:rPr>
        <w:t xml:space="preserve"> - расходы составят 3,3 % или  110 890,8 тыс. рублей, со снижением к первоначальному бюджету 2015 года на 1,6 %. Снижение расходов в 2016 году обусловлено проведением в 2015 году </w:t>
      </w:r>
      <w:r>
        <w:rPr>
          <w:rFonts w:cs="Times New Roman" w:ascii="Times New Roman" w:hAnsi="Times New Roman"/>
          <w:spacing w:val="1"/>
          <w:sz w:val="28"/>
          <w:szCs w:val="28"/>
        </w:rPr>
        <w:t>культурно-массовых мероприятий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священных празднованию «70-летия  Победы»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рамках  муниципальной программы «Культура. Искусство. Творчество на 2014-2016г.г.». В сопоставимых условиях расходы запланированы на уровне 2015 г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ть учреждений культуры сохранена на уровне 2015 года.  За счет средств бюджета Округа планируется обеспечить 427 тысяч посещений в библиотеках. Дома культуры и культурно - досуговые учреждения смогут посетить 165 тысяч жителей округа, городской краеведческий музей - 16,5 тысяч посетителей, на уровне 2015 года.</w:t>
      </w:r>
    </w:p>
    <w:p>
      <w:pPr>
        <w:pStyle w:val="Normal"/>
        <w:shd w:fill="FFFFFF" w:val="clear"/>
        <w:spacing w:lineRule="auto" w:line="360"/>
        <w:ind w:right="14" w:firstLine="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сновных городских мероприятий в сфере культуры и искусства планируется  в рамках муниципальной программы «Культура. Искусство. Творчество на 2014-2016 годы» в объеме 400,0 тыс. рублей.</w:t>
      </w:r>
    </w:p>
    <w:p>
      <w:pPr>
        <w:pStyle w:val="Normal"/>
        <w:shd w:fill="FFFFFF" w:val="clear"/>
        <w:spacing w:lineRule="auto" w:line="360"/>
        <w:ind w:right="14" w:firstLine="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«Здравоохранение»</w:t>
      </w:r>
      <w:r>
        <w:rPr>
          <w:rFonts w:cs="Times New Roman" w:ascii="Times New Roman" w:hAnsi="Times New Roman"/>
          <w:sz w:val="28"/>
          <w:szCs w:val="28"/>
        </w:rPr>
        <w:t xml:space="preserve"> - в структуре расходов составят 1,3 % или 45 297,9 тыс. рублей и полностью обеспечиваются за счет субвенций из областного бюджет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указанных средств планируется оказание медицинских услуг населению  Округа в рамках Территориальной программы государственных гарантий оказания гражданам Челябинской области бесплатной медицинской помощи, а именно пролечить 389 больных на 14 койках в стационарах городских больниц, обеспечить 58920 врачебных посещений в амбулаторно-поликлинических службах, обеспечить 6500 вызовов скорой медицинской помощи.</w:t>
      </w:r>
    </w:p>
    <w:p>
      <w:pPr>
        <w:pStyle w:val="TextBodyIndent"/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литика» </w:t>
      </w:r>
      <w:r>
        <w:rPr>
          <w:rFonts w:cs="Times New Roman" w:ascii="Times New Roman" w:hAnsi="Times New Roman"/>
          <w:sz w:val="28"/>
          <w:szCs w:val="28"/>
        </w:rPr>
        <w:t>- доля в общем объеме расходов состави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val="ru-RU"/>
        </w:rPr>
        <w:t>8,2</w:t>
      </w:r>
      <w:r>
        <w:rPr>
          <w:rFonts w:cs="Times New Roman" w:ascii="Times New Roman" w:hAnsi="Times New Roman"/>
          <w:sz w:val="28"/>
          <w:szCs w:val="28"/>
        </w:rPr>
        <w:t xml:space="preserve"> % или  949 808,2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ростом к 2015 году на 6459,2 тыс. рублей. По переданным округу государственным полномочиям расходы составят 915 116,5 тыс. руб., по собственным полномочиям округа – 34 691,7 тыс. руб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  <w:lang w:val="ru-RU"/>
        </w:rPr>
        <w:t>дусмотрены</w:t>
      </w:r>
      <w:r>
        <w:rPr>
          <w:rFonts w:cs="Times New Roman" w:ascii="Times New Roman" w:hAnsi="Times New Roman"/>
          <w:sz w:val="28"/>
          <w:szCs w:val="28"/>
        </w:rPr>
        <w:t xml:space="preserve"> средства на оказание социальной поддержки на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с сохранением  достигнутого в 2015 году уровня выполнения социальных обязательст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«Физическая культура и спорт</w:t>
      </w:r>
      <w:r>
        <w:rPr>
          <w:rFonts w:cs="Times New Roman" w:ascii="Times New Roman" w:hAnsi="Times New Roman"/>
          <w:sz w:val="28"/>
          <w:szCs w:val="28"/>
        </w:rPr>
        <w:t xml:space="preserve">» - планируется направить 6 177,2 тыс. рублей, что меньше первоначального бюджета 2015 года на сумму разовых расходов по проектно-сметной документации для строительства крытого катка с искусственным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е мероприятий по физической культуре и спорту в рамках муниципальной программы "Развитие физической культуры и спорта в Миасском городском округе на 2014-2016 годы" предусмотрено 2 231,4 тыс. рублей, в том числе </w:t>
      </w:r>
      <w:r>
        <w:rPr>
          <w:rFonts w:cs="Times New Roman" w:ascii="Times New Roman" w:hAnsi="Times New Roman"/>
          <w:sz w:val="28"/>
          <w:szCs w:val="28"/>
        </w:rPr>
        <w:t xml:space="preserve">, на оплату труда тренеров  </w:t>
      </w:r>
      <w:r>
        <w:rPr>
          <w:rFonts w:cs="Times New Roman" w:ascii="Times New Roman" w:hAnsi="Times New Roman"/>
          <w:bCs/>
          <w:sz w:val="28"/>
          <w:szCs w:val="28"/>
        </w:rPr>
        <w:t>для организации занятий спортом с детьми и подростками по месту жительства</w:t>
      </w:r>
      <w:r>
        <w:rPr>
          <w:rFonts w:cs="Times New Roman" w:ascii="Times New Roman" w:hAnsi="Times New Roman"/>
          <w:sz w:val="28"/>
          <w:szCs w:val="28"/>
        </w:rPr>
        <w:t xml:space="preserve"> - 100,0 тыс. рублей, на мероприятия по пропаганде здорового образа жизни и внедрение норм сдачи ГТО населением округа – 150,0 тыс. рубл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юджета планируется проведение 12 городских спортивно-массовых мероприятий с количеством участников 5500 человек, организация 50 выездов команд  для участия спортсменов в соревнованиях различного уровня и учебно-тренировочных сборах, на уровне 2015 года.</w:t>
      </w:r>
    </w:p>
    <w:p>
      <w:pPr>
        <w:pStyle w:val="Normal"/>
        <w:shd w:fill="FFFFFF" w:val="clear"/>
        <w:spacing w:lineRule="auto" w:line="360"/>
        <w:ind w:right="14" w:firstLine="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ходы на </w:t>
      </w: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 xml:space="preserve"> в проекте бюджета составят 1,7 % или 57 409,0 тыс. рублей со снижением к 2015 году на 29687,6 тыс. рублей, из-за  отсутствия бюджетных средств на капитальные вложения. По данному разделу предусмотрены расходы на благоустройство территории Округа, уличное освещение, вывоз твердых бытовых отходов с несанкционированных свалок. За счет средств бюджета Округа планируется обслуживать 8768 светоточек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b/>
          <w:sz w:val="28"/>
          <w:szCs w:val="28"/>
        </w:rPr>
        <w:t>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 составляет 4,3% или 144 331,5 тыс. рублей с ростом к  первоначально принятому бюджету на 2015 год на 63253,6 тыс. рублей или на 78,0 %. Основные расходы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еревозок пассажиров по муниципальным маршрутам и садовым перевозкам, в т.ч. льготных категорий гражда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держание автомобильных дорог протяженностью 539,2 километров и технических средств организации и регулирования дорожного движения  в границах городского Округ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 данному разделу запланированы средства на оказание государственных и  муниципальных услуг на базе МАУ «МФЦ МГО» с учетом открытия в 2016 году нового филиала. На проведение мероприятий по землеустройству, на финансирование программы «Поддержка и развитие малого и среднего предпринимательства в Миасском городском округе»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«Национальной безопасности и правоохранительной деятельности</w:t>
      </w:r>
      <w:r>
        <w:rPr>
          <w:rFonts w:cs="Times New Roman" w:ascii="Times New Roman" w:hAnsi="Times New Roman"/>
          <w:sz w:val="28"/>
          <w:szCs w:val="28"/>
        </w:rPr>
        <w:t>» запланировано 18 324,0 тыс. рублей, из них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и ликвидацию последствий чрезвычайных ситуаций и стихийных бедствий 1020,0 тыс. рубл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</w:t>
      </w:r>
      <w:r>
        <w:rPr>
          <w:rFonts w:cs="Times New Roman" w:ascii="Times New Roman" w:hAnsi="Times New Roman"/>
          <w:b/>
          <w:sz w:val="28"/>
          <w:szCs w:val="28"/>
        </w:rPr>
        <w:t>Охрану окружающей среды</w:t>
      </w:r>
      <w:r>
        <w:rPr>
          <w:rFonts w:cs="Times New Roman" w:ascii="Times New Roman" w:hAnsi="Times New Roman"/>
          <w:sz w:val="28"/>
          <w:szCs w:val="28"/>
        </w:rPr>
        <w:t>» предусмотрено в проекте 4 737,2 тыс. рублей, со снижением к  уровню 2015 года на 13,8% в связи со снижением объема платных услуг, расходов на финансирование программы по экологии, а также сокращением объема переданных полномоч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управление по разделу </w:t>
      </w:r>
      <w:r>
        <w:rPr>
          <w:rFonts w:cs="Times New Roman" w:ascii="Times New Roman" w:hAnsi="Times New Roman"/>
          <w:b/>
          <w:sz w:val="28"/>
          <w:szCs w:val="28"/>
        </w:rPr>
        <w:t>«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 xml:space="preserve">» расходы  составят  177 586,8 тыс. рублей.  Снижение к утвержденному бюджету  2015 года на 9,8 %.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</w:t>
      </w:r>
      <w:r>
        <w:rPr>
          <w:rFonts w:cs="Times New Roman" w:ascii="Times New Roman" w:hAnsi="Times New Roman"/>
          <w:b/>
          <w:sz w:val="28"/>
          <w:szCs w:val="28"/>
        </w:rPr>
        <w:t>Обслуживание муниципального долга»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направить 13441,5  тыс. рублей, со снижением к утвержденному на 2015 год бюджету на 24558,5 тыс. рублей или в 2,8 раз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долг составляет 191781,5 тыс. рублей, в том числ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ы кредитных организаций – 143381,5 тыс. рубле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кредиты – 48400,0 тыс. рубл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гашение муниципального долга в 2016 году планируется направить 94781,5 тыс. рублей.</w:t>
      </w:r>
    </w:p>
    <w:p>
      <w:pPr>
        <w:pStyle w:val="Normal"/>
        <w:shd w:fill="FFFFFF" w:val="clear"/>
        <w:spacing w:lineRule="auto" w:line="36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 расходы </w:t>
      </w:r>
      <w:r>
        <w:rPr>
          <w:rFonts w:cs="Times New Roman" w:ascii="Times New Roman" w:hAnsi="Times New Roman"/>
          <w:sz w:val="30"/>
          <w:szCs w:val="30"/>
        </w:rPr>
        <w:t xml:space="preserve">на заработную плату увеличиваются на  3,8 %,   на оплату топливно-энергетических ресурсов - на 4,2 %, прочие расходы  - на 1,8  %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намеченных мероприятий участники публичных слушаний рекомендуют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Собранию депутатов Миасского городского округ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отреть проект решения Миасского городского округа  «О бюджете Миасского городского округа на 2016 год» и принять указанный проект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должить работу по совершенствованию нормативных правовых актов Миасского городского округа по бюджету и налогам, анализу обоснованности установления ставок и льгот по местным налогам.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 Администрации Миасского городского округа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лжить и активизировать работу по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и мероприятий в части укрепления доходной базы бюджета Округа, в том числе в соответствии с планом на 2016 год по снижению резервов налоговых и неналоговых доходов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кращения задолженности по налогам и платежам в бюджет Миасского городского округа, по легализации объектов налогообложения в рамках деятельности рабочих групп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эффективности использования имущества, находящегося в муниципальной собственности Округа, и, соответственно, по увеличению поступлений в бюджет от его продажи или аренд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казывать содействие Межрайонной инспекции ФНС №23 по Челябинской области в размещении социальной рекламы, направленной на повышение налоговой культуры и грамотности жителей Округ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ить соблюдение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ть своевременное принятие нормативных правовых актов, необходимых для исполнения бюджета Округа на 2016 год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еспечить формирование бюджета округа на 2017 год в программно-целевом формате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м администраторам до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Округа повысить уровень собираемости администрируемых доходов в бюджет Миасского городского округа и продолжить работу по привлечению резервов увеличения их поступлений, в том числе за счет сокращения имеющейся задолженности по администрируемым ими неналоговым доходам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 Главным распорядителям средств бюджета Миасского городского округа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ать эффективность использования бюджетных средств, обеспечивая доступность и  качество оказываемых учреждениями государственных и муниципальных услуг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должить в соответствии с Федеральным законом «Об энергосбережении и о повышении энергетической эффективности» реализацию мероприятий по снижению объема потребляемых коммунальных услуг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овать своевременную разработку и утверждение муниципальных программ на 2016 год по курируемым отраслям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ть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эффективной системы внутриведомственного контроля за целевым и эффективным использованием бюджетных средств и имущества, находящегося в муниципальной собственности Миасского городского округа, а также за использованием  межбюджетных трансфертов, выделяемых из областного бюджета, и своевременным возвратом неиспользованных средств в областной бюджет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лное и своевременное освоение целевых межбюджетных трансфертов из областного бюджета в 2016 году в соответствии с их потребностью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допускать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разование кредиторской  задолженности по расходным обязательствам бюджета Округа, в первую очередь по выплате заработной платы работникам бюджетной сферы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бюджетных обязательств сверх утвержденных лими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Межрайонной инспекции Федеральной налоговой службы №23 по Челябин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ктивизировать работу по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и, предусмотренных действующим законодательством Российской Федерации, мер по обеспечению полноты взыскания имеющейся задолженности по платежам в бюджетную систему Российской Федерации, в том числе в бюджет Миасского городского округа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воевременного и в полном объеме поступления налога на доходы физических лиц, удерживаемого налоговыми агентами, активно используя возможности взаимодействия с органами местного самоуправления Миасского городского округ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уализации базы данных налоговых органов с целью обеспечения полноты правильности исчисления имущественных налогов за счет полноты учета в налогооблагаемой базе объектов налогообложения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ю комплексных мероприятий по легализации налоговой базы по налогу на доходы физических лиц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Федеральной службы судебных приставов по г. Миассу активизировать работу по принятию мер, предусмотренных действующим законодательством Российской Федерации, по обеспечению полноты взыскания задолженности по налогам и сборам в бюджетную систему Российской Федерации, передаваемой на исполнение по судебным актам и постановлениям Межрайонной инспекции Федеральной налоговой службы №23 по Челябин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уководителям организаций, индивидуальным предпринимателям и физическим лицам, являющимся налогоплательщиками на территории округа, обеспечивать строгое соблюдение налогового законодательства Российской Федерации по своевременному и полному перечислению налогов и сборов в бюджетную систему Российской Федерации, в том числе в бюджет Миас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миссии по проведению публичных слушаний проанализировать поступившие обращения по проекту бюджета Миасского городского округа на 2016 год и представить в Собрание депутатов заключение и предложения по их реализации с учетом полномочий Округа, определенных Федеральным законом от 06.10.2003 г.  № 131-ФЗ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993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un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unga" w:hAnsi="Tunga" w:cs="Tung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3:03:00Z</dcterms:created>
  <dc:creator>k66-2</dc:creator>
  <dc:description/>
  <cp:keywords/>
  <dc:language>en-US</dc:language>
  <cp:lastModifiedBy>Julia</cp:lastModifiedBy>
  <cp:lastPrinted>2015-12-02T11:44:00Z</cp:lastPrinted>
  <dcterms:modified xsi:type="dcterms:W3CDTF">2015-12-02T07:25:00Z</dcterms:modified>
  <cp:revision>122</cp:revision>
  <dc:subject/>
  <dc:title/>
</cp:coreProperties>
</file>