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0" w:leader="none"/>
        </w:tabs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СЕМЬДЕСЯТ ТРЕТЬ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 ____________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 Миасского городского округа от 30.03.2007г. №8 «Об утверждении положения «Об экспертной комиссии по наименованию муниципальных объектов в Миасском городском округе» и ее состав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мотрев предложение Исполняющего обязанности Главы Миасского городского округа Васькова Г.А. о внесении изменений в решение Собрания депутатов Миасского городского округа от 30.03.2007г. №8 «Об утверждении положения «Об экспертной комиссии по наименованию муниципальных объектов в Миасском городском округе и ее состава», учитывая рекомендации постоянной комиссии по вопросам законности, правопорядка и местного самоуправления, в соответствии с положением «О порядке присвоения наименования муниципальным объектам в Миасском городском округе», руководствуясь Федеральным законом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 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изменения в решение Собрания депутатов Миасского городского округа  от 30.03.2007г. №8 «Об утверждении положения «Об экспертной комиссии по наименованию муниципальных объектов в Миасском городском округе» и ее состава», заменив в приложении 1 решения слова: «Глава Администрации Миасского городского округа», «Глава Администрации Округа» словами: «Глава Миас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Изложить приложение 2 к вышеназванному решению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вопросам законности, правопорядка и местного само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иасского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Е.А.Степовик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иасского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 г. №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экспертной комиссии по наименованию муниципальных объек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Миасском городском округе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нких Г.М. – заместитель Председателя Собрания  депутатов  Миасского городского округа, председатель экспертной комисс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рбенцев С.Т. - начальник  Управления  архитектуры и градостроительства Администрации Миасского городского  округа, заместитель председателя экспертной комисс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лова Л.В. – директор МКУ «Управление  культуры» МГО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Шабалин И.Д. – заместитель начальника Управления архитектуры и градостроительства Администрации Миасского городского  округ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ихайлова С.А. – главный специалист Управления  архитектуры и градостроительства Администрации Миасского городского  округа, секретарь экспертной комисс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ванова Г.Н.  - директор Миасского филиала ОГУП «Областной центр технической инвентаризации» по Челябинской области (по согласованию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чинникова А.П. - директор МБУ «Городской краеведческий музей» МГО (по согласованию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фонина В.П.  - ведущий  архивист МБУ «Миасский окружной архив» МГО.</w:t>
      </w:r>
    </w:p>
    <w:p>
      <w:pPr>
        <w:pStyle w:val="Style20"/>
        <w:spacing w:before="0" w:after="0"/>
        <w:ind w:firstLine="709"/>
        <w:jc w:val="both"/>
        <w:rPr/>
      </w:pPr>
      <w:r>
        <w:rPr/>
        <w:t>9. Жуков И.И. -  начальник Миасского отдела Управления Федеральной службы государственной регистрации, кадастра и картографии по Челябинской области (по согласованию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рудинина Е.Л. – начальник отдела по Миасскому городскому округу филиала ФГБУ «Федеральная кадастровая палата Федеральной службы государственной регистрации, кадастра и картографии» по Челябинской области (по согласованию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ключается начальник отдела по управлению соответствующим территориальным округом и депутат Собрания  депутатов по территориальной принадлежности вопр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4"/>
          <w:szCs w:val="24"/>
        </w:rPr>
        <w:t>Миасского городского округа</w:t>
        <w:tab/>
        <w:tab/>
        <w:tab/>
        <w:tab/>
        <w:tab/>
        <w:tab/>
        <w:tab/>
        <w:t xml:space="preserve">      Е.А. Степ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Миасского городского округа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 внесении изменений в решение Собрания депутатов Миасского городского округа от 30.03.2007г. №8 «Об утверждении положения «Об экспертной комиссии по наименованию муниципальных объектов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асском городском округе» и ее состава»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брания депутатов Миасского городского округа разработан в связи с изменением состава сотрудников Администрации Миасского городского округа и состава Собрания депутатов Миасского городского округа 5 созыва для приведения в соответствие с законодательством решения Собрания депутатов Миасского городского округа «Об утверждении положения «Об экспертной комиссии по наименованию муниципальных объектов в Миасском городском округе» и ее соста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(главный архитектор)</w:t>
        <w:tab/>
        <w:t xml:space="preserve">      С.Т. Дербе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1"/>
    <w:qFormat/>
    <w:rPr>
      <w:rFonts w:ascii="Lucida Console" w:hAnsi="Lucida Console" w:cs="Lucida Conso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>
      <w:rFonts w:ascii="Verdana" w:hAnsi="Verdana" w:cs="Verdana"/>
      <w:lang w:val="en-US" w:bidi="ar-SA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8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3"/>
    <w:basedOn w:val="Normal"/>
    <w:qFormat/>
    <w:pPr>
      <w:shd w:fill="FFFFFF" w:val="clear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7:00Z</dcterms:created>
  <dc:creator>Ладейщиков</dc:creator>
  <dc:description/>
  <cp:keywords/>
  <dc:language>en-US</dc:language>
  <cp:lastModifiedBy>Julia</cp:lastModifiedBy>
  <cp:lastPrinted>2015-10-13T12:11:00Z</cp:lastPrinted>
  <dcterms:modified xsi:type="dcterms:W3CDTF">2015-10-19T06:28:00Z</dcterms:modified>
  <cp:revision>3</cp:revision>
  <dc:subject/>
  <dc:title>                                      </dc:title>
</cp:coreProperties>
</file>