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224790</wp:posOffset>
            </wp:positionV>
            <wp:extent cx="606425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ind w:left="0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" w:firstLine="425"/>
        <w:jc w:val="center"/>
        <w:rPr>
          <w:sz w:val="24"/>
        </w:rPr>
      </w:pP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ССИЯ СОБРАНИЯ ДЕПУТАТОВ  МИАС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СКОГО ОКРУГА ПЯТОГО СОЗЫ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ind w:left="4956" w:right="0" w:firstLine="708"/>
        <w:rPr>
          <w:sz w:val="26"/>
          <w:szCs w:val="26"/>
        </w:rPr>
      </w:pPr>
      <w:r>
        <w:rPr>
          <w:sz w:val="24"/>
        </w:rPr>
        <w:t xml:space="preserve">                  </w:t>
      </w:r>
      <w:r>
        <w:rPr>
          <w:sz w:val="24"/>
        </w:rPr>
        <w:t>от                       2015 года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 особенностях составления 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и утверждения проекта бюджета  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иасского городского округа </w:t>
      </w:r>
    </w:p>
    <w:p>
      <w:pPr>
        <w:pStyle w:val="Normal"/>
        <w:ind w:left="0" w:right="0" w:hanging="0"/>
        <w:rPr>
          <w:sz w:val="24"/>
        </w:rPr>
      </w:pPr>
      <w:r>
        <w:rPr>
          <w:sz w:val="26"/>
          <w:szCs w:val="26"/>
        </w:rPr>
        <w:t>на 2016 год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  <w:t>Рассмотрев предложение  Исполняющего  обязанности Главы Миасского городского округа Васькова Г. А. об особенностях составления и утверждения проекта бюджета Миасского городского округа на 2016 год, в соответствии с Бюджетным Кодексом РФ, положением «О бюджетном процессе в Миасском городском округе», руководствуясь Федеральным законом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  <w:tab/>
      </w:r>
    </w:p>
    <w:p>
      <w:pPr>
        <w:pStyle w:val="Normal"/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РЕШАЕТ:</w:t>
      </w:r>
    </w:p>
    <w:p>
      <w:pPr>
        <w:pStyle w:val="Normal"/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становить до 1 января 2016 года действие пунктов Положения о бюджетном процессе в Миасском городком округе, утвержденного решением Собрания депутатов МГО от (</w:t>
      </w:r>
      <w:r>
        <w:rPr>
          <w:i/>
          <w:sz w:val="20"/>
          <w:szCs w:val="20"/>
        </w:rPr>
        <w:t>новое</w:t>
      </w:r>
      <w:r>
        <w:rPr>
          <w:sz w:val="26"/>
          <w:szCs w:val="26"/>
        </w:rPr>
        <w:t>)    №      ,  в отношении составления и утверждения проекта бюджета Миасского городского округа (проекта решения Собрания депутатов Миасского городского округа о бюджете округа) на плановый период, представления в Собрание депутатов Миасского городского округа одновременно с указанным решением документов и материалов на плановый период (за исключением прогноза социально-экономического развития Миасского городского округа, основных направлений бюджетной политики Миасского городского округа, основных направлений налоговой политики Миасского городского округ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  <w:t>Приостановить до 1  января 2016 года действие абзаца 2 пункта 44 Положения о бюджетном процессе в Миасском городском округе, утвержденного Собранием депутатов МГО    от  (</w:t>
      </w:r>
      <w:r>
        <w:rPr>
          <w:i/>
          <w:sz w:val="20"/>
          <w:szCs w:val="20"/>
        </w:rPr>
        <w:t>новое</w:t>
      </w:r>
      <w:r>
        <w:rPr>
          <w:sz w:val="26"/>
          <w:szCs w:val="26"/>
        </w:rPr>
        <w:t xml:space="preserve">)   №     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  <w:t>Установить, что в 2015 году Глава Округа представляет на рассмотрение Собрания депутатов МГО проект решения Собрания депутатов МГО о бюджете округа не позднее 25 ноября 2015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ПИСЬ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425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46:00Z</dcterms:created>
  <dc:creator>k66-1</dc:creator>
  <dc:description/>
  <dc:language>en-US</dc:language>
  <cp:lastModifiedBy>Julia</cp:lastModifiedBy>
  <cp:lastPrinted>2015-10-09T06:14:00Z</cp:lastPrinted>
  <dcterms:modified xsi:type="dcterms:W3CDTF">2015-10-19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