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250" w:after="0"/>
        <w:ind w:left="6237" w:hanging="0"/>
        <w:jc w:val="right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ПРОЕК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СОБРАНИЕ  ДЕПУТАТОВ МИАС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ЧЕЛЯБИНСКАЯ ОБЛАСТ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__________ 2015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4393" w:hanging="0"/>
        <w:jc w:val="both"/>
        <w:rPr>
          <w:sz w:val="24"/>
          <w:szCs w:val="28"/>
        </w:rPr>
      </w:pPr>
      <w:r>
        <w:rPr>
          <w:sz w:val="28"/>
          <w:szCs w:val="28"/>
        </w:rPr>
        <w:t>«</w:t>
      </w:r>
      <w:r>
        <w:rPr>
          <w:sz w:val="24"/>
          <w:szCs w:val="28"/>
        </w:rPr>
        <w:t>Об утверждении перечня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»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9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4"/>
        </w:rPr>
        <w:t>Рассмотрев предложение Главы Администрации Миасского городского округа        С.В. Третьякова об утверждении перечня движимого имущества, находящегося в государственной собственности Челябинской области, предлагаемого для передачи в муниципальную собственность Миасского городского округа, учитывая рекомендации постоянной комиссии по вопросам экономической и бюджетной политики, обращение начальника управления имущественных отношений Министра имущества и природных ресурсов Челябинской области Морозовой О.А. от 15.04.2015г. № 7/5367, в соответствии с Федеральным законом от  22.08.2004 г. №122-ФЗ «О внесении изменений в законодательные акты Российской Федерации и признании утратившими силу 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и  «Об общих принципах организации местного самоуправления в Российской Федерации»,  Положением «О порядке управления и распоряжения имуществом, находящимся в собственности Миасского городского округа», утвержденным  Решением Собрания депутатов Миасского городского округа от 24.12.2010 г. №13, руководствуясь Федеральным законом  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-81"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  <w:t>РЕШАЕТ:</w:t>
      </w:r>
    </w:p>
    <w:p>
      <w:pPr>
        <w:pStyle w:val="Normal"/>
        <w:ind w:firstLine="5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4"/>
        </w:rPr>
        <w:t>Утвердить перечень движимого имущества, находящегося в государственной собственности Челябинской области, предлагаемого для передачи в собственность Миасского городского округа, согласно приложению.</w:t>
      </w:r>
    </w:p>
    <w:p>
      <w:pPr>
        <w:pStyle w:val="TextBody"/>
        <w:tabs>
          <w:tab w:val="clear" w:pos="708"/>
          <w:tab w:val="left" w:pos="993" w:leader="none"/>
          <w:tab w:val="left" w:pos="4560" w:leader="none"/>
        </w:tabs>
        <w:ind w:firstLine="720"/>
        <w:rPr/>
      </w:pPr>
      <w:r>
        <w:rPr/>
        <w:t>2. Поручить Администрации Миасского городского округа оформить необходимые для передачи документы в соответствии с действующим законодательством Российской Федерации.</w:t>
      </w:r>
    </w:p>
    <w:p>
      <w:pPr>
        <w:pStyle w:val="TextBodyIndent"/>
        <w:widowControl/>
        <w:tabs>
          <w:tab w:val="clear" w:pos="708"/>
          <w:tab w:val="left" w:pos="993" w:leader="none"/>
          <w:tab w:val="left" w:pos="1080" w:leader="none"/>
        </w:tabs>
        <w:autoSpaceDE w:val="true"/>
        <w:spacing w:before="0" w:after="0"/>
        <w:ind w:left="0" w:right="-2" w:firstLine="720"/>
        <w:jc w:val="both"/>
        <w:rPr>
          <w:sz w:val="24"/>
        </w:rPr>
      </w:pPr>
      <w:r>
        <w:rPr>
          <w:sz w:val="24"/>
        </w:rPr>
        <w:t>3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иасского городского округа                          </w:t>
        <w:tab/>
        <w:t xml:space="preserve">              </w:t>
        <w:tab/>
        <w:t xml:space="preserve">    </w:t>
        <w:tab/>
        <w:t xml:space="preserve">        И.В. Войнов</w:t>
      </w:r>
    </w:p>
    <w:p>
      <w:pPr>
        <w:sectPr>
          <w:type w:val="nextPage"/>
          <w:pgSz w:w="11906" w:h="16838"/>
          <w:pgMar w:left="1701" w:right="567" w:gutter="0" w:header="0" w:top="357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Приложение к решению</w:t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Собрания депутатов</w:t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Миасского городского округа</w:t>
      </w:r>
    </w:p>
    <w:p>
      <w:pPr>
        <w:pStyle w:val="TextBody"/>
        <w:ind w:left="6096" w:hanging="0"/>
        <w:jc w:val="center"/>
        <w:rPr>
          <w:sz w:val="22"/>
          <w:szCs w:val="24"/>
        </w:rPr>
      </w:pPr>
      <w:r>
        <w:rPr>
          <w:sz w:val="22"/>
          <w:szCs w:val="24"/>
        </w:rPr>
        <w:t>___________ № ___________</w:t>
      </w:r>
    </w:p>
    <w:p>
      <w:pPr>
        <w:pStyle w:val="TextBody"/>
        <w:ind w:left="6096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Перечень движимого имущества,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находящегося в государственной собственности Челябинской области,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  <w:t>предлагаемого для передачи в муниципальную собственность Миасского городского округа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4"/>
        </w:rPr>
        <w:t>(распоряжение Министерства имущества и природных ресурсов Челябинской области «О внесении сведений об объектах учета в реестр имущества, находящегося в государственной собственности Челябинской области (государственная казна)» от 11.03.2015г. № 426-р)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897"/>
        <w:gridCol w:w="1062"/>
        <w:gridCol w:w="1822"/>
        <w:gridCol w:w="1316"/>
      </w:tblGrid>
      <w:tr>
        <w:trPr>
          <w:trHeight w:val="90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муществ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-во, единиц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единицу, рублей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ая стоимость, рубле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стомость, рублей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А.К., Галунчикова Н.Г. Русский язык, 4 класс, Учебник для специальных (коррекциа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шева Т.В. Математика ч.1, 2 класс, Учебник для специальных (коррекциа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шева Т.В. Математика ч.2, 2 класс, Учебник для специальных (коррекциа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нчикова Н.Г., Якубовская Э.В. Русский язык, 5 класс,Учебник для специальных (коррекциа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З.Ф. Чтение, 5 класс, Учебник для специальных (коррекци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85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ажнокова И.М., Погостина Е.С. Чтение, 6 класс. Учебник для специальных (коррекци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70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Т.М., Соломина Е.Н. География, 6 класс, Учебник для специальных (коррекци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5,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5,24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Т.М., Соломина Е.Н. География, 9 класс, Учебник для специальных (коррекционных) образовательных учреждений VI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4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кеев А.Г. Русский язык, 1 класс в 3-х частя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1,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1,5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кеев А.Г. Русский язык, 3 класс в 2-х частя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2,0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кеев А.Г., Коровин К.Г. Русский язык, 5 класс, в 2-х частях II вид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9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96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 И.А. Русский язык, 6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1,12</w:t>
            </w:r>
          </w:p>
        </w:tc>
      </w:tr>
      <w:tr>
        <w:trPr>
          <w:trHeight w:val="90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етов А.Н., Лебедев П.М., Сековец Л.С. Профессионально-трудовое обучение. Столярное дело: 10-11 кл. Учеб.для спец (корр.) образ. учр.VIII ви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8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36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Т.С., Зыкова М.А. Ознакомление с окружающим миром, подготовительный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14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0,8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0,84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Т.С., Зыкова М.А. Ознакомление с окружающим миром,  1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5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5,2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а В.В., Коломыткина И.В. Букварь,                            1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8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шева Т.В. Математика ч.1, 1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шева Т.В. Математика ч.2, 1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шева Т.В. Математика ч.1,  2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шева Т.В. Математика ч.2,  2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8,1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 В.В. Математика, 3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,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,3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М.Н. Математика,  4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0,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0,11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.А. Технология. Ручной труд,                                     1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.А. Технология. Ручной труд, 2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2,0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Л.А. Технология. Ручной труд,                                  3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,4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нчикова Н.Г., Якубовская Э.В. Русский язык, 5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,4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Галунчикова Н.Г., Якубовская Э.В. Русский язык, 6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4,0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З.Ф. Чтение, 5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7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гажнокова И.М., Погостина Е.С. Чтение,                             6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1,3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1,3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А.К. Чтение, 7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7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1,7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З.Ф. Чтение,  8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,19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М.Н., Капустина Г.М. Математика,                        5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09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М.Н., Капустина Г.М. Математика, 6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5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шева Т.В. Математика, 7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5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 В.В. Математика, 8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4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М.Н. Математика, 9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04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Клепинина З.А. Биология. Растения. Бактерии. Грибы,  7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1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0,1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Т.М., Соломина Е.Н. География,  6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,4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8,4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Т.М., Соломина Е.Н. География, 7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2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Т.М., Соломина Е.Н. География,   8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2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ова Т.М., Соломина Е.Н. География,   9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8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4,2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ая Г.Г., Картушина Г.Б. Технология. Швейное дело, 8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2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24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ушина Г.Б., Мозговая Г.Г. Технология. Швейное дело,  9 клас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8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24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В. Устная речь,  1 класс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3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5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Н.Б., Котина М.С., Куртова Т.О. Живой мир,  1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9,8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а С.В. Устная речь,  2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65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Н.Б., Котина М.С., Куртова Т.О. Живой мир, 2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,6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17,64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З.Н., Гусева Г.М. Чтение, 3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85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кеев В.Г. Технология. Слесарное дело, 5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5,85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ская Э.В., Галунчикова Н.Г. Русский язык,                       6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66,0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ская Э.В., Галунчикова Н.Г. Русский язык,                       8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,05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В.А., Хаминова И.А. Технология. Подготовка младшего обслуживающего персонала, 8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00</w:t>
            </w:r>
          </w:p>
        </w:tc>
      </w:tr>
      <w:tr>
        <w:trPr>
          <w:trHeight w:val="6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В.А., Хаминова И.А. Технология. Подготовка младшего обслуживающего персонала, 9 клас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0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0</w:t>
            </w:r>
          </w:p>
        </w:tc>
      </w:tr>
      <w:tr>
        <w:trPr>
          <w:trHeight w:val="300" w:hRule="atLeast"/>
        </w:trPr>
        <w:tc>
          <w:tcPr>
            <w:tcW w:w="4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352,4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352,45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Bodytext2">
    <w:name w:val="Body text (2)_"/>
    <w:qFormat/>
    <w:rPr>
      <w:sz w:val="15"/>
      <w:szCs w:val="15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/>
      <w:shd w:fill="FFFFFF" w:val="clear"/>
      <w:autoSpaceDE w:val="true"/>
      <w:spacing w:lineRule="exact" w:line="206" w:before="60" w:after="0"/>
      <w:ind w:hanging="280"/>
    </w:pPr>
    <w:rPr>
      <w:sz w:val="15"/>
      <w:szCs w:val="15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46:00Z</dcterms:created>
  <dc:creator>Ладейщиков</dc:creator>
  <dc:description/>
  <dc:language>en-US</dc:language>
  <cp:lastModifiedBy>Julia</cp:lastModifiedBy>
  <cp:lastPrinted>2015-05-21T09:37:00Z</cp:lastPrinted>
  <dcterms:modified xsi:type="dcterms:W3CDTF">2015-05-25T05:46:00Z</dcterms:modified>
  <cp:revision>2</cp:revision>
  <dc:subject/>
  <dc:title/>
</cp:coreProperties>
</file>