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 отмене решения Собрания депутат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Общество «Спарт» (далее по тексту заявитель, общество) обратилось в арбитражный суд с заявлением, измененным в порядке ст.49 АПК Российской Федерации, к Собранию депутатов Миасского городского округа (далее по тексту ответчик, Собрание депутатов) о признании недействующим решения от 25.01.2013 №4 «О внесении изменений в решение Собрания депутатов Миасского городского округа от 24.12.2010 №14 «Об арендной плате за землю на территории Миасского городского округа» в части внесения дополнения к приложению 2 решения пунктом 2,4. По итогам рассмотрения заявленных требований Арбитражным судом Челябинской области  02 декабря 2014 года по делу № А76-11458/2014 принято решение  признать пункты 2.3, 2.5 Приложения №2, утвержденного Решением Собрания депутатов Миасского городского округа от 25.01.2013 №4 «О внесении изменений в решение Собрания депутатов Миасского городского округа от 24.12.2010 №14 «Об арендной плате за землю на территории Миасского городского округа» недействующими, как не соответствующие Основным принципам определения арендной платы при аренде земельных участков, находящихся в государственной или муниципальной собственности, утвержденным постановлением Правительства Российской Федерации от 16.07.2009 № 582. Решение вступило в законную сил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9:13:00Z</dcterms:created>
  <dc:creator>Оксана</dc:creator>
  <dc:description/>
  <cp:keywords/>
  <dc:language>en-US</dc:language>
  <cp:lastModifiedBy>Оксана</cp:lastModifiedBy>
  <dcterms:modified xsi:type="dcterms:W3CDTF">2015-05-14T19:13:00Z</dcterms:modified>
  <cp:revision>2</cp:revision>
  <dc:subject/>
  <dc:title>Об отмене решения Собрания депутатов</dc:title>
</cp:coreProperties>
</file>