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иложение 1  </w:t>
        <w:br/>
        <w:t xml:space="preserve">                                                                                               к решению ТИК г. Миасса </w:t>
      </w:r>
    </w:p>
    <w:p>
      <w:pPr>
        <w:pStyle w:val="Normal"/>
        <w:ind w:right="-5" w:hanging="0"/>
        <w:jc w:val="right"/>
        <w:rPr/>
      </w:pPr>
      <w:r>
        <w:rPr/>
        <w:t xml:space="preserve">№ </w:t>
      </w:r>
      <w:r>
        <w:rPr/>
        <w:t>75/1218 от 16 апреля 2015 г.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 xml:space="preserve">СХЕМА ОДНОМАНДАТНЫХ ИЗБИРАТЕЛЬНЫХ ОКРУГОВ </w:t>
        <w:br/>
        <w:t>ДЛЯ ПРОВЕДЕНИЯ ВЫБОРОВ ДЕПУТАТОВ</w:t>
        <w:br/>
        <w:t>СОБРАНИЯ ДЕПУТАТОВ МИАССКОГО ГОРОДСКОГО ОКРУГА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</w:p>
    <w:p>
      <w:pPr>
        <w:pStyle w:val="Normal"/>
        <w:ind w:right="-5" w:hanging="0"/>
        <w:rPr/>
      </w:pPr>
      <w:r>
        <w:rPr/>
        <w:t xml:space="preserve">Численность избирателей в МГО на 01.01.2015 г …………………... </w:t>
      </w:r>
      <w:r>
        <w:rPr>
          <w:b/>
        </w:rPr>
        <w:t>138 109</w:t>
      </w:r>
      <w:r>
        <w:rPr/>
        <w:t xml:space="preserve"> чел.</w:t>
      </w:r>
    </w:p>
    <w:p>
      <w:pPr>
        <w:pStyle w:val="Normal"/>
        <w:rPr/>
      </w:pPr>
      <w:r>
        <w:rPr/>
        <w:t xml:space="preserve">Количество депутатских мандатов в Собрании депутатов МГО …..  </w:t>
      </w:r>
      <w:r>
        <w:rPr>
          <w:b/>
        </w:rPr>
        <w:t>26</w:t>
      </w:r>
    </w:p>
    <w:p>
      <w:pPr>
        <w:pStyle w:val="Normal"/>
        <w:ind w:right="-5" w:hanging="0"/>
        <w:rPr/>
      </w:pPr>
      <w:r>
        <w:rPr/>
        <w:t xml:space="preserve">Средняя норма представительства избирателей на один мандат ….   </w:t>
      </w:r>
      <w:r>
        <w:rPr>
          <w:b/>
        </w:rPr>
        <w:t>5 312</w:t>
      </w:r>
      <w:r>
        <w:rPr/>
        <w:t xml:space="preserve"> чел.</w:t>
      </w:r>
    </w:p>
    <w:p>
      <w:pPr>
        <w:pStyle w:val="Normal"/>
        <w:rPr/>
      </w:pPr>
      <w:r>
        <w:rPr/>
        <w:t xml:space="preserve">Допустимое отклонение </w:t>
        <w:br/>
        <w:t>от средней нормы представительства избирателей (±</w:t>
      </w:r>
      <w:r>
        <w:rPr>
          <w:b/>
        </w:rPr>
        <w:t>10%</w:t>
      </w:r>
      <w:r>
        <w:rPr/>
        <w:t xml:space="preserve">)  …….….  </w:t>
      </w:r>
      <w:r>
        <w:rPr>
          <w:b/>
        </w:rPr>
        <w:t>± 531</w:t>
      </w:r>
      <w:r>
        <w:rPr/>
        <w:t xml:space="preserve"> чел.</w:t>
      </w:r>
    </w:p>
    <w:p>
      <w:pPr>
        <w:pStyle w:val="Normal"/>
        <w:rPr/>
      </w:pPr>
      <w:r>
        <w:rPr/>
        <w:t xml:space="preserve">Допустимое число избирателей на один мандат …………………….  </w:t>
      </w:r>
      <w:r>
        <w:rPr>
          <w:b/>
        </w:rPr>
        <w:t xml:space="preserve">4 781 </w:t>
      </w:r>
      <w:r>
        <w:rPr/>
        <w:t xml:space="preserve">чел. – </w:t>
      </w:r>
      <w:r>
        <w:rPr>
          <w:b/>
        </w:rPr>
        <w:t>5 843</w:t>
      </w:r>
      <w:r>
        <w:rPr/>
        <w:t xml:space="preserve"> чел.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828"/>
        <w:gridCol w:w="1417"/>
        <w:gridCol w:w="1418"/>
        <w:gridCol w:w="60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  в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клонения от средней нор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избирательного окр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66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.8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спект </w:t>
            </w:r>
            <w:r>
              <w:rPr/>
              <w:t>Макеева, дома № 42, 44, 46, 50, 52, 54, 56, 57, 58, 59, 61, 63,69, 75, 77, 79, 81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лицы: </w:t>
            </w:r>
            <w:r>
              <w:rPr/>
              <w:t>Академическая; Высоцкого; Ильмен-Тау, дом № 33; Мечникова; Олимпийская, дома № 3, 4, 5, 6, 9, 10, 10а, 11, 12, 13, 14; Сибирская; Ясная;</w:t>
            </w:r>
          </w:p>
          <w:p>
            <w:pPr>
              <w:pStyle w:val="Normal"/>
              <w:jc w:val="both"/>
              <w:rPr/>
            </w:pPr>
            <w:r>
              <w:rPr/>
              <w:t>Циолковского, дома № 6, 8, 10, 12, 14 (жилые помещения школы № 10), 16, 18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бульвар</w:t>
            </w:r>
            <w:r>
              <w:rPr/>
              <w:t xml:space="preserve">  Седо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селки:</w:t>
            </w:r>
            <w:r>
              <w:rPr/>
              <w:t xml:space="preserve"> Михеевка, Северные Печи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80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9.3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спект</w:t>
            </w:r>
            <w:r>
              <w:rPr/>
              <w:t xml:space="preserve"> Макеева, дома № 15, 17, 19, 21, 21а, 23, 25, 27, 29, 31а, 33, 35, 37, 41, 43, 45, 47, 49, 51, 53, 55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лицы: </w:t>
            </w:r>
            <w:r>
              <w:rPr/>
              <w:t xml:space="preserve"> Богдана Хмельницкого, дома № 36, 40, 42, 48, 52, 60, 62, 64, 66, 68, 70, 72, 74, 78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бролюбова, дома № 2, 2а, 4, 6, 8, 10; </w:t>
            </w:r>
          </w:p>
          <w:p>
            <w:pPr>
              <w:pStyle w:val="Normal"/>
              <w:jc w:val="both"/>
              <w:rPr/>
            </w:pPr>
            <w:r>
              <w:rPr/>
              <w:t>Молодежная, дома № 1а 2, 4, 6, 8, 10, 12, 12а, 14;</w:t>
            </w:r>
          </w:p>
          <w:p>
            <w:pPr>
              <w:pStyle w:val="Normal"/>
              <w:jc w:val="both"/>
              <w:rPr/>
            </w:pPr>
            <w:r>
              <w:rPr/>
              <w:t>Циолковского, дома № 1, 3, 5, 7, 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88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.1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спект</w:t>
            </w:r>
            <w:r>
              <w:rPr/>
              <w:t xml:space="preserve"> Макеева, дома № 2, 4, 6, 8, 10, 12, 16, 18, 18а, 20, 24, 26, 28, 30, 32, 34, 38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лицы  </w:t>
            </w:r>
            <w:r>
              <w:rPr/>
              <w:t>Ильмен-Тау, дома №  5, 5а, 9, 9а, 9б; 11, 13, 15, 15а, 17.</w:t>
            </w:r>
          </w:p>
          <w:p>
            <w:pPr>
              <w:pStyle w:val="Normal"/>
              <w:jc w:val="both"/>
              <w:rPr/>
            </w:pPr>
            <w:r>
              <w:rPr/>
              <w:t>Менделеева, дома № 15, 17, 19, 21, 23, 25, 27, 29, 31;</w:t>
            </w:r>
          </w:p>
          <w:p>
            <w:pPr>
              <w:pStyle w:val="Normal"/>
              <w:jc w:val="both"/>
              <w:rPr/>
            </w:pPr>
            <w:r>
              <w:rPr/>
              <w:t>Молодежная, дома № 20, 22, 22а, 24, 26, 28, 30, 32, 34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ереулок </w:t>
            </w:r>
            <w:r>
              <w:rPr/>
              <w:t xml:space="preserve">Дворцовый, дома № 3, 5; </w:t>
            </w:r>
          </w:p>
          <w:p>
            <w:pPr>
              <w:pStyle w:val="Normal"/>
              <w:rPr/>
            </w:pPr>
            <w:r>
              <w:rPr/>
              <w:t xml:space="preserve">ГБ № 4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55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4.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роспекты:</w:t>
            </w:r>
            <w:r>
              <w:rPr>
                <w:rFonts w:cs="Times New Roman" w:ascii="Times New Roman" w:hAnsi="Times New Roman"/>
              </w:rPr>
              <w:t xml:space="preserve"> Макеева, дома № 1, 3, 5, 7, 7а, 11, 13, 13а; Октября, дома № 2, 2б, 4, 6, 8, 10, 12, 12а, 14 (жилые помещения школы № 9), 18, 20, 22, 24, 26, 28, 30, 34, 36, 38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улицы:</w:t>
            </w:r>
            <w:r>
              <w:rPr>
                <w:rFonts w:cs="Times New Roman" w:ascii="Times New Roman" w:hAnsi="Times New Roman"/>
              </w:rPr>
              <w:t xml:space="preserve"> Богдана Хмельницкого, дома № 26, 28, 32, 34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делеева, дома № 1, 4, 5, 7 (жилые помещения школы № 6), 8, 9, 9а, 10, 11, 12, 14, 18; Попова, дома № 1, 3, 5, 7,  11, 13, 15, 17, 18, 19, 21, 25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88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оспект</w:t>
            </w:r>
            <w:r>
              <w:rPr/>
              <w:t xml:space="preserve"> Октября, дома № 9, 11, 15, 17, 19, 21, 29, 31; </w:t>
            </w:r>
            <w:r>
              <w:rPr>
                <w:i/>
              </w:rPr>
              <w:br/>
              <w:t>улицы:</w:t>
            </w:r>
            <w:r>
              <w:rPr/>
              <w:t xml:space="preserve"> Вернадского, дома № 2, 4, 5, 6, 7, 8, 9, 11, 12, 13, 14,15, 17, 18, 19, 20, 21, 22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Жуковского, дома № 3, 7, 9; </w:t>
            </w:r>
          </w:p>
          <w:p>
            <w:pPr>
              <w:pStyle w:val="Normal"/>
              <w:rPr/>
            </w:pPr>
            <w:r>
              <w:rPr/>
              <w:t>Ильмен-Тау, дома № 2, 4, 8, 10, 12.</w:t>
            </w:r>
          </w:p>
          <w:p>
            <w:pPr>
              <w:pStyle w:val="Normal"/>
              <w:jc w:val="both"/>
              <w:rPr/>
            </w:pPr>
            <w:r>
              <w:rPr/>
              <w:t>жилые помещения в коллективных садах «Урал-1»,  «Урал-2», «Урал-4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93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,1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спект </w:t>
            </w:r>
            <w:r>
              <w:rPr/>
              <w:t>Октября, дома № 43 – 69 (нечетная сторона), 71 (жилые помещения школы № 19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Вернадского, дома  №  28, 30, 32,  34, 38,  40, 42, 42а, 44, 46, 48, 50, 52, 54, 55;</w:t>
              <w:br/>
              <w:t>Жуковского, дом № 2, 6, 8, 12, 16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селок</w:t>
            </w:r>
            <w:r>
              <w:rPr/>
              <w:t xml:space="preserve"> Лесной (</w:t>
            </w:r>
            <w:r>
              <w:rPr>
                <w:i/>
              </w:rPr>
              <w:t>улицы:</w:t>
            </w:r>
            <w:r>
              <w:rPr/>
              <w:t xml:space="preserve"> Акмуллы, Звездная, Кедровая, Лазурная, Лесная, Монастырская, Полевая, Радужная, Раздольная, Тенистая,  Удачная, Янтарная);                    </w:t>
            </w:r>
          </w:p>
          <w:p>
            <w:pPr>
              <w:pStyle w:val="Normal"/>
              <w:rPr/>
            </w:pPr>
            <w:r>
              <w:rPr/>
              <w:t>сторожевые дома в коллективном саду«Ильмены»,  «Ильмены Южные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91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.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оспект</w:t>
            </w:r>
            <w:r>
              <w:rPr/>
              <w:t xml:space="preserve"> Октября, дома № 42, 44, 46, 48, 50, 52, 54, 56, 58, 60, 64, 66, 68, 70, 74;</w:t>
            </w:r>
          </w:p>
          <w:p>
            <w:pPr>
              <w:pStyle w:val="Normal"/>
              <w:rPr/>
            </w:pPr>
            <w:r>
              <w:rPr>
                <w:i/>
              </w:rPr>
              <w:t>улицы:</w:t>
            </w:r>
            <w:r>
              <w:rPr/>
              <w:t xml:space="preserve"> Богдана Хмельницкого, дома № 20, 22, 24; Луначарского, дома № 4, 6, 8, 10, 12, 14, 16, 18;</w:t>
            </w:r>
          </w:p>
          <w:p>
            <w:pPr>
              <w:pStyle w:val="Normal"/>
              <w:rPr/>
            </w:pPr>
            <w:r>
              <w:rPr/>
              <w:t>Попова, дома № 6, 8, 12; Уральских Добровольцев, дома № 1, 3, 5, 7, 9, 11, 13, 15, 19, 21, 23, 25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бульвар </w:t>
            </w:r>
            <w:r>
              <w:rPr/>
              <w:t>Полетаев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86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.3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Ветеранов, дома № 5, 7, 9, 11, 13; Донская, дома № 13, 54, 56, 58;Керченская, дом № 17, 30, 34, 38, 40, 42; Кубанская, дома № 57, 58; Нахимова, дома № 2,2 ДДШ, 2а,2б,2в, 2СДД, 5, 12, 14, 15, 16, 18, 20, 22, 28; Севастопольская, дома № 31, 35, 37, 45, 45-1, 45-2, 47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ок</w:t>
            </w:r>
            <w:r>
              <w:rPr/>
              <w:t xml:space="preserve"> Садовый, дома № 2, 3, 8, 10.</w:t>
            </w:r>
          </w:p>
          <w:p>
            <w:pPr>
              <w:pStyle w:val="Normal"/>
              <w:rPr/>
            </w:pPr>
            <w:r>
              <w:rPr/>
              <w:t>жилые помещения школы-интерната №1, профилактория «Синегорье»;</w:t>
            </w:r>
          </w:p>
          <w:p>
            <w:pPr>
              <w:pStyle w:val="Normal"/>
              <w:rPr/>
            </w:pPr>
            <w:r>
              <w:rPr/>
              <w:t xml:space="preserve">дома в коллективных садах «Строитель», «Автомобиль»; </w:t>
            </w:r>
          </w:p>
          <w:p>
            <w:pPr>
              <w:pStyle w:val="Normal"/>
              <w:rPr/>
            </w:pPr>
            <w:r>
              <w:rPr/>
              <w:t>дом лесника на Черной речке;</w:t>
            </w:r>
          </w:p>
          <w:p>
            <w:pPr>
              <w:pStyle w:val="Normal"/>
              <w:rPr/>
            </w:pPr>
            <w:r>
              <w:rPr/>
              <w:t>ГБ № 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26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0.8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Азовская, дома № 17, 19;   Александра Матросова, Ангарская, Баумана, Восточная, дома от начала по № 69 и 96; </w:t>
            </w:r>
          </w:p>
          <w:p>
            <w:pPr>
              <w:pStyle w:val="Normal"/>
              <w:rPr/>
            </w:pPr>
            <w:r>
              <w:rPr/>
              <w:t xml:space="preserve">Высокая, Донская, дома № 1, 3, 5, 9, 11, 15; </w:t>
            </w:r>
          </w:p>
          <w:p>
            <w:pPr>
              <w:pStyle w:val="Normal"/>
              <w:rPr/>
            </w:pPr>
            <w:r>
              <w:rPr/>
              <w:t>Дорожников, Зои Космодемьянской, Копейская, Красная, Краснодарская, Керченская, дома № 7, 9, 11, 13;  Парковая дома от № 4 по 84, 96а, включая коммунальные дома № 54а, 56а, 58а; Победы, дома № 19, 23, 41; Романенко, дома № 1, 3;</w:t>
            </w:r>
          </w:p>
          <w:p>
            <w:pPr>
              <w:pStyle w:val="Normal"/>
              <w:rPr/>
            </w:pPr>
            <w:r>
              <w:rPr/>
              <w:t>Российская, Садовая,Севастопольская, дом № 27;</w:t>
            </w:r>
          </w:p>
          <w:p>
            <w:pPr>
              <w:pStyle w:val="Normal"/>
              <w:jc w:val="both"/>
              <w:rPr/>
            </w:pPr>
            <w:r>
              <w:rPr/>
              <w:t>Строительная, Суворова;  Ялтинская, дома № 6, 8, 10, 45, 47, 49.</w:t>
            </w:r>
          </w:p>
          <w:p>
            <w:pPr>
              <w:pStyle w:val="Normal"/>
              <w:rPr/>
            </w:pPr>
            <w:r>
              <w:rPr/>
              <w:t>индивидуальный сектор поселка Строителей по улицам: Азовская, Амурская, Донская, Керченская,  Кубанская,Невская,Севастопольская,</w:t>
            </w:r>
          </w:p>
          <w:p>
            <w:pPr>
              <w:pStyle w:val="Normal"/>
              <w:rPr/>
            </w:pPr>
            <w:r>
              <w:rPr/>
              <w:t>Строительная, Солнечная, кроме домов № 3а, 4а, 6а, 7а, 8а, 9а, 10а; Ялтинская;</w:t>
            </w:r>
          </w:p>
          <w:p>
            <w:pPr>
              <w:pStyle w:val="Normal"/>
              <w:rPr/>
            </w:pPr>
            <w:r>
              <w:rPr>
                <w:i/>
              </w:rPr>
              <w:t>переулки:</w:t>
            </w:r>
            <w:r>
              <w:rPr/>
              <w:t xml:space="preserve"> Береговой, Веселый, Заповедный, Лучевой, Парковый, Песчаный, Российский, Средний, Стахановский, Тихий, Червякова, Южный;</w:t>
            </w:r>
          </w:p>
          <w:p>
            <w:pPr>
              <w:pStyle w:val="Normal"/>
              <w:rPr/>
            </w:pPr>
            <w:r>
              <w:rPr/>
              <w:t xml:space="preserve">жилые дома МЖК, (полностью); </w:t>
            </w:r>
          </w:p>
          <w:p>
            <w:pPr>
              <w:pStyle w:val="Normal"/>
              <w:rPr/>
            </w:pPr>
            <w:r>
              <w:rPr/>
              <w:t>жилые помещения филиала ЧелГ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8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50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88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.1 %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Ватутина, дома от начала по №17 и 1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ловская, дом № 23, 25, 32, 34, 36, 38, 40, 48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рковая, дома № 2, 2а, 2б, 3, 5, 7, 9;  </w:t>
            </w:r>
          </w:p>
          <w:p>
            <w:pPr>
              <w:pStyle w:val="Normal"/>
              <w:jc w:val="both"/>
              <w:rPr/>
            </w:pPr>
            <w:r>
              <w:rPr/>
              <w:t>Партизанская, дома от начала по № 19 и 18;</w:t>
            </w:r>
          </w:p>
          <w:p>
            <w:pPr>
              <w:pStyle w:val="Normal"/>
              <w:jc w:val="both"/>
              <w:rPr/>
            </w:pPr>
            <w:r>
              <w:rPr/>
              <w:t>Победы, дома № 24, 25, 26, 27, 28, 29, 30, 31, 32, 34, 35;Солнечная, дома № 3а, 4а, 6а, 7а, 8а, 9а, 10а; Таганайская, дома от начала по № 15 и 1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хачевского, дом № 32;Уральская, дома № 1, 1a,2, 3, 4, 6, 7, 8, 9, 10, </w:t>
            </w:r>
          </w:p>
          <w:p>
            <w:pPr>
              <w:pStyle w:val="Normal"/>
              <w:jc w:val="both"/>
              <w:rPr/>
            </w:pPr>
            <w:r>
              <w:rPr/>
              <w:t>частный сектор, дома от начала по № 11 (нечетная сторона).</w:t>
            </w:r>
          </w:p>
          <w:p>
            <w:pPr>
              <w:pStyle w:val="Normal"/>
              <w:jc w:val="both"/>
              <w:rPr/>
            </w:pPr>
            <w:r>
              <w:rPr/>
              <w:t>общежитие педучилища;</w:t>
            </w:r>
          </w:p>
          <w:p>
            <w:pPr>
              <w:pStyle w:val="Normal"/>
              <w:rPr/>
            </w:pPr>
            <w:r>
              <w:rPr>
                <w:i/>
              </w:rPr>
              <w:t>кордон</w:t>
            </w:r>
            <w:r>
              <w:rPr/>
              <w:t xml:space="preserve"> Золотой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25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.2%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Гвардейская, дом № 17, 21; Ильменская, дома от начала по № 11 и 20;Инструментальщиков, </w:t>
            </w:r>
          </w:p>
          <w:p>
            <w:pPr>
              <w:pStyle w:val="Normal"/>
              <w:jc w:val="both"/>
              <w:rPr/>
            </w:pPr>
            <w:r>
              <w:rPr/>
              <w:t>Орловская, дома № 9, 12, 13а, 14, 16, 16а, 17 (жилые помещения школы № 4), 18, 18а , 19, 20, 22, 24;  Островского, дома № 17, 19; Победы, дома № 2, 4, 5, 7, 9, 11, 12, 13, 16, 18, 20; Романенко, дома № 5, 6, 7, 8, 9, 10, 11, 13, 15, 17, 19, 21, 23;</w:t>
            </w:r>
          </w:p>
          <w:p>
            <w:pPr>
              <w:pStyle w:val="Normal"/>
              <w:jc w:val="both"/>
              <w:rPr/>
            </w:pPr>
            <w:r>
              <w:rPr/>
              <w:t>Тухачевского, дома № 25, 26, 27, 29, 31, 33;</w:t>
            </w:r>
          </w:p>
          <w:p>
            <w:pPr>
              <w:pStyle w:val="Normal"/>
              <w:jc w:val="both"/>
              <w:rPr/>
            </w:pPr>
            <w:r>
              <w:rPr/>
              <w:t>Уральская, дома № 12, 14, 16, 18.</w:t>
            </w:r>
          </w:p>
          <w:p>
            <w:pPr>
              <w:pStyle w:val="Normal"/>
              <w:rPr/>
            </w:pPr>
            <w:r>
              <w:rPr/>
              <w:t xml:space="preserve">жилые помещения ВПЧ-16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21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.7%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оспект</w:t>
            </w:r>
            <w:r>
              <w:rPr/>
              <w:t xml:space="preserve"> Автозаводцев, дома № 5, 5а (жилые помещения школы № 29), 6, 9, 10, 11, 12, 13, 14, 15, 16, 17, 18, 19, 20, 22, 24, 26, 28, 32, 34;</w:t>
            </w:r>
          </w:p>
          <w:p>
            <w:pPr>
              <w:pStyle w:val="Normal"/>
              <w:rPr/>
            </w:pPr>
            <w:r>
              <w:rPr>
                <w:i/>
              </w:rPr>
              <w:t>площадь</w:t>
            </w:r>
            <w:r>
              <w:rPr/>
              <w:t xml:space="preserve"> Предзаводская, дома № 3, 5, 7; </w:t>
            </w:r>
          </w:p>
          <w:p>
            <w:pPr>
              <w:pStyle w:val="Normal"/>
              <w:rPr/>
            </w:pPr>
            <w:r>
              <w:rPr>
                <w:i/>
              </w:rPr>
              <w:t>улицы:</w:t>
            </w:r>
            <w:r>
              <w:rPr/>
              <w:t xml:space="preserve"> 8 Июля, дома № 1, 3, 5, 7, 9, 11, 11а, 12, 13, 15,17,23,25,27;  Брусничная, Булатная, Воровского, Всероссийская, Гвардейская, дом № 1, 2а; Декабристов, Еловая; Калинина, дома № 12, 14, 16, 17,  19,  20, 21, 23, 25, 27, 28, 31, 33, 35, 45, 47;</w:t>
            </w:r>
          </w:p>
          <w:p>
            <w:pPr>
              <w:pStyle w:val="Normal"/>
              <w:jc w:val="both"/>
              <w:rPr/>
            </w:pPr>
            <w:r>
              <w:rPr/>
              <w:t>Кирова, дома от № 85 и 72 до конца; Кузнечная,  К. Маркса; Ленинградская;  Маяковского, дома № 1, 3, 5, 76, 78; Машиностроительная, Метизная, Мирная, Московская, Новогодняя, Орджоникидзе,</w:t>
              <w:br/>
              <w:t>Орловская, дом № 1, 4, 6, 8, 8а; Панфиловц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маненко, дома № 14; Слесарная, Спутника, Тельмана, Тухачевского, дома № 1, 2, 3, 5, 7, 7а, 11; Фрезерная; Динамовское шоссе, 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кологический и психоневрологический диспансеры; </w:t>
            </w:r>
          </w:p>
          <w:p>
            <w:pPr>
              <w:pStyle w:val="Normal"/>
              <w:jc w:val="both"/>
              <w:rPr/>
            </w:pPr>
            <w:r>
              <w:rPr/>
              <w:t>жилые помещения ПТУ - 38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еулки: </w:t>
            </w:r>
            <w:r>
              <w:rPr/>
              <w:t>Больничный, К. Маркса, Юбилейный.</w:t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45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.7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спект </w:t>
            </w:r>
            <w:r>
              <w:rPr/>
              <w:t xml:space="preserve">Автозаводцев, дома № 23, 25, 27, 29, 31, 33, 35, 36, 37, 37а (жилые помещения школы № 17), 38, 39, 42, 43а, 43б, 44, 45, 47, 48, 49, 51, 53; </w:t>
            </w:r>
            <w:r>
              <w:rPr>
                <w:i/>
              </w:rPr>
              <w:t>улицы:</w:t>
            </w:r>
            <w:r>
              <w:rPr/>
              <w:t xml:space="preserve"> 8 Июля,  дома  № 30, 31, 33, 35, 39; Буденного от начала по № 71 и 74; Ватутина, дома от № 20 и 19 по № 78 и 81, 81а, 81б, 81в; Гвардейская, дома № 3, 4, 5, 8, 9, 10, 11, 12,14, 15, 18, 19, 20, 22, 23, 25, 27, 31, 33, 35;Доватора, дома от начала по № 74; Ильменская, дома от № 13 и 22а по № 79а и 90; Либединского, дома от №  8а и 9 до конца; Островского, дома от № 33 и 28 по №79 и 76; Партизанская, дома от № 20 и 21 по № 84 и 91; Романенко, дома № 16, 18, 20, 22, 24, 26, 27, 28, 29, 30, 32, 38, 40, 42; 73 и 77(коммунальная застройка), от № 31 до конца (индивидуальный сектор);Таганайская, дома от № 17 и 18а по № 29, 29а и 54, 54б, 54в; Тухачевского, дома № 4, 6, 8, 10, 12а;Уральская, дома частного сектора от № 6а и 13 по № 66 и 77; Ферсмана, дома № 3, 4, 5, 5а, 6, 7, 8, 9, 10, 11, 12, 13, 14, 14а; Фрунзе, дома от начала по № 67 и 76; Чкалова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ки:</w:t>
            </w:r>
            <w:r>
              <w:rPr/>
              <w:t xml:space="preserve"> Аптекарский, Механизаторов, дома № 2, 5, 9.Физкультурников, дома № 2, 4, 6, 10, 12.</w:t>
            </w:r>
          </w:p>
          <w:p>
            <w:pPr>
              <w:pStyle w:val="Normal"/>
              <w:rPr/>
            </w:pPr>
            <w:r>
              <w:rPr>
                <w:i/>
              </w:rPr>
              <w:t>бульвар</w:t>
            </w:r>
            <w:r>
              <w:rPr/>
              <w:t xml:space="preserve"> Мира, дома № 8, 12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08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.3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спект</w:t>
            </w:r>
            <w:r>
              <w:rPr/>
              <w:t xml:space="preserve"> Автозаводцев, дома № 50, 52, 54, 56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8 Марта, дом № 197, 197а; 8 Июля, дома № 41, 43, 45 (жилые помещения школы №11), 47, 49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енного, дома от № 73 и 76 до конца и по 138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тутина, дома № 78а, 78б, 78в, а также от № 80 и 83 по № 152 и 155;Доватора, дома от № 76 до конца; Ильменская, дома от № 87, 87а и 94 по № 111 и 122;  Лихачева, дома № 1, 3, 5, 6, 7, 8, 9, 10, 11, 15, 15а, 16, 17,19, 20, 21, 23; Островского, дома № 82, 84; Партизанская, дома от № 86 и 93 до конца;  Романенко, дома № 79, 81, 83, 85, 87, 89 (жилые помещения школы № 26), 89а, 93, 95, 97, 99; Таганайская, дома от № 31 и 56 по № 97 и 132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альская, дома от № 83 и 84 по № 151 и 114 и дома № 79, 81;  Фрунзе, дома от № 69 и 80 по № 143 и 154; Чучева, дома № 4, 6, 8  и индивидуальный сектор; </w:t>
            </w:r>
          </w:p>
          <w:p>
            <w:pPr>
              <w:pStyle w:val="Normal"/>
              <w:jc w:val="both"/>
              <w:rPr/>
            </w:pPr>
            <w:r>
              <w:rPr/>
              <w:t>ГБ № 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ки:</w:t>
            </w:r>
            <w:r>
              <w:rPr/>
              <w:t xml:space="preserve"> Лиственный, Соединения.</w:t>
            </w:r>
          </w:p>
          <w:p>
            <w:pPr>
              <w:pStyle w:val="Normal"/>
              <w:rPr/>
            </w:pPr>
            <w:r>
              <w:rPr>
                <w:i/>
              </w:rPr>
              <w:t>бульвар</w:t>
            </w:r>
            <w:r>
              <w:rPr/>
              <w:t xml:space="preserve"> Мира, дома № 3,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 37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.2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</w:t>
            </w:r>
            <w:r>
              <w:rPr/>
              <w:t>: 8 Марта, дома № 122, 124, 126, 130, 132, 134, 136, 138, 140, 142, 144, 146, 148, 150, 152,  169 - 195 (нечетная сторона); 8 Июля, дом № 24, 26;  Академика Павлова, дома № 1, 3, 5, 9, 11, 13, 15, 17 (жилые помещения школы №16); Ильменская, дом № 113 (жилые помещения школы № 44), 115, 117, 119, 124, 126, 128, 130, 132, 134; Лихачёва, дом № 22, 25; 27, 29, 31, 33; Макаренко, дома № 2, 4; Уральская, дома № 116, 118, 124, 126, 12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46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 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 Лихачёва, дома  № 24, 26, 35, 37, 41, 43, 47, 49, 51, 53, 55. </w:t>
            </w:r>
          </w:p>
          <w:p>
            <w:pPr>
              <w:pStyle w:val="Normal"/>
              <w:jc w:val="both"/>
              <w:rPr/>
            </w:pPr>
            <w:r>
              <w:rPr/>
              <w:t>Колесова, дома № 1, 3, 5, 7, 9, 11, 13, 17, 19.</w:t>
            </w:r>
          </w:p>
          <w:p>
            <w:pPr>
              <w:pStyle w:val="Normal"/>
              <w:jc w:val="both"/>
              <w:rPr/>
            </w:pPr>
            <w:r>
              <w:rPr/>
              <w:t>Набережная, дома № 33, 35, 37, 39, 4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бульвар</w:t>
            </w:r>
            <w:r>
              <w:rPr/>
              <w:t xml:space="preserve"> Карпо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.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 8 Марта, дом № 120, 128, 165, 167; Академика Павлова, дома № 19, 23, 27, 28, 29, 30, 32, 33, 36, 38, 40, 42; Степана Разина, дома № 2, 4, 6, 8, 10, 12, 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.7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8 Марта, № 78, 80, 86, 88, 90а, 92, 104, 106, 108, 110,131 (жилые помещения школы №22),149, 151, 153, 155, 157, 159, 161, 163, 165, 167. Академика Павлова, дом № 37, 41;Буденного, дома от № 140 до конца; Винокурова, дома от № 70 и 119 до конца; Гуськова, дома от № 71 и 50а до конца; Дубинина, Железнодорожная, Заповедная, дома от № 48 и 65 до конца; Мало- Школьная, Нечетная, Пугачева, Степана Разина, дома 1, 1a, 3, 5, 5a, 7, от № 29 до конца (нечетная сторона);  Уральская, дома от № 153 до 193; Фрунзе, дома от № 145 до конца (нечетная сторона); Школьная, дома от № 76 и 107 до кон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ваторная;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ки:</w:t>
            </w:r>
            <w:r>
              <w:rPr/>
              <w:t xml:space="preserve"> Моторный, Нечетный, Подстанционный</w:t>
            </w:r>
          </w:p>
          <w:p>
            <w:pPr>
              <w:pStyle w:val="Normal"/>
              <w:rPr/>
            </w:pPr>
            <w:r>
              <w:rPr/>
              <w:t>Проводниковы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39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.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Бажова,  Батина, Готвальда,   Гражданская, Динамовская, Долинная, Дружбы Народов, Ермака, Заречная, Запрудная, Качева,  Короткая, Крайняя,  Мамина-Сибиряка, дома от № 51 и 66 до конца; Павших Борцов, Полярная, Радищева, Торфянская,  Тургоякская, Уржумская, Шевченко; Шолохова, Электрозаводска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ки:</w:t>
            </w:r>
            <w:r>
              <w:rPr/>
              <w:t xml:space="preserve"> Запрудный, Тупиков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плановая застройка бывшего торфяника, </w:t>
            </w:r>
          </w:p>
          <w:p>
            <w:pPr>
              <w:pStyle w:val="Normal"/>
              <w:rPr/>
            </w:pPr>
            <w:r>
              <w:rPr/>
              <w:t>сторожевые дома в коллективных садах ОАО «Динамо», «Нагорный», «Солнечный»;</w:t>
            </w:r>
          </w:p>
          <w:p>
            <w:pPr>
              <w:pStyle w:val="Normal"/>
              <w:rPr/>
            </w:pPr>
            <w:r>
              <w:rPr>
                <w:i/>
              </w:rPr>
              <w:t>кордон</w:t>
            </w:r>
            <w:r>
              <w:rPr/>
              <w:t xml:space="preserve"> «Динамовский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49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.4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40 лет Октября,  Альпийская, Бардина, Верхняя, Возвышенная, Волгоградская,  Гастелло, Гоголя, Горная, Горняков,  Громова,  Демьяна Бедного, Дзержинского, </w:t>
            </w:r>
            <w:r>
              <w:rPr>
                <w:i/>
              </w:rPr>
              <w:t>:</w:t>
            </w:r>
            <w:r>
              <w:rPr/>
              <w:t xml:space="preserve">   Докучаева,  Дражная,  Зашкольная,  Известковая, Кирова, дома от начала по № 83 и 72;  Коммунаров,  Коммунистическая, Косая, Красносельская, Куйбышева, Крупской,  Кураева,  Лермонтова, Литейная, Ломоносова, Магистральная,  Максима Горького, Мамина-Сибиряка, дома от начала до № 41 и 62; Марины Расковой,   Мелентьевская, Маяковского, кроме домов № 1, 3, 5, 76, 78; Мичурина, Можайского, Некрасова, Осипенко, Печенкина, Покрышкина, Речная,  Рудничная, Саткинская, Северная,   Сигнальная,   Станочная,  Стахановская, Торговая, Ускова,  Фабричная,  Чайковского, Щукина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ереулки: </w:t>
            </w:r>
            <w:r>
              <w:rPr/>
              <w:t xml:space="preserve">8 Марта,  40 лет Октября, Динамовский;  Зашкольный, Известковый, Майский, Максима       Горького, Малый, Миасский, Нагорный, Петровский, Путейский,  Речной, Сосновский, Станционный, Фонарный, Центральный.     </w:t>
            </w:r>
          </w:p>
          <w:p>
            <w:pPr>
              <w:pStyle w:val="Normal"/>
              <w:rPr/>
            </w:pPr>
            <w:r>
              <w:rPr/>
              <w:t>поселок Флюсовой;</w:t>
            </w:r>
          </w:p>
          <w:p>
            <w:pPr>
              <w:pStyle w:val="Normal"/>
              <w:rPr/>
            </w:pPr>
            <w:r>
              <w:rPr/>
              <w:t xml:space="preserve">железнодорожные дома 1996 км, 1998 ЮУЖД, 1998 км, 1999 км ЮУЖД, 1999 км, 2002 км, 2002 км ЮУЖД; железнодорожные дома на станции Флюсовой (улицы Атлянская, Вознесенская, Гарина, Тимирязева, Узловая, переулок  Флюсовой); </w:t>
            </w:r>
          </w:p>
          <w:p>
            <w:pPr>
              <w:pStyle w:val="Normal"/>
              <w:rPr/>
            </w:pPr>
            <w:r>
              <w:rPr/>
              <w:t>противотуберкулезный диспансер.</w:t>
            </w:r>
          </w:p>
          <w:p>
            <w:pPr>
              <w:pStyle w:val="Normal"/>
              <w:rPr/>
            </w:pPr>
            <w:r>
              <w:rPr/>
              <w:t>сад «Динамо-1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.8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лицы:</w:t>
            </w:r>
            <w:r>
              <w:rPr/>
              <w:t xml:space="preserve">   8 Марта, дома от начала по № 123 и 68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 лет ВЛКСМ, дома от начала по   № 228 и 205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еговая, Больничная, дома от начала по № 207 и 218;   Винокурова, дома от начала по № 34 и 117;  </w:t>
            </w:r>
          </w:p>
          <w:p>
            <w:pPr>
              <w:pStyle w:val="Normal"/>
              <w:rPr/>
            </w:pPr>
            <w:r>
              <w:rPr/>
              <w:t>Вокзальная, Гранитная, Гуськова, дома от начала по № 48 и 69; Железнодорожников; Железнодорожный дом, дома № 1, 2, 4, 6, 8, 10, 11, 12, 13, 16, 18, 19, 20, 21;  Заповедная от начала до домов №46 и № 63;  Киселева,  Комсомольская,  дома  от начала по № 15 и 18;  Мало-Набереж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жне-Заводская, дома от начала по № 34 и 49; </w:t>
            </w:r>
          </w:p>
          <w:p>
            <w:pPr>
              <w:pStyle w:val="Normal"/>
              <w:jc w:val="both"/>
              <w:rPr/>
            </w:pPr>
            <w:r>
              <w:rPr/>
              <w:t>Огородная, дома от начала по № 5 и 8;   Октябрьская от начала по № 24 и 27,  Парниковая, Первомайская, Площадь Труда, Прибрежная, дома № 34 и 36; Пролетарская, Ровная, дома №1 - 19 (нечетная сторона); Свердлова, дома от начала по № 14 и 25; Силовая, Советская, Спорта,  Тальковая, Труда,  Уралова, Учительская; Школьная, дома от начала по № 74 и 105; Феди Горелова, дома от начала по № 52 и 21; Чашковская,  Чечеткин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ки:</w:t>
            </w:r>
            <w:r>
              <w:rPr/>
              <w:t xml:space="preserve"> Базарный, Детский, Короткий, Мостовой, Комсомольский, Партизанский,  Пожарный, Рабочий, Силовой,  Трудовой,   Узкий, Целинный,   Элеваторны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ые помещения Ильменского заповедника на базе и кордонах (за исключением кордонов: Тургоякский, Золотой, Сириккуль, Кармаккуль, Ишкуль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 путейцев на 2004, 2005, 2006, 2007, 2008, 2009,2010,2011,2012,2013, 2014, 2015 киломе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рак Леспромхоз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 нефтебаз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 от № 1 и 2 по № 21 и 20 в районе товарной стан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дочная станция талькового комбинат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железнодорожной амбулатории; </w:t>
            </w:r>
          </w:p>
          <w:p>
            <w:pPr>
              <w:pStyle w:val="Normal"/>
              <w:jc w:val="both"/>
              <w:rPr/>
            </w:pPr>
            <w:r>
              <w:rPr/>
              <w:t>жилые помещения пожарного депо и клуба юных техни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рдон</w:t>
            </w:r>
            <w:r>
              <w:rPr/>
              <w:t xml:space="preserve"> «Торфяник».</w:t>
            </w:r>
          </w:p>
          <w:p>
            <w:pPr>
              <w:pStyle w:val="Normal"/>
              <w:rPr/>
            </w:pPr>
            <w:r>
              <w:rPr/>
              <w:t>ГБ № 1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9.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лицы:</w:t>
            </w:r>
            <w:r>
              <w:rPr/>
              <w:t xml:space="preserve">  40 лет ВЛКСМ,  60 лет Октября, дома № 6, 7, 10 и от № 18 по 48;  60 лет Октября дома № 3, 5, 8, 12, 14;  Бакулина (включая многоквартирный дом № 61);  Белинского,Болотная, Боровая,  Варламовская, Герцена, Глинки, Городская, Дачная, Демина, Дунаевского, Железнодорожный дом, дома № 15, 22, 23;  Зеленая, Западная,   Кирпичная,   Кленовая,   Красноармейская, Красноуральская,    Локомотивная, Луговая, Магнитогорская,    Мало-Ильменская, Механическая,  Миасская,  Мотовозная, Моховая, Народная, Нефтебаза, Озерная,  Пензенская, Пионерская,  Плотникова, Подгорная,  Привокзальная,  Путейная  Ракетная, Репина, район Тяговой  Подстанции,  Ровная дома от № 2 и 21 до конца;  Светлая, Свободная, Сенная, Скрябинского,  Сосновая, Станционная, Сыростанская, Товарная, Транспортная, Уйская, Учалинская, Цветочная,  Шишкина; </w:t>
            </w:r>
          </w:p>
          <w:p>
            <w:pPr>
              <w:pStyle w:val="Normal"/>
              <w:rPr/>
            </w:pPr>
            <w:r>
              <w:rPr>
                <w:i/>
              </w:rPr>
              <w:t>переулки</w:t>
            </w:r>
            <w:r>
              <w:rPr/>
              <w:t xml:space="preserve">: Высоковольтный, Гаражный, Гранитный, Киселева,  Кордонный,  Малый,  Новый, дома № 1, 2, 3, 5;  Пригородный,  Разведочный, Старательский,  Столярный,  Чашковский, Удилова.   </w:t>
            </w:r>
          </w:p>
          <w:p>
            <w:pPr>
              <w:pStyle w:val="Normal"/>
              <w:rPr/>
            </w:pPr>
            <w:r>
              <w:rPr/>
              <w:t xml:space="preserve">Ильменская турбаза; </w:t>
            </w:r>
          </w:p>
          <w:p>
            <w:pPr>
              <w:pStyle w:val="Normal"/>
              <w:rPr/>
            </w:pPr>
            <w:r>
              <w:rPr/>
              <w:t xml:space="preserve">пионерский лагерь «Чайка» на оз. Ильмень; </w:t>
            </w:r>
          </w:p>
          <w:p>
            <w:pPr>
              <w:pStyle w:val="Normal"/>
              <w:rPr/>
            </w:pPr>
            <w:r>
              <w:rPr/>
              <w:t>жилой дом электросетей - по ул. 60 лет Октября, дом №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лезнодорожные дома на 5, 7, 9 километрах; </w:t>
            </w:r>
          </w:p>
          <w:p>
            <w:pPr>
              <w:pStyle w:val="Normal"/>
              <w:jc w:val="both"/>
              <w:rPr/>
            </w:pPr>
            <w:r>
              <w:rPr/>
              <w:t>жилые помещения школы-интерната № 3 и школы № 6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.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улицы:</w:t>
            </w:r>
            <w:r>
              <w:rPr/>
              <w:t xml:space="preserve"> 9 Мая, Андреевская, Березовская, Ветреная, Владимирская,  Динамитная,Заимочна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сомольская, дома от № 20 и 17 до кон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естьянская, Ленина, Лесопильная; Малышева, Огородная, дома от № 10 и 7 до кон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ябрьская, дома от № 26 и 29 до кон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ика Морозова; Панфёрова, Свердлова, дома от № 16 и 27 до конца; Световая, Свиридова, дома от начала по № 40 до конца (нечетная сторона);  Старогородская слобода,Степная, Чехова, дома от начала по № 48 и 41; Л.Толстого, Ульяновская; Феди Горелова, дома от № 54 и 23 до конца; Фурманова; Чапаева, Чехова, дома от № 50 и 41а до конца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ки:</w:t>
            </w:r>
            <w:r>
              <w:rPr/>
              <w:t xml:space="preserve"> Березовский; Ветреный,   Звейни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латоустовский, Клубничный,   Кустарный,  Латвийский,   Луговой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езд</w:t>
            </w:r>
            <w:r>
              <w:rPr/>
              <w:t xml:space="preserve"> Садовый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ые дома: ветлечебницы, коллективного сада «Восход»; </w:t>
            </w:r>
          </w:p>
          <w:p>
            <w:pPr>
              <w:pStyle w:val="Normal"/>
              <w:jc w:val="both"/>
              <w:rPr/>
            </w:pPr>
            <w:r>
              <w:rPr/>
              <w:t>жилые дома подстанции «Миасс-золото»,</w:t>
            </w:r>
          </w:p>
          <w:p>
            <w:pPr>
              <w:pStyle w:val="Normal"/>
              <w:jc w:val="both"/>
              <w:rPr/>
            </w:pPr>
            <w:r>
              <w:rPr/>
              <w:t>жилые дома электроподстанции, бывшего торфяника, заготконторы.</w:t>
            </w:r>
          </w:p>
          <w:p>
            <w:pPr>
              <w:pStyle w:val="Normal"/>
              <w:rPr/>
            </w:pPr>
            <w:r>
              <w:rPr/>
              <w:t>кордон «Верхний пруд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51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.8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улицы:</w:t>
            </w:r>
            <w:r>
              <w:rPr/>
              <w:t xml:space="preserve"> 30 лет ВЛКСМ, дома от № 207 и 230 до конца; 50 лет Победы, Байдина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ьничная, дома от № 213 и 220 до кон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идова,  Казымовой,  Миасских добровольцев,  </w:t>
            </w:r>
          </w:p>
          <w:p>
            <w:pPr>
              <w:pStyle w:val="Normal"/>
              <w:rPr/>
            </w:pPr>
            <w:r>
              <w:rPr/>
              <w:t xml:space="preserve">Ключевая, Кутузова, Мало-Сарафановская, Мельничная,  Нагорная, дома от начала по № 241 и 296;  Напилочная,  Новая,   Озёрная. Озолина;  Охотная, Полевая, Прибрежная, дома от начала по № 13 и 32; Профсоюзная, Пушкина, Ремесленна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никовая,  Сарафановская,  Силкина, Трактовая,  Чебаркульская,  Чернореченская,  Якутская, </w:t>
            </w:r>
          </w:p>
          <w:p>
            <w:pPr>
              <w:pStyle w:val="Normal"/>
              <w:rPr/>
            </w:pPr>
            <w:r>
              <w:rPr>
                <w:i/>
              </w:rPr>
              <w:t>переулки:</w:t>
            </w:r>
            <w:r>
              <w:rPr/>
              <w:t xml:space="preserve"> Автомеханический,  Алтайский,  Гончарный, Жебруна, Загородный;  Запрудный, Каменный, Крутой, Песчаный, Проточный, Ремесленный,   Рукав,  Хлебозаводский, Широкий,   Ремесленная площадь, Торбее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в коллективном саду «Любитель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ые строения баз отдыха на оз. Еланчик и лесопитомни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орожевые дома в коллективных садах автомобильного и инструментального заводов,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рдоны</w:t>
            </w:r>
            <w:r>
              <w:rPr/>
              <w:t xml:space="preserve">  Ильменский, «Кундравинский зимник».</w:t>
            </w:r>
          </w:p>
          <w:p>
            <w:pPr>
              <w:pStyle w:val="Normal"/>
              <w:rPr/>
            </w:pPr>
            <w:r>
              <w:rPr/>
              <w:t xml:space="preserve">«Лесокомбината»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1559"/>
        <w:gridCol w:w="1701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.1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селки:</w:t>
            </w:r>
            <w:r>
              <w:rPr/>
              <w:t xml:space="preserve"> Наилы, Новотагилка, Селянкино, Третник, Тургояк: (</w:t>
            </w:r>
            <w:r>
              <w:rPr>
                <w:i/>
              </w:rPr>
              <w:t>улицы:</w:t>
            </w:r>
            <w:r>
              <w:rPr/>
              <w:t xml:space="preserve"> Аносова,  Болотная, Весенняя, Дубровная, Елькина, Ивановская, Карабашская, Карла Маркса, Коминтерна, Курортная, Ленина, Первомайская, Нижнезаречная, Спартака, Туристов, Южноуральская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улки:</w:t>
            </w:r>
            <w:r>
              <w:rPr/>
              <w:t xml:space="preserve"> первый Аносова,  второй Аносова, Ивановский, Нижнезаречный,  Школьный),  Тыелга,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ела:  </w:t>
            </w:r>
            <w:r>
              <w:rPr/>
              <w:t xml:space="preserve"> Новоандреевка, Сыростан;</w:t>
            </w:r>
          </w:p>
          <w:p>
            <w:pPr>
              <w:pStyle w:val="Normal"/>
              <w:jc w:val="both"/>
              <w:rPr/>
            </w:pPr>
            <w:r>
              <w:rPr/>
              <w:t>кордоны: Заозерный, Ишкуль,  Кармаккуль, Крыловский,  Михеевский Олений,   Пугачевский, Сириккуль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носпортивную школу, </w:t>
            </w:r>
          </w:p>
          <w:p>
            <w:pPr>
              <w:pStyle w:val="Normal"/>
              <w:jc w:val="both"/>
              <w:rPr/>
            </w:pPr>
            <w:r>
              <w:rPr/>
              <w:t>дом отдыха «Золотой пляж»,  «Тургоя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зы отдыха: лагерь отдых«Востокэнергочермет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Свечел»,  лагерь отдыха АО ТУ АС, </w:t>
            </w:r>
          </w:p>
          <w:p>
            <w:pPr>
              <w:pStyle w:val="Normal"/>
              <w:jc w:val="both"/>
              <w:rPr/>
            </w:pPr>
            <w:r>
              <w:rPr/>
              <w:t>лагерь отдыха «Звездный»,  лагерь отдыха «Утес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геря отдыха,  профилактории,  детский до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собное хозяйство «Горное», жилой дом питомника ЖКУ «Северное», </w:t>
            </w:r>
          </w:p>
          <w:p>
            <w:pPr>
              <w:pStyle w:val="Normal"/>
              <w:jc w:val="both"/>
              <w:rPr/>
            </w:pPr>
            <w:r>
              <w:rPr/>
              <w:t>ж/д станции  Сыростан, Тургояк;</w:t>
            </w:r>
          </w:p>
          <w:p>
            <w:pPr>
              <w:pStyle w:val="Normal"/>
              <w:rPr/>
            </w:pPr>
            <w:r>
              <w:rPr/>
              <w:t>железнодорожные дома на 1985 километ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9.9 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сёлки</w:t>
            </w:r>
            <w:r>
              <w:rPr/>
              <w:t xml:space="preserve"> Верхний Атлян, Горный,  Зелёная Роща, Нижний Атлян,  Новый, Урал-Дача,  Хребет; Ленинск, с населенными пунктами, входящими в его соста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ела: </w:t>
            </w:r>
            <w:r>
              <w:rPr/>
              <w:t xml:space="preserve"> </w:t>
            </w:r>
            <w:r>
              <w:rPr>
                <w:u w:val="single"/>
              </w:rPr>
              <w:t>Смородинка</w:t>
            </w:r>
            <w:r>
              <w:rPr/>
              <w:t xml:space="preserve"> (</w:t>
            </w:r>
            <w:r>
              <w:rPr>
                <w:i/>
              </w:rPr>
              <w:t>улицы:</w:t>
            </w:r>
            <w:r>
              <w:rPr/>
              <w:t xml:space="preserve"> Береговая,  Детская, Заболотна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леная,  Луговая,  Переводная, Советская, Центральна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ьная); </w:t>
            </w:r>
            <w:r>
              <w:rPr>
                <w:u w:val="single"/>
              </w:rPr>
              <w:t>Устиново,</w:t>
            </w:r>
            <w:r>
              <w:rPr/>
              <w:t xml:space="preserve">  </w:t>
            </w:r>
            <w:r>
              <w:rPr>
                <w:u w:val="single"/>
              </w:rPr>
              <w:t>Черновское:</w:t>
            </w:r>
            <w:r>
              <w:rPr/>
              <w:t xml:space="preserve"> (</w:t>
            </w:r>
            <w:r>
              <w:rPr>
                <w:i/>
              </w:rPr>
              <w:t>улицы:</w:t>
            </w:r>
            <w:r>
              <w:rPr/>
              <w:t xml:space="preserve"> Кирова,  К.Маркса,  Ленина, Лесная, Молодежная,  Мостовая,  Рабочая,  Солнечная,  Школьная;  </w:t>
            </w:r>
            <w:r>
              <w:rPr>
                <w:i/>
              </w:rPr>
              <w:t>переулки:</w:t>
            </w:r>
            <w:r>
              <w:rPr/>
              <w:t xml:space="preserve"> Земляничный,  Механический,  Светлый).</w:t>
            </w:r>
          </w:p>
          <w:p>
            <w:pPr>
              <w:pStyle w:val="Normal"/>
              <w:jc w:val="both"/>
              <w:rPr/>
            </w:pPr>
            <w:r>
              <w:rPr/>
              <w:t>будка нефтепровода;</w:t>
            </w:r>
          </w:p>
          <w:p>
            <w:pPr>
              <w:pStyle w:val="Normal"/>
              <w:jc w:val="both"/>
              <w:rPr/>
            </w:pPr>
            <w:r>
              <w:rPr/>
              <w:t>дом сторожа коллективного сада «Смородинка».</w:t>
            </w:r>
          </w:p>
          <w:p>
            <w:pPr>
              <w:pStyle w:val="Normal"/>
              <w:jc w:val="both"/>
              <w:rPr/>
            </w:pPr>
            <w:r>
              <w:rPr/>
              <w:t>железнодорожные дома на 1966, 1974, 1978 километр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цию Хребет; 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rFonts w:ascii="Arial Narrow" w:hAnsi="Arial Narrow" w:eastAsia="Calibri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6:00Z</dcterms:created>
  <dc:creator>Отдел 143</dc:creator>
  <dc:description/>
  <cp:keywords/>
  <dc:language>en-US</dc:language>
  <cp:lastModifiedBy>Julia</cp:lastModifiedBy>
  <cp:lastPrinted>2015-04-22T10:44:00Z</cp:lastPrinted>
  <dcterms:modified xsi:type="dcterms:W3CDTF">2015-04-24T03:39:00Z</dcterms:modified>
  <cp:revision>4</cp:revision>
  <dc:subject/>
  <dc:title>День голосования………………………………</dc:title>
</cp:coreProperties>
</file>