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663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74930</wp:posOffset>
            </wp:positionV>
            <wp:extent cx="58928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72" w:leader="none"/>
        </w:tabs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 xml:space="preserve">    </w:t>
        <w:tab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РАНИЕ ДЕПУТАТОВ МИАССКОГО ГОРОДСКОГО ОКРУГА </w:t>
      </w:r>
    </w:p>
    <w:p>
      <w:pPr>
        <w:pStyle w:val="Normal"/>
        <w:spacing w:lineRule="auto" w:line="259" w:before="40" w:after="0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АЯ ОБЛАСТЬ</w:t>
      </w:r>
    </w:p>
    <w:p>
      <w:pPr>
        <w:pStyle w:val="Normal"/>
        <w:spacing w:lineRule="auto" w:line="259" w:before="140" w:after="0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ССИЯ СОБРАНИЯ  ДЕПУТАТОВ МИАССКОГО ГОРОДСКОГО ОКРУГА</w:t>
      </w:r>
    </w:p>
    <w:p>
      <w:pPr>
        <w:pStyle w:val="Normal"/>
        <w:spacing w:lineRule="auto" w:line="259" w:before="140" w:after="0"/>
        <w:ind w:right="-23" w:hanging="0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spacing w:before="180" w:after="0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_____</w:t>
      </w:r>
    </w:p>
    <w:p>
      <w:pPr>
        <w:pStyle w:val="Normal"/>
        <w:spacing w:before="180" w:after="0"/>
        <w:ind w:right="198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Cs w:val="24"/>
        </w:rPr>
        <w:t>от  ___________ 2015 г.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ind w:right="5953" w:hanging="0"/>
        <w:jc w:val="both"/>
        <w:rPr>
          <w:szCs w:val="24"/>
        </w:rPr>
      </w:pPr>
      <w:r>
        <w:rPr>
          <w:szCs w:val="24"/>
        </w:rPr>
        <w:t>Об установке мемориального объекта «Аллея Славы на бульваре Мира»</w:t>
      </w:r>
    </w:p>
    <w:p>
      <w:pPr>
        <w:pStyle w:val="Normal"/>
        <w:tabs>
          <w:tab w:val="clear" w:pos="708"/>
          <w:tab w:val="left" w:pos="2100" w:leader="none"/>
        </w:tabs>
        <w:ind w:right="2200" w:hanging="0"/>
        <w:rPr>
          <w:szCs w:val="24"/>
        </w:rPr>
      </w:pPr>
      <w:r>
        <w:rPr>
          <w:szCs w:val="24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ложение Главы Администрации Миасского городского округа           Третьякова С.В. об установке мемориального объекта «Аллея Славы на бульваре Мира» в рамках подготовки к празднованию 70-летия Победы в Великой отечественной войне, учитывая рекомендации постоянной комиссии по вопросам законности, правопорядка и местного самоуправления, рекомендации экспертной комиссии (протокол от 17.03.2015г.) по наименования объектов, расположенных на территории Миасского городского округа, в соответствие с Положением «О мемориальных объектах на территории  Миасского городского округа», руководствуясь Федеральным законом от 06.10.2003 г. №131 – 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на бульваре Мира мемориальный объект «Аллея Славы на бульваре Мира» согласно прилагаемому эскиз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, что на стендах мемориального объекта «Аллея славы на бульваре Мира» размещается информация (изображение и краткая биография) о лицах, родившихся, либо осуществлявших свою трудовую деятельность в г. Миассе (на одном из предприятий г. Миасса) и удостоенных званиями Героя России, Героя Советского Союза, Героя Социалистического труда, награжденных орденами Боевой (Трудовой) Славы всех степен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ределить срок установки мемориального объекта «Аллея Славы на бульваре Мира» до 05.05.2015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пределить Совет Почетных граждан г. Миасса ответственным за организацию и координацию работ по установке мемориального объекта «Аллея Славы на бульваре Мира», а также ответственным за его сохранение и поддержание в надлежащем вид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. Контроль исполнения настоящего решения возложить на постоянную комиссию по вопросам законности, правопорядка и местного само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иасского городского округа                                                                             И.В. Вой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701" w:right="567" w:gutter="0" w:header="0" w:top="28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31:00Z</dcterms:created>
  <dc:creator>МАРИЯ</dc:creator>
  <dc:description/>
  <dc:language>en-US</dc:language>
  <cp:lastModifiedBy>Julia</cp:lastModifiedBy>
  <cp:lastPrinted>2014-03-20T15:01:00Z</cp:lastPrinted>
  <dcterms:modified xsi:type="dcterms:W3CDTF">2015-04-13T05:31:00Z</dcterms:modified>
  <cp:revision>2</cp:revision>
  <dc:subject/>
  <dc:title>МИАСС</dc:title>
</cp:coreProperties>
</file>