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71145</wp:posOffset>
            </wp:positionV>
            <wp:extent cx="628650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Собрание депутатов Миас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Челябинская область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236"/>
        <w:jc w:val="right"/>
        <w:outlineLvl w:val="0"/>
        <w:rPr/>
      </w:pPr>
      <w:r>
        <w:rPr>
          <w:color w:val="000000"/>
        </w:rPr>
        <w:t xml:space="preserve">от «____»_______2015________ г. №_____ 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236"/>
        <w:jc w:val="center"/>
        <w:outlineLvl w:val="0"/>
        <w:rPr/>
      </w:pPr>
      <w:r>
        <w:rPr>
          <w:bCs/>
          <w:color w:val="000000"/>
        </w:rPr>
        <w:t>РЕШЕНИЕ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right="2833" w:hanging="0"/>
        <w:rPr/>
      </w:pPr>
      <w:r>
        <w:rPr>
          <w:color w:val="000000"/>
        </w:rPr>
        <w:t xml:space="preserve">О  внесении   изменений  в   Решение   Собрания   депутатов   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right="2833" w:hanging="0"/>
        <w:rPr/>
      </w:pPr>
      <w:r>
        <w:rPr>
          <w:color w:val="000000"/>
        </w:rPr>
        <w:t>от  04.05.2007г. №17 «</w:t>
      </w:r>
      <w:r>
        <w:rPr/>
        <w:t xml:space="preserve">Об утверждении Положения  о порядке 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right="2833" w:hanging="0"/>
        <w:rPr/>
      </w:pPr>
      <w:r>
        <w:rPr/>
        <w:t>сбора и предоставления информации о чрезвычайных ситуациях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right="2833" w:hanging="0"/>
        <w:rPr/>
      </w:pPr>
      <w:r>
        <w:rPr/>
        <w:t xml:space="preserve"> </w:t>
      </w:r>
      <w:r>
        <w:rPr/>
        <w:t>на территории Миасского городского округа»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right="-2" w:hanging="0"/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right="-2" w:hanging="0"/>
        <w:jc w:val="both"/>
        <w:rPr>
          <w:color w:val="000000"/>
          <w:sz w:val="28"/>
          <w:szCs w:val="28"/>
        </w:rPr>
      </w:pPr>
      <w:r>
        <w:rPr/>
        <w:t xml:space="preserve">             </w:t>
      </w:r>
      <w:r>
        <w:rPr/>
        <w:t>Рассмотрев предложение Главы Администрации Миасского городского округа С.В.Третьякова о внесении изменения в</w:t>
      </w:r>
      <w:r>
        <w:rPr>
          <w:b/>
        </w:rPr>
        <w:t xml:space="preserve">  </w:t>
      </w:r>
      <w:r>
        <w:rPr/>
        <w:t xml:space="preserve">Решение Собрания депутатов Миасского городского округа от    </w:t>
      </w:r>
      <w:r>
        <w:rPr>
          <w:color w:val="000000"/>
        </w:rPr>
        <w:t xml:space="preserve">04.05.2007г. №17 </w:t>
      </w:r>
      <w:r>
        <w:rPr/>
        <w:t xml:space="preserve">  «Об утверждении Положения о порядке сбора и предоставления информации о чрезвычайных ситуациях на территории Миасского городского округа», учитывая рекомендации постоянной комиссии по вопросам законности, правопорядка и местного самоуправления, в соответствии  с Постановлением Правительства РФ от 30.12.2003г. № 794 «О единой государственной системе предупреждения и ликвидации чрезвычайных ситуаций», приказом МЧС России от 26 августа 2009 года   № 496 «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», постановлением Губернатора Челябинской области от 10 февраля 2004 года № 54 «Об утверждении положений об объединенной системе оперативно-диспетчерского управления Челябинской области и об организации сбора и обмена информацией в области защиты населения и территорий от чрезвычайных ситуаций и обеспечения пожарной безопасности в Челябинской области»,   руководствуясь Федеральным законом от 06.10.2003г. № 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 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354"/>
        <w:ind w:firstLine="697"/>
        <w:jc w:val="center"/>
        <w:outlineLvl w:val="0"/>
        <w:rPr/>
      </w:pPr>
      <w:r>
        <w:rPr>
          <w:bCs/>
          <w:color w:val="000000"/>
        </w:rPr>
        <w:t>РЕШАЕТ</w:t>
      </w:r>
      <w:r>
        <w:rPr>
          <w:color w:val="000000"/>
        </w:rPr>
        <w:t>:</w:t>
      </w:r>
      <w:r>
        <w:rPr/>
        <w:t xml:space="preserve">  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right="-2" w:hanging="0"/>
        <w:jc w:val="both"/>
        <w:rPr/>
      </w:pPr>
      <w:r>
        <w:rPr/>
        <w:t xml:space="preserve">            </w:t>
      </w:r>
      <w:r>
        <w:rPr/>
        <w:t>1. Внести изменения в</w:t>
      </w:r>
      <w:r>
        <w:rPr>
          <w:b/>
        </w:rPr>
        <w:t xml:space="preserve">  </w:t>
      </w:r>
      <w:r>
        <w:rPr/>
        <w:t xml:space="preserve">Решение Собрания депутатов Миасского городского округа от      </w:t>
      </w:r>
      <w:r>
        <w:rPr>
          <w:color w:val="000000"/>
        </w:rPr>
        <w:t xml:space="preserve">04.05.2007г. №17 </w:t>
      </w:r>
      <w:r>
        <w:rPr/>
        <w:t>«Об утверждении Положения о порядке сбора и предоставления информации о чрезвычайных ситуациях на территории Миасского городского округа»</w:t>
      </w:r>
      <w:r>
        <w:rPr>
          <w:b/>
        </w:rPr>
        <w:t xml:space="preserve">, </w:t>
      </w:r>
      <w:r>
        <w:rPr/>
        <w:t>а именно в Приложение к Решен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1 изложить в следующей  редакции:  «Настоящее положение определяет порядок сбора, обмена и представления информации органами управления, дежурно-диспетчерскими службами предприятий, организаций, учреждений независимо от организационно-правовых форм и форм собственности (далее - организаций) Миасского городского округа (далее по тексту - Округа) в области защиты населения и территории от чрезвычайных ситуаций и обеспечения пожарной безопасности.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нкт 2 изложить в следующей редакции: «Сбор информации в области защиты населения и территории от чрезвычайных ситуаций и обеспечения пожарной безопасности осуществляется через единую дежурно-диспетчерскую службу (далее - именуется ЕДДС) Миасского городского округа в соответствии с прилагаемым к настоящему Положению «Перечнем информации о чрезвычайных ситуациях на территории Миасского городского округа, представляемой органами местного самоуправления, организациями, в полномочия которых входит решение вопросов в области защиты населения и территорий от чрезвычайных ситуаций» (далее по тексту - Перечень, приложение № 1).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 пункт 7  изложить в следующей  редакции: «Информацию о чрезвычайных ситуациях представляют:</w:t>
      </w:r>
    </w:p>
    <w:p>
      <w:pPr>
        <w:pStyle w:val="ConsPlusNormal"/>
        <w:widowControl/>
        <w:ind w:left="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едседатели комиссий по предупреждению и ликвидации чрезвычайных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й и обеспечению пожарной безопасности (далее-КЧС) организаций Округа, дежурно-диспетчерские службы организаций Округа - в ЕДДС Миасского городского округа, вышестоящую (организацию) по подчиненности;</w:t>
      </w:r>
    </w:p>
    <w:p>
      <w:pPr>
        <w:pStyle w:val="ConsPlusNormal"/>
        <w:widowControl/>
        <w:ind w:left="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едседатель КЧС Округа, ЕДДС Округа в Федеральное казенное учреждени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Центр управления в кризисных ситуациях Главного управления МЧС России по Челябинской области» (далее - ФКУ «ЦУКС»), вышестоящие службы (организации) по подчин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подпункт 2 пункта 8 изложить в следующей  редакции:</w:t>
      </w:r>
      <w:r>
        <w:rPr>
          <w:rFonts w:cs="Times New Roman" w:ascii="Times New Roman" w:hAnsi="Times New Roman"/>
          <w:sz w:val="16"/>
          <w:szCs w:val="16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за подписью Главы Администрации Округа - председателя КЧС Округа, а также лиц, которым в установленном порядке определено право подписи сообщений (оповещений, уведомлений) - при передаче информации об угрозе или возникновении, в ходе ликвидации чрезвычайных ситуаций на территории Округа.»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пункт 9  изложить в следующей  редак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 экстренных случаях (при необходимости передачи срочного сообщения), информация может быть подписана старшим должностным лицом дежурно-диспетчерской службы органа управления муниципального звена областной подсистемы РСЧС с последующим подтверждением информации соответствующим должностным лицом, имеющим право подписи.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ложении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ксту</w:t>
      </w:r>
      <w:r>
        <w:rPr>
          <w:rFonts w:cs="Times New Roman" w:ascii="Times New Roman" w:hAnsi="Times New Roman"/>
          <w:b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менить «муниципальное учреждение «Управление по делам гражданской обороны и предупреждению чрезвычайных ситуаций» на  «муниципальное казенное учреждение «Управление по делам гражданской обороны и предупреждению чрезвычайных ситуаций, «МУ «Управление ГОЧС» на «МКУ «Управление ГОЧС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приложение 2 изложить  в новой  редакции согласно Приложению к настоящему решению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/>
        <w:t>2. Настоящее Решение о</w:t>
      </w:r>
      <w:r>
        <w:rPr>
          <w:color w:val="000000"/>
        </w:rPr>
        <w:t>публиковать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Arial"/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766" w:hanging="0"/>
        <w:rPr/>
      </w:pPr>
      <w:r>
        <w:rPr/>
        <w:t>Глава Миасского городского округа                                                                                   И.В.Войнов</w:t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к  решению  Собрания депутатов             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Миасского городского округ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 ___________ № 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 ПОРЯДКЕ СБОРА И ПРЕДСТАВЛЕНИЯ ИНФОРМАЦИИ О ЧРЕЗВЫЧАЙ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СИТУАЦИЯХ НА ТЕРРИТОРИИ МИАССКОГО ГОРОДСК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Настоящее положение определяет порядок сбора, обмена и представления информации органами управления, дежурно-диспетчерскими службами предприятий, организаций, учреждений независимо от организационно-правовых форм и форм собственности (далее - организаций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иасского городского округа (далее по тексту - Округа) в области защиты населения и территории от чрезвычайных ситуаций и обеспечения пожарной безопас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Сбор информации в области защиты населения и территории от чрезвычайных ситуаций и обеспечения пожарной безопасности осуществляется  через единую дежурно-диспетчерскую службу (далее - именуется ЕДДС) Миасского городского округа в соответствии с прилагаемым к настоящему Положению "Перечнем информации о чрезвычайных ситуациях на территории Миасского городского округа, представляемой органами местного самоуправления, организациями, в полномочия которых входит решение вопросов в области защиты населения и территорий от чрезвычайных ситуаций" (далее по тексту - Перечень, 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 Обмен информацией осуществляется по телефону, телеграфу, электронной почте и радиоканал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Информация, которая может быть оперативной и текущей, передается в соответствии с установленной периодичностью или незамедлительно, в соответствии с установленными критериями или на основании согласованных планов и инстру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оперативной информации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экстренные уведомления и оповещения о прогнозе и факте чрезвычайных ситуаций, информация по экстренному управлению силами и средствами ликвидации последствий чрезвычайных ситуаций и другая экстренная информация - передаются незамедлительно вне зависимости от времени суток (формы 1ЧС, 2ЧС Табеля срочных донесений, введенного в действие приказом Министерства Российской Федерации по делам гражданской обороны, чрезвычайным ситуациям и ликвидации стихийных бедствий от 7 июля 1997 года № 382, далее по тексту - Табель МЧС РФ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чная информация о развитии обстановки при чрезвычайных ситуациях и о ходе работ по их ликвидации, о мероприятиях по защите населения, графики ликвидации чрезвычайных ситуаций и схемы районов (объектов) чрезвычайных ситуаций, срочная справочная информация - не позднее одного часа с момента уведомления о событии (запроса срочной информац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ледующие сообщения два раза в сутки (формы 3ЧС, 4ЧС Табеля МЧС РФ) по состоянию на 6.00 и 18.00 местного време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иодическая фоновая информация о радиационной, химической, биологической и гидрометеорологической обстановке, а также о массовых инфекционных заболеваниях и пищевых отравлениях населения не экстренного (не срочного) содержания - оперативной сводкой к 8.00 следующих суток по состоянию на 6.0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об инфекционной заболеваемости сельскохозяйственных животных острыми и особо опасными заболева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о состоянии природной среды и потенциально опасны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о стихийных гидрометеорологических и других природных явл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управлению силами и средствами наблюдения, контроля и ликвидац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срочная информация о результатах ликвидации чрезвычайных ситуаций, материальном ущербе представляется: предварительная - по факту окончания работ, окончательная - не позднее 10 суток после окончания работ (формы 7, 8, 9 ЧС Табеля МЧС РФ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о чрезвычайных ситуациях передается в формализованном (1, 2, 3, 4, 7, 8, 9 Табеля МЧС РФ) и не в формализованном (произвольном) ви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не формализованном виде информация передается о резком изменении обстановки при угрозе возникновения и ликвидации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текущей информации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(обобщенные данные) об авариях, происшествиях (в том числе дорожно-транспортных происшествиях), пожарах (в том числе и лесных) и чрезвычайных ситуациях, произошедших за сутки, неделю, месяц, квартал, год (другой промежуток времени) на соответствующей территории или в сфере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ный обмен справочной и прогнозируемой информацией по отдельн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оведение задач, поставленных Главой Округа или  председателем комиссии по чрезвычайным ситуациям Округа, вышестоящими органами исполнительной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Обмен информацией между органами управления Миасского муниципального звена областной подсистемы единой государственной системы предупреждения и ликвидации чрезвычайных ситуаций (далее именуется РСЧС) осуществляется как по вертикальным (сверху вниз, снизу вверх), так и по горизонтальным связ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низу вверх передаются свед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гнозе и факте возникновения чрезвычайной ситу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масштабе чрезвычайной ситуации, ходе и итогах ее ликвид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состоянии природной среды и потенциально опасны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равочные данн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рху вниз перед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гналы опов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анды управления силами и средствами наблюдения, контроля и ликвидац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прогнозам и фактам возникновения чрезвычайных ситу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горизонтальным связям передается информация оповещения территориальных органов управления соседних городов и районов области о прогнозах и фактах чрезвычайных ситуаций, опасных для территории этих городов, районов, а также информация, необходимая для координации действий между собой при угрозе и возникновен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формация о чрезвычайных ситуациях должна передаваться и доводиться до соответствующих органов управления Миасского муниципального звена областной подсистемы РСЧС по схеме представления информации о чрезвычайных ситуациях на территории Миасского городского округа (приложение № 2), с учетом ее содержания и сроч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Решение о необходимости направления в органы управления Миасского муниципального звена областной подсистемы РСЧС информации о чрезвычайных ситуациях, не предусмотренной Перечнем, принимает источник информации с учетом ее значимости в конкретной обстанов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Информацию о чрезвычайных ситуациях представля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) председатели комиссий по предупреждению и ликвидации чрезвычайных ситуаций и обеспечению пожарной безопасности (далее - КЧС) организаций Округа, дежурно-диспетчерские службы организаций Округа - в ЕДДС Миасского городского округа, вышестоящую службу (организацию) по подчин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редседатель КЧС Округа, ЕДДС Округа, в Федеральное казенное учреждение «Центр управления в кризисных ситуациях Главного управления МЧС России по Челябинской области» (ФКУ «ЦУКС»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ышестоящие службы (организации) по подчин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Информация о чрезвычайных ситуациях перед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 подписью руководителя организации, председателя КЧС организаций, а также лиц, которым в установленном порядке определено право подписи сообщений (оповещений, уведомлений) - при передаче информации об угрозе или возникновении, в ходе ликвидации чрезвычайных ситуаций на территории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) за подписью Главы Администрации Округа - председателя КЧС Округа, а также лиц, которым в установленном порядке определено право подписи сообщений (оповещений, уведомлений) - при передаче информации об угрозе или возникновении, в ходе ликвидации чрезвычайных ситуаций на территории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цо, подписавшее сообщение, несет всю полноту ответственности за переданную информацию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9. В экстренных случаях (при необходимости передачи срочного сообщения), информация может быть подписана старшим должностным лицом дежурно-диспетчерской службы органа управления муниципального звена областной подсистемы РСЧС с последующим подтверждением информации соответствующим должностным лицом, имеющим право подпис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 Дежурно-диспетчерским службам муниципального звена областной подсистемы РСЧС предоставляется право запрашивать и получать информацию от взаимодействующих органов управления в пределах компетенции данного органа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 Передача информации о чрезвычайных ситуациях осущест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каналам телефонной связи - экстренных сообщений по паролю "Бедстви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чной информации - по действующим категориям и паролям, закрепленными за организациями-отправителями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и не срочного характера - на общих основа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каналам телеграфной связи: экстренных сообщений - по категории внеочередная телеграмма по паролю "Шторм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электронной почте по отдельному запрос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предоставления каналов связи определяется действующими нормативно-правовы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38:00Z</dcterms:created>
  <dc:creator>Кадровик</dc:creator>
  <dc:description/>
  <cp:keywords/>
  <dc:language>en-US</dc:language>
  <cp:lastModifiedBy>Julia</cp:lastModifiedBy>
  <cp:lastPrinted>2015-03-10T14:32:00Z</cp:lastPrinted>
  <dcterms:modified xsi:type="dcterms:W3CDTF">2015-03-30T07:34:00Z</dcterms:modified>
  <cp:revision>10</cp:revision>
  <dc:subject/>
  <dc:title>СОБРАНИЕ ДЕПУТАТОВ МИАССКОГО ГОРОДСКОГО ОКРУГА</dc:title>
</cp:coreProperties>
</file>