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N 1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б организации сбора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и представления информ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 чрезвычайных ситуациях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на территор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асского городского округа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ПЕРЕЧЕНЬ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НФОРМАЦИИ О ЧРЕЗВЫЧАЙНЫХ СИТУАЦИЯХ НА ТЕРРИТОРИИ МИАССКОГО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ГОРОДСКОГО ОКРУГА, ПРЕДСТАВЛЯЕМОЙ ОРГАНАМИ МЕСТНОГО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РГАНИЗАЦИЯМИ, В ПОЛНОМОЧИЯ КОТОРЫХ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ВХОДИТ РЕШЕНИЕ ВОПРОСОВ В ОБЛАСТИ ЗАЩИТЫ НАСЕЛЕНИЯ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>И ТЕРРИТОРИЙ ОТ ЧРЕЗВЫЧАЙНЫХ СИТУАЦИЙ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источника чрезвычайной │        Критерий отнесения к чрезвычайным ситуациям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ситуации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1. Техногенные чрезвычайные ситуации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1.1. Транспортные аварии (катастрофы)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; предприятиям, учреждениям 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м (далее именуется - организации) - 500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мальных размеров оплаты труда (критерии не использовать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 отнесении дорожно-транспортного происшествия к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резвычайной ситуации).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1. - 1.1.2. Крушения и аварии   │1. Любой факт крушения поездов.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вых и пассажирских поездов     │2. Повреждения вагонов, перевозящих опасные грузы, в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е которых пострадали люди.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Перерывы в движении: на главных путях железнодорожных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гистралей - 6 часов и более.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3 - 1.1.4. Кораблекрушения,     │1. Аварийный разлив нефти и нефтепродуктов в водные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, повреждения пассажирских    │объекты в объеме 1 тонны и более.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ов, маломерных судов, повреждение│2. Аварийное попадание в водоемы жидких и сыпучи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ами береговых, гидротехнических и│токсичных веществ с превышением предельно допустим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объектов                     │концентраций в 5 и более раз, за исключением мест, где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е документы допускают большую концентрацию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грязняющих веществ (например, в местах выпуска сточных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д).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Затопление, выбрасывание на берег судов в результат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торма (урагана), посадка судов на мель- любой факт аварии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катастрофы).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Столкновение, опрокидывание, затопление, выбрасывание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 берег, посадка на мель маломерных судов с гибелью 5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человек или пострадавших 10 и более человек.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. Аварии на маломерных судах, перевозящих опасные грузы.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5 - 1.1.6. Авиационные и        │Падение, разрушение воздушного судна, ракетно-космического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кетно-космические катастрофы и    │изделия (аппарата) - любой факт падения, разрушения.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территории Миасского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ого округа     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7. Аварии (катастрофы) на       │1. Аварии на автомобильном транспорте, перевозящем опасные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дорогах (крупные дорожно-       │грузы - любой факт аварии.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аварии и катастрофы)   │2. Повреждение 10 и более автотранспортных единиц.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Прекращение движения на данном участке на 12 часов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следствие дорожно-транспортных происшествий - решение об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несении дорожно-транспортного происшествия к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резвычайной ситуации принимается комиссий по чрезвычайным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ям, обеспечению пожарной безопасности и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людей на водных объектах Миасского городского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круга (далее - КЧС Миасского городского округа).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Дорожно-транспортные происшествия с тяжкими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ледствиями (погибли 5 и более человек или пострадали 10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более человек).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8. Транспортные катастрофы и    │1. Любой факт крушения поездов.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арии на мостах, переправах, на    │2. Повреждение железнодорожных вагонов, перевозящих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ых переездах           │опасные грузы, в результате которых пострадали люди.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Решение об отнесении к чрезвычайной ситуации перерыва 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вижении по железнодорожным магистралям принимается КЧС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асского городского округа на основании рекомендаций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ей предприятий и организаций железнодорожного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.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Перерыв в движении: на главных путях железнодорожн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гистралей - 6 часов и более.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. Аварийный разлив нефти и нефтепродуктов в водные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кты в объеме 5 тонн и более.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. Аварийное попадание в водоемы жидких и сыпучи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оксичных веществ с превышением предельно допустим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центраций в 5 и более раз.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. Аварии на автомобильном транспорте, перевозящем опасные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узы, в населенном пункте - любой факт аварии.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8. Прекращение движения на данном участке автодорог на 12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асов вследствие дорожно-транспортного происшествия (ДТП)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- решение об отнесении ДТП к чрезвычайной ситуаци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ся КЧС Миасского городского округа в зависимости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 местных условий.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9. ДТП с тяжелыми последствиями (погибли 5 и более человек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ли пострадали 10 и более человек).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0. Повреждено 10 и более автотранспортных единиц.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9. Аварии на магистральных      │Любой факт разрыва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о-, нефте-, продуктопроводах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1.2. Пожары и взрывы (с возможным последующим горением)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1. Пожары в зданиях,            │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х, установках (в т.ч.     │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гистральные газо, -нефте-,        │2. Прямой материальный ущерб: 1500 минимальных размеров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опроводы) производственного  │оплаты труда и более.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я            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2. Пожары в зданиях,            │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х, установках             │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назначения    │2. Прямой материальный ущерб: 1500 минимальных размеров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латы труда и более.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3. Пожары в зданиях, сооружениях│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омещениях предприятий торговли,  │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ы в складских зданиях и        │2. Прямой материальный ущерб: 1500 минимальных размеров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х                         │оплаты труда и более.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4. Пожары на транспортных       │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х (в т.ч. железнодорожный,  │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ный, автомобильный, воздушный)   │2. Прямой материальный ущерб: 1500 минимальных размеров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латы труда и более.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5. Пожары в зданиях             │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ооружениях) жилого,               │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ивного, учебно-          │2. Прямой материальный ущерб: 1500 минимальных размеров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, социального,       │оплаты труда и более.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льтурно-досугового назначения,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равоохранения       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6. Пожары на транспортных       │Любой факт пожара или взрыва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х, перевозящих опасные грузы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7. Обнаружение неразорвавшихся  │Обнаружение боеприпасов вне района вооруженного конфликта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еприпасов                         │- любой факт обнаружения в населенном пункте; в ост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учаях решение об отнесении факта обнаружения к источнику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сшедшей чрезвычайной ситуации принимает муниципальное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зенное учреждение</w:t>
      </w:r>
      <w:r>
        <w:rPr>
          <w:sz w:val="2"/>
          <w:szCs w:val="2"/>
        </w:rPr>
        <w:t xml:space="preserve"> </w:t>
      </w:r>
      <w:r>
        <w:rPr>
          <w:sz w:val="16"/>
          <w:szCs w:val="16"/>
        </w:rPr>
        <w:t>"Управление по делам гражданской обороны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чрезвычайных ситуаций Миасского городского округа" (далее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- МКУ "Управление ГОЧС")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8. Обнаружение (утрата)         │1. Обнаружение взрывчатых веществ (боеприпасов) в районе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рывчатых веществ (боеприпасов)    │вооруженных конфликтов - любой факт обнаружения складов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рывчатых веществ (боеприпасов).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Обнаружение (утрата) взрывчатых веществ (боеприпасов)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 района вооруженного конфликта -решение об отнесени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акта обнаружения к источнику происшедшей чрезвычайной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и принимает МКУ "Управление ГОЧС"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1.3. Аварии с выбросом и (или) сбросом (угрозой выброса и (или)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броса аварийно-химических опасных веществ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алее именуется - АХОВ)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1. Аварии с выбросом и (или)    │1. О факте пролива на грунт токсичных веществ сообщается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росом (угрозой выброса и (или)    │как о чрезвычайной ситуации по решению МКУ "Управление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роса) АХОВ при их производстве,   │ГОЧС". Превышение предельно допустимых концентраци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е или хранении            │(предельно допустимых уровней) в пределах санитарно-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ахоронении)                       │защитной зоны, по которому аварию относят к источнику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сшедшей чрезвычайной ситуации, устанавливает МКУ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Управление ГОЧС".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Распространения загрязнения за санитарно-защитную зону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превышением предельно допустимых концентраций (предельно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6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устимых уровней) в 5 раз и более.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Максимальное разовое превышение предельно допустим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центраций экологически вредных веществ в поверхност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дземных водах (вне зон хронического загрязнения) в 100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 и более.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Превышение предельно допустимых уровней в 50 и боле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 при загрязнении почв (грунтов) на площади 100 гектаро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более.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2. Образование и распространение│1. О факте пролива на грунт токсичных веществ сообщается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ХОВ в процессе химических реакций, │как о чрезвычайной ситуации по решению МКУ "Управление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вшихся в результате аварии      │ГОЧС". Превышение предельно допустимых концентраци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уровней) в пределах санитарно-защитной зоны, по которому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арию относят к источнику происшедшей чрезвычайной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и, устанавливает МКУ "Управление ГОЧС".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Распространение загрязнения за санитарно-защитную зону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превышением предельно допустимых концентраций (уровней)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5 раз и более.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Максимальное разовое превышение предельно допустим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центраций экологически вредных веществ в поверхностных,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земных и морских водах (вне зон хронического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грязнения) в 100 раз и более.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Превышение предельно допустимых концентраций в 50 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раз при загрязнении почв (грунтов) на площади 10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тар и более.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3. Аварии на транспорте с       │Любой факт выброса токсичных веществ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ом и (или) сбросом (угрозой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а и (или) сброса) АХОВ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4. Аварии с боевыми отравляющими│Любой факт аварии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ами            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5. Обнаружение (утрата)         │1. Обнаружение (разлив) ртути - превышение предельно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ов АХОВ                     │допустимых концентраций: в 50 раз и более или 30 - 49 раз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течение 8 часов, или в 20 - 29 раз в течение 2 суток.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Решение об отнесении факта обнаружения (утраты)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точника АХОВ к чрезвычайной ситуации принимает МКУ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"Управление ГОЧС" (в случае если не достигнуты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шеприведенные значения общих критериев).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6. Выбросы метана, углекислого  │Решение об отнесении факта выброса к чрезвычайной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а и других опасных химических    │ситуации принимает МКУ "Управление ГОЧС" (в случае если не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                             │достигнуты вышеприведенные значения общих критериев).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7. Аварии с разливом нефти и    │Аварийный выброс нефти в объеме 20 тонн и более, а пр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фтепродуктов                      │попадании в водные объекты 5 тонн и более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1.4. Аварии с выбросом и (или) сбросом (угрозой выброса, сброса) радиоактивных веществ.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Третий (серьезный) инцидент и более высокие уровни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ытий (аварий) по международной шкале ядерных событий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ИНЕС) на атомных энергостанциях или иных ядерных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ках.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Распространение загрязнения за санитарно-защитную зону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превышением предельно допустимых концентраций (предельно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устимых уровней) в 5 и более раз.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Максимальное разовое превышение предельно допустим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центраций в поверхностных, подземных водах (вне зон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ронического загрязнения) в 100 и более раз.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Превышение предельно допустимых уровней при загрязнении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чв (грунтов) в 100 раз и более на площади 100 гектаров и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.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. Уровни (дозы) облучения населения при радиацион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ариях или обнаружении радиоактивного загрязнения,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ующие вмешательства (осуществления защитных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), установленные "Нормами радиационной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НРБ-99", утвержденными главным санитарным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рачом Российской Федерации 02.07.1999 (таблица 6.1 -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.3). При выполнении условий: измеренная мощность дозы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амма-излучения от переносных, передвижных, стационарных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ппаратов с радиационными источниками - более 20 мкГр/ч на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стоянии 1 метра; измеренная мощность дозы гамма -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6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лучения у поверхности блока радиоизотопного прибора -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10 мкГр/ч, а на расстоянии 1 метра от поверхност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лока более 3 мкГр/ч - решение об отнесении аварии к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резвычайной ситуации принимается МКУ "Управление ГОЧС".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. Число погибших - 2 человек и более. Число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1. Аварии судов и других        │Любой факт выброса и (или) сброса радиоактивных веществ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всредств космических и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тательных аппаратов и других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х и транспортабельных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с установленными на борту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ядерными реакторами и (или) ядерными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териалами, радиационными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ами и радиоактивными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ществами            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2. Аварии с ядерными зарядами,  │Любой факт аварии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ядерными боеприпасами и ядерным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ужием при транспортировке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3. Обнаружение (утрата)         │Любой факт утери, хищения или обнаружение источников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ов ионизирующего излучения  │ионизирующего излучения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1.5. Аварии с выбросом и (или) сбросом (угрозой выброса и (или) сброса)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атогенных для человека микроорганизмов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Б. Критерии, учитывающие особенности источника чрезвычайной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ситуации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1. Аварии на транспорте с       │Любой факт выброса (сброса) патогенных для человека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ом и (или) сбросом (угрозой   │микроорганизмов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броса и (или) сброса) патогенных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человека микроорганизмов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2. Обнаружение (утрата)         │Любой факт утраты (обнаружения) патогенных для человека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тогенных для человека             │микроорганизмов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организмов       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1.6. Внезапное обрушение зданий, сооружений, пород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1.7. Аварии на электроэнергетических системах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1. Аварии на автономных         │Аварийное отключение систем жизнеобеспечения в жил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танциях с долговременным    │кварталах на 1 сутки и более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ывом электроснабжения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ей и населения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2. Аварии на                    │Аварийное отключение систем жизнеобеспечения в жил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етических системах      │кварталах на 1 сутки и более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сетях) с долговременным перерывом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снабжения основных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ей и населения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3. Выход из строя транспортных  │Решение об отнесении к чрезвычайной ситуации перерывов в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их контактных сетей      │движении принимает МКУ "Управление ГОЧС" в зависимости от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зможностей использования обходных путей и других местны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1.8. Аварии на коммунальных системах жизнеобеспечения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Аварийное отключение систем жизнеобеспечения населения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жилых кварталах на 1 сутки и более.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3. Прямой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6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й ущерб: гражданам - 100 минимальных размеров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латы труда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1.9. Аварии на очистных сооружениях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Решение об отнесении аварии к чрезвычайной ситуации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МКУ "Управление ГОЧС" (если не достигнуты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начения общих критериев)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1.10. Гидродинамические аварии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Решение об отнесении аварии к чрезвычайной ситуации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МКУ "Управление ГОЧС" (если не достигнуты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начения общих критериев).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2. Природные чрезвычайные ситуации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2.1. Опасные геофизические явления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1. Землетрясения                │Землетрясение - 5 баллов и более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2.2. Опасные геологические явления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А. Общие критерии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1. Оползни, обвалы, осыпи       │1. Число погибших 2 человека и более. Число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Разрушение почвенного покрова на площади - 100 гектаров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более.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Гибель посевов сельскохозяйственных культур ил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родной растительности единовременно на площади - 10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таров и более.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2. Карстовая просадка (провал)  │1. Число погибших 2 человека и более. Число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ной поверхности, просадка        │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совых пород                      │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Разрушение почвенного покрова на площади 10 га и более.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Гибель посевов сельскохозяйственных культур ил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родной растительности единовременно на площади - 10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таров и более.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3. Абразия                      │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Разрушение почвенного покрова на площади - 10 гектаро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более.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. Гибель посевов сельскохозяйственных культур ил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родной растительности единовременно на площади - 10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таров и более.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2.3. Опасные метеорологические явления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Гибель посевов сельскохозяйственных культур ил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родной растительности единовременно на площади - 100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таров и более.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1. Сильный ветер, в том числе:  │Скорость ветра (включая порывы) - 25 метров в секунду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вал, смерч.                       │более; в горных районах- 35 метров в секунду и более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2. Очень сильный дождь (мокрый  │Количество осадков - 50 миллиметров и более за 12 часов и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467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sz w:val="16"/>
          <w:szCs w:val="16"/>
        </w:rPr>
        <w:t>снег, дождь со снегом)              │менее; в селеопасных горных районах - 30 миллиметров 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за 12 часов и менее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3. Сильный ливень (очень сильный│Количество осадков 30 миллиметров и более за 1 час и менее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вневый дождь)       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4. Продолжительные сильные дожди│Количество осадков 100 мм и более за период более 12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асов, но менее 48 часов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5. Очень сильный снег           │Количество осадков не менее 20 миллиметров за период н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12 часов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6. Крупный град                 │Диаметр градин - 20 миллиметров и более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7. Сильная метель               │Общая или низовая метель, при средней скорости ветра 15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ров в секунду и более и видимости менее 500 метров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8. Сильная пыльная (песчаная)   │Решение об отнесении явления к чрезвычайной ситуаци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ря                                │принимает МКУ "Управление ГОЧС", на основании данн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х органов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9. Сильное гололедно-изморозное │Диаметр отложения на проводах гололедного станка 20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ложение на проводах               │миллиметров и более для гололеда; для сложного отложения и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пания мокрого снега 35 миллиметров и более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10. Сильный туман               │Видимость 50 метров и менее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11. Сильный мороз               │Решение об отнесении явления к чрезвычайной ситуаци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МКУ "Управление ГОЧС", на основании данн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х органов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12. Сильная жара                │Решение об отнесении явления к чрезвычайной ситуаци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МКУ "Управление ГОЧС", на основании данн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х органов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13. Заморозки                   │Решение об отнесении явления к чрезвычайной ситуаци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МКУ "Управление ГОЧС", на основании данных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мых территориальными органами управления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льским хозяйством.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14. Засуха                      │Решение об отнесении явления к чрезвычайной ситуаци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МКУ "Управление ГОЧС", на основании данных,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мых территориальными органами управления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льским хозяйством.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2.4. Опасные гидрологические явления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3. Гибель посевов сельскохозяйственных культур или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родной растительности единовременно на площади 100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таров и более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1. Высокие уровни               │Решение об отнесении явления к чрезвычайной   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ы (половодье, зажор, затор,      │ситуации принимает МКУ "Управление ГОЧС", на основани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ждевой паводок)                   │данных территориальных органов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2. Низкие уровни воды (низкая   │Положение уровня воды ниже проектных отметок водозабор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жень)                             │сооружений в течение не менее 10 дней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3. Раннее ледообразование       │Решение об отнесении явления к чрезвычайной ситуаци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МКУ "Управление ГОЧС", на основании данн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х органов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2.5. Природные пожары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2 человека и более. Число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- 4 человека и более.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: гражданам - 100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, организациям - 500 минимальных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Б. Критерии, учитывающие особенности источника чрезвычайной ситуации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1. Лесные пожары, торфяные      │1. Крупные неконтролируемые пожары на площади 25 гектаров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ы                              │и более.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Решение об отнесении к чрезвычайной ситуации торфяных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ов МКУ "Управление ГОЧС", в зависимости от местных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.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3. Биолого-социальные чрезвычайные ситуации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3.1. Инфекционные паразитарные болезни и отравления людей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1. Особо опасные болезни        │Каждый случай особо опасного заболевания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(холера, чума, туляремия, сибирская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язва, мелиоидоз, лихорадка Ласа,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, вызванные вирусами Марбурга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Эбола)                    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2. Опасные кишечные инфекции    │Групповые случаи заболевания - 10 - 50 человек и более.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мерших в течение одного инкубационного периода - 2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еловека и более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3. Инфекционные заболевания     │Групповые случаи заболевания - 10 человек и более. Умерших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юдей невыясненной этиологии        │в течение одного инкубационного периода - 2 человека 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олее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4. Отравления людей             │Решение об отнесении явления к чрезвычайной ситуации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имает МКУ "Управление ГОЧС", на основании данных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яемых территориальными органами Роспотребнадзора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5. Эпидемии                     │Уровень смертности или заболеваемости по г. Миассу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вышает годовой среднестатистический в 3 раза и боле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3.2. Особо опасные болезни сельскохозяйственных животных и рыб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1. Особо опасные острые         │1. Каждый отдельный (спорадический) случай острой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е болезни                │инфекционной болезни.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ых животных: ящур,│2. Несколько случаев острой инфекционной болезни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шенство, сибирская язва,          │(эпизоотия).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ляремия, мелиоидоз, листериоз,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чума (крупного рогатого скота,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лкого рогатого скота), чума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иней, болезнь Ньюкасла, оспа,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агиозная плевропневмония    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2. Прочие острые инфекционные   │1. Гибель животных на территории Миасского городского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сельскохозяйственных        │округа - каждый отдельный случай.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ых, хронические инфекционные  │2. Массовое заболевание животных на территории Миасского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и животных (бруцеллез,        │городского округа - несколько случаев острой инфекцион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, лейкоз, сап и другие)   │болезни (эпизоотия).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3. Экзотические болезни животных│Каждый случай болезни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олезни невыясненной этиологии    │                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4. Массовая гибель рыб          │Решение об отнесении случаев гибели рыб к чрезвычайной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и принимает МКУ "Управление ГОЧС", на основани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нных предоставляемых территориальными органами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сельским хозяйством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3.3. Карантинные и особо опасные болезни и вредители сельскохозяйственных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растений и леса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1. Массовое поражение растений  │Болезни растений, приведшие к гибели растений или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ями и вредителями             │экономически значимому недобору урожая на площади 100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ектаров и более   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2. Массовое поражение леса      │Решение об отнесении случаев гибели рыб к чрезвычайной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ями и вредителями             │ситуации принимает МКУ "Управление ГОЧС", на основани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анных, предоставляемых территориальными органами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4. Крупные террористические акты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А. Общие критерии   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1. Число погибших - 5 человек и более. Число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питализированных 10 человек и более.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2. Прямой материальный ущерб - свыше 1 тысячи минимальных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меров оплаты труда.    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Донесения о чрезвычайной ситуации представляются при фиксировании хотя бы одного из показателей приведенных критериев чрезвычайных ситуа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29:00Z</dcterms:created>
  <dc:creator>Кадровик</dc:creator>
  <dc:description/>
  <dc:language>en-US</dc:language>
  <cp:lastModifiedBy>петя</cp:lastModifiedBy>
  <cp:lastPrinted>2010-11-18T11:10:00Z</cp:lastPrinted>
  <dcterms:modified xsi:type="dcterms:W3CDTF">2015-02-20T11:06:00Z</dcterms:modified>
  <cp:revision>4</cp:revision>
  <dc:subject/>
  <dc:title>СОБРАНИЕ ДЕПУТАТОВ МИАССКОГО ГОРОДСКОГО ОКРУГА</dc:title>
</cp:coreProperties>
</file>