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sz w:val="16"/>
          <w:szCs w:val="16"/>
        </w:rPr>
        <w:t>Приложение N 2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б организации сбора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и представления информаци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 чрезвычайных ситуациях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на территори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Миасского городского округа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СХЕМА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ПРЕДСТАВЛЕНИЯ ИНФОРМАЦИИ О ЧРЕЗВЫЧАЙНЫХ СИТУАЦИЯХ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НА ТЕРРИТОРИИ МИАССКОГО ГОРОДСКОГО ОКРУГА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444750</wp:posOffset>
                </wp:positionV>
                <wp:extent cx="0" cy="685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2.5pt" to="18pt,2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2444750</wp:posOffset>
                </wp:positionV>
                <wp:extent cx="0" cy="685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2.5pt" to="54pt,2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44475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2.5pt" to="90pt,2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444750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2.5pt" to="126pt,2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2444750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2.5pt" to="171pt,2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75895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8.5pt" to="18pt,174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75895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8.5pt" to="54pt,174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758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8.5pt" to="90pt,174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75895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.5pt" to="126pt,174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75895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5pt" to="171pt,174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75895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8.5pt" to="279pt,174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267335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0.5pt" to="279pt,24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758950</wp:posOffset>
                </wp:positionV>
                <wp:extent cx="3543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8.5pt" to="296.9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41605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1.5pt" to="297pt,13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41605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1.5pt" to="63pt,13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50165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9.5pt" to="342pt,75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0</wp:posOffset>
                </wp:positionV>
                <wp:extent cx="2057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7.5pt" to="287.95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7.5pt" to="126pt,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50165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9.5pt" to="288pt,5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187450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3.5pt" to="233.95pt,93.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4925</wp:posOffset>
                </wp:positionV>
                <wp:extent cx="2533650" cy="4762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Глава Администрации Миасского городского округа, председатель КЧС Миас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2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Глава Администрации Миасского городского округа, председатель КЧС Миас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3675</wp:posOffset>
                </wp:positionH>
                <wp:positionV relativeFrom="paragraph">
                  <wp:posOffset>34925</wp:posOffset>
                </wp:positionV>
                <wp:extent cx="2533650" cy="4762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ФКУ «ЦУК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2.7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ФКУ «ЦУК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949325</wp:posOffset>
                </wp:positionV>
                <wp:extent cx="2305050" cy="4762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иректор МКУ «Управление ГОЧС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74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Директор МКУ «Управление ГОЧС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949325</wp:posOffset>
                </wp:positionV>
                <wp:extent cx="2305050" cy="4762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ЕДДС Миасского городского округа (1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74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ЕДДС Миасского городского округа (1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2206625</wp:posOffset>
                </wp:positionV>
                <wp:extent cx="1619250" cy="4762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Аварийно-спасательные формирования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73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Аварийно-спасательные формирования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121025</wp:posOffset>
                </wp:positionV>
                <wp:extent cx="4362450" cy="2476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Учреждения, организации, население и другие источник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19.5pt;mso-wrap-distance-left:9.05pt;mso-wrap-distance-right:9.05pt;mso-wrap-distance-top:0pt;mso-wrap-distance-bottom:0pt;margin-top:24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Учреждения, организации, население и другие источник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2206625</wp:posOffset>
                </wp:positionV>
                <wp:extent cx="476250" cy="2476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73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2206625</wp:posOffset>
                </wp:positionV>
                <wp:extent cx="361950" cy="2476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73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2206625</wp:posOffset>
                </wp:positionV>
                <wp:extent cx="361950" cy="2476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73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206625</wp:posOffset>
                </wp:positionV>
                <wp:extent cx="361950" cy="2476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7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206625</wp:posOffset>
                </wp:positionV>
                <wp:extent cx="361950" cy="2476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73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pBdr>
          <w:top w:val="single" w:sz="6" w:space="0" w:color="000000"/>
        </w:pBdr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32:00Z</dcterms:created>
  <dc:creator>Кадровик</dc:creator>
  <dc:description/>
  <cp:keywords/>
  <dc:language>en-US</dc:language>
  <cp:lastModifiedBy>Бадьянова</cp:lastModifiedBy>
  <cp:lastPrinted>2015-02-20T14:08:00Z</cp:lastPrinted>
  <dcterms:modified xsi:type="dcterms:W3CDTF">2015-02-19T11:47:00Z</dcterms:modified>
  <cp:revision>4</cp:revision>
  <dc:subject/>
  <dc:title>СОБРАНИЕ ДЕПУТАТОВ МИАССКОГО ГОРОДСКОГО ОКРУГА</dc:title>
</cp:coreProperties>
</file>