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5341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</w:r>
      <w:r>
        <w:rPr>
          <w:b/>
        </w:rPr>
        <w:t xml:space="preserve">ПРОЕКТ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ГЛАВА МИАС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exact" w:line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                                                                                                 №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iCs/>
        </w:rPr>
      </w:pPr>
      <w:r>
        <w:rPr>
          <w:iCs/>
        </w:rPr>
        <w:t xml:space="preserve">В соответствии со </w:t>
      </w:r>
      <w:r>
        <w:rPr/>
        <w:t>ст.</w:t>
      </w:r>
      <w:r>
        <w:rPr>
          <w:iCs/>
        </w:rPr>
        <w:t xml:space="preserve"> 28 Федерального закона от 06.10.2003г. № 131-ФЗ «Об общих принципах организации местного самоуправления в Российской Федерации», ст. 31, 32, 33 </w:t>
      </w:r>
      <w:r>
        <w:rPr/>
        <w:t>Градостроительного кодекса РФ,</w:t>
      </w:r>
      <w:r>
        <w:rPr>
          <w:iCs/>
        </w:rPr>
        <w:t xml:space="preserve"> Решением Собрания депутатов Миасского городского округа от 25.08.2006г. № 4 «Об утверждении Положения «О порядке организации и проведения публичных слушаний в Миасском городском округе», руководствуясь Уставом Миасского городского округа:</w:t>
      </w:r>
    </w:p>
    <w:p>
      <w:pPr>
        <w:pStyle w:val="Normal"/>
        <w:ind w:firstLine="720"/>
        <w:rPr/>
      </w:pPr>
      <w:r>
        <w:rPr/>
        <w:t xml:space="preserve">                                                 </w:t>
      </w: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Провести 16.04.2015г. в 18-00 в здании </w:t>
      </w:r>
      <w:r>
        <w:rPr>
          <w:rStyle w:val="Style14"/>
          <w:color w:val="000000"/>
        </w:rPr>
        <w:t>МАОУ ДОД «ДДТ «Юность» им. В.П.Макеева» по адресу: пр. Макеева,39</w:t>
      </w:r>
      <w:r>
        <w:rPr/>
        <w:t xml:space="preserve">  публичные слушания по вопросу: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- о</w:t>
      </w:r>
      <w:r>
        <w:rPr>
          <w:color w:val="000000"/>
        </w:rPr>
        <w:t xml:space="preserve"> внесении изменений в Решение Собрания депутатов Миасского городского округа от 25.11.2011г. №1 «Об утверждении Правил землепользования и застройки (</w:t>
      </w:r>
      <w:r>
        <w:rPr/>
        <w:t>2 и 3 части - карта градостроительного зонирования и градостроительные регламенты</w:t>
      </w:r>
      <w:r>
        <w:rPr>
          <w:color w:val="000000"/>
        </w:rPr>
        <w:t xml:space="preserve">) Миасского городского округа» (далее – Правила), в части </w:t>
      </w:r>
      <w:r>
        <w:rPr/>
        <w:t>изменения видов и границ территориальных зон в Северной части г.Миасса, у подножия горы «Садовая» в соответствии с предложением АО «Ильмен-Тау» (вх. № 19467 от 25.12.2014г.).</w:t>
      </w:r>
    </w:p>
    <w:p>
      <w:pPr>
        <w:pStyle w:val="Normal"/>
        <w:ind w:firstLine="540"/>
        <w:jc w:val="both"/>
        <w:rPr/>
      </w:pPr>
      <w:r>
        <w:rPr/>
        <w:t xml:space="preserve">2. Подготовку и проведение публичных слушаний в порядке, установленном Положением «О </w:t>
      </w:r>
      <w:r>
        <w:rPr>
          <w:iCs/>
        </w:rPr>
        <w:t>порядке организации и проведения публичных слушаний в Миасском городском округе» возложить на комиссию в следующем составе:</w:t>
      </w:r>
    </w:p>
    <w:p>
      <w:pPr>
        <w:pStyle w:val="Normal"/>
        <w:ind w:firstLine="567"/>
        <w:jc w:val="both"/>
        <w:rPr/>
      </w:pPr>
      <w:r>
        <w:rPr>
          <w:iCs/>
        </w:rPr>
        <w:t>1)Карпунин В.И. –  заместитель председателя Собрания депутатов Миасского городского округа (далее – МГО);</w:t>
      </w:r>
    </w:p>
    <w:p>
      <w:pPr>
        <w:pStyle w:val="Normal"/>
        <w:ind w:firstLine="567"/>
        <w:jc w:val="both"/>
        <w:rPr/>
      </w:pPr>
      <w:r>
        <w:rPr>
          <w:iCs/>
        </w:rPr>
        <w:t>2)Дербенцев С.Т. – заместитель Главы Администрации МГО (начальник Управления архитектуры и градостроительства)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3)Аксенова Н.В. – начальник  Правового управления Администрации МГО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4)Шабалин И.Д. – заместитель начальника Управления архитектуры и градостроительства Администрации МГО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5)Линьков М.Ю. – депутат Собрания депутатов МГО по избирательному округу №5;</w:t>
      </w:r>
    </w:p>
    <w:p>
      <w:pPr>
        <w:pStyle w:val="Normal"/>
        <w:ind w:firstLine="567"/>
        <w:jc w:val="both"/>
        <w:rPr/>
      </w:pPr>
      <w:r>
        <w:rPr>
          <w:iCs/>
        </w:rPr>
        <w:t>6)Сесюнин С.А.. – начальник отдела по управлению Северным территориальным округом управления МГО;</w:t>
      </w:r>
    </w:p>
    <w:p>
      <w:pPr>
        <w:pStyle w:val="Normal"/>
        <w:ind w:firstLine="567"/>
        <w:jc w:val="both"/>
        <w:rPr/>
      </w:pPr>
      <w:r>
        <w:rPr>
          <w:iCs/>
        </w:rPr>
        <w:t>6)Колупаева Т.М. – главный специалист  Управления архитектуры и градостроительства Администрации МГО.</w:t>
      </w:r>
    </w:p>
    <w:p>
      <w:pPr>
        <w:pStyle w:val="Normal"/>
        <w:ind w:firstLine="540"/>
        <w:jc w:val="both"/>
        <w:rPr/>
      </w:pPr>
      <w:r>
        <w:rPr/>
        <w:t>3. Комиссии первое организационное заседание провести в срок не позднее 5 дней со дня подписания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4. Прием </w:t>
      </w:r>
      <w:r>
        <w:rPr/>
        <w:t xml:space="preserve">предложений и рекомендаций заинтересованных лиц по обсуждаемому на слушаниях вопросу </w:t>
      </w:r>
      <w:r>
        <w:rPr>
          <w:iCs/>
        </w:rPr>
        <w:t xml:space="preserve">определить </w:t>
      </w:r>
      <w:r>
        <w:rPr/>
        <w:t xml:space="preserve">в срок со дня опубликования настоящего постановления до дня проведения слушаний </w:t>
      </w:r>
      <w:r>
        <w:rPr>
          <w:iCs/>
        </w:rPr>
        <w:t>в Управлении архитектуры  и  градостроительства Администрации МГО по адресу: г. Миасс, пр. Автозаводцев, 55, кабинет №8 (ответственный Колупаева Татьяна Маратовна, телефон: 57-23-46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</w:rPr>
        <w:t xml:space="preserve">5. </w:t>
      </w:r>
      <w:r>
        <w:rPr/>
        <w:t xml:space="preserve">Начальнику информационно-аналитического отдела Собрания депутатов Миасского городского округа Овсянниковой О.Б. организовать публикацию настоящего Постановления и </w:t>
      </w:r>
      <w:r>
        <w:rPr>
          <w:iCs/>
        </w:rPr>
        <w:t xml:space="preserve">проекта Решения Собрания депутатов МГО, являющегося предметом настоящих слушаний, в </w:t>
      </w:r>
      <w:r>
        <w:rPr/>
        <w:t>установленном порядке и на сайте Собрания депутатов Миас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</w:rPr>
      </w:pPr>
      <w:r>
        <w:rPr/>
        <w:t xml:space="preserve">6. Главе Администрации Миасского городского округа организовать публикацию настоящего Постановления и </w:t>
      </w:r>
      <w:r>
        <w:rPr>
          <w:iCs/>
        </w:rPr>
        <w:t xml:space="preserve">проекта Решения Собрания депутатов МГО, являющегося предметом настоящих слушаний, в </w:t>
      </w:r>
      <w:r>
        <w:rPr/>
        <w:t>установленном порядке и на сайте Администрации Миасского городского округ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7. Контроль исполнения настоящего Постановления возложить на Главу Администрации МГО Третьякова С.В.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448" w:leader="none"/>
        </w:tabs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И.В.Войнов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06:00Z</dcterms:created>
  <dc:creator>-</dc:creator>
  <dc:description/>
  <cp:keywords/>
  <dc:language>en-US</dc:language>
  <cp:lastModifiedBy>kolupaeva</cp:lastModifiedBy>
  <cp:lastPrinted>2015-03-16T15:16:00Z</cp:lastPrinted>
  <dcterms:modified xsi:type="dcterms:W3CDTF">2015-03-20T06:06:00Z</dcterms:modified>
  <cp:revision>2</cp:revision>
  <dc:subject/>
  <dc:title/>
</cp:coreProperties>
</file>