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0" w:hanging="0"/>
        <w:jc w:val="both"/>
        <w:rPr>
          <w:b/>
          <w:b/>
        </w:rPr>
      </w:pPr>
      <w:r>
        <w:rPr>
          <w:b/>
        </w:rPr>
        <w:t xml:space="preserve">ПРИЛОЖЕНИЕ к рекомендациям </w:t>
      </w:r>
    </w:p>
    <w:p>
      <w:pPr>
        <w:pStyle w:val="Normal"/>
        <w:ind w:left="6804" w:right="0" w:hanging="0"/>
        <w:rPr>
          <w:rFonts w:eastAsia="Times New Roman" w:cs="Times New Roman"/>
          <w:b/>
          <w:b/>
          <w:szCs w:val="20"/>
        </w:rPr>
      </w:pPr>
      <w:r>
        <w:rPr>
          <w:b/>
        </w:rPr>
        <w:t>участников публичных слушаний по вопросу «</w:t>
      </w:r>
      <w:r>
        <w:rPr>
          <w:b/>
          <w:color w:val="000000"/>
          <w:spacing w:val="11"/>
        </w:rPr>
        <w:t xml:space="preserve">О </w:t>
      </w:r>
      <w:r>
        <w:rPr>
          <w:b/>
          <w:color w:val="000000"/>
        </w:rPr>
        <w:t>внесении изменений и дополнений в Устав Миасского городского округа» от 12.02.2015 г.</w:t>
      </w:r>
      <w:r>
        <w:rPr/>
        <w:t xml:space="preserve">           </w:t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1"/>
        <w:gridCol w:w="1942"/>
        <w:gridCol w:w="9937"/>
        <w:gridCol w:w="23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/>
                <w:b/>
                <w:szCs w:val="20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/>
                <w:b/>
                <w:szCs w:val="20"/>
              </w:rPr>
              <w:t>Участник публичных слушаний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/>
                <w:b/>
                <w:szCs w:val="20"/>
              </w:rPr>
              <w:t>Предло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/>
                <w:b/>
                <w:szCs w:val="20"/>
              </w:rPr>
              <w:t>Решение комиссии</w:t>
            </w:r>
          </w:p>
        </w:tc>
      </w:tr>
      <w:tr>
        <w:trPr>
          <w:trHeight w:val="69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szCs w:val="20"/>
              </w:rPr>
              <w:t>Семянников Б.А.</w:t>
            </w:r>
          </w:p>
        </w:tc>
        <w:tc>
          <w:tcPr>
            <w:tcW w:w="9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1) п. 1 ст. 2 изложить в редакции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«1. В Российской Федерации признается и гарантируется местное самоуправление. Местное самоуправление в пределах своих полномочий самостоятельно. Органы местного самоуправления Миасского Городского Округа не входят в систему органов государственной власти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2) п. 2 ст. 2 изложить в редакции:</w:t>
            </w: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«</w:t>
            </w:r>
            <w:r>
              <w:rPr>
                <w:rFonts w:eastAsia="Times New Roman" w:cs="Times New Roman"/>
                <w:color w:val="000000"/>
                <w:lang w:bidi="ru-RU"/>
              </w:rPr>
              <w:t xml:space="preserve">2. Местное самоуправление - форма осуществления народом своей власти, обеспечивающая в пределах, установленных </w:t>
            </w:r>
            <w:r>
              <w:rPr>
                <w:rFonts w:eastAsia="Times New Roman" w:cs="Times New Roman"/>
                <w:b/>
                <w:color w:val="000000"/>
                <w:lang w:bidi="ru-RU"/>
              </w:rPr>
              <w:t xml:space="preserve">КОНСТИТУЦИЕЙ </w:t>
            </w:r>
            <w:r>
              <w:rPr>
                <w:rFonts w:eastAsia="Times New Roman" w:cs="Times New Roman"/>
                <w:color w:val="000000"/>
                <w:lang w:bidi="ru-RU"/>
              </w:rPr>
              <w:t>Российской Федерации, федеральными законами, а в случаях, установленных федеральными законами - законами Челябинской области, самостоятельное и под свою ответственность решение гражданами, проживающих на территории Миасского Городского Округа, непосредственно (т.е.путем изъявления своей воли на референдумах, на выборах, а также личного участия в деятельности органов власти ) или через избираемых ими же представителей в органы местного самоуправления Миасского Городского Округа для решения вопросов местного значения исходя из интересов населения с учетом исторических и местных традиций.»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3) ст. 3 изложить в следующей редакции: 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«1. Местное самоуправление осуществляется гражданами, проживающими на территорий Миасского Городского Округа, путем референдума, выборов, других форм прямого волеизъявления, через и другие органы местного самоуправления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60" w:right="80" w:firstLine="68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Иностранные граждане, постоянно или преимущественно проживающие на территории города Миасса, обладают правами на участие в осуществлении местного самоуправления в соответствии с международными договорами и федеральными законами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. Граждане имеют равные права на осуществление местного самоуправление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. Установленные Конституцией РФ и настоящим № 131 Федеральным законом права граждан на осуществление местного самоуправления могут быть ограничены федеральными законами только в той мере, в какой это необходимо в целях защиты основ конституционного строя, *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*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>текст изложен в авторской редакции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равственности, здоровья, прав и закон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4. Федеральные органы государственной власти, органы государственной власти субъектов РФ обеспечивают государственные гарантии прав граждан на осуществление местного самоуправления.»;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4) ст. 4 изложить в следующей редакции: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«1.Правовую основу местного самоуправления на территории Округа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06.10.2003 </w:t>
            </w:r>
            <w:r>
              <w:rPr>
                <w:rFonts w:eastAsia="Times New Roman" w:cs="Times New Roman"/>
                <w:sz w:val="22"/>
                <w:szCs w:val="22"/>
                <w:lang w:val="en-US" w:bidi="en-US"/>
              </w:rPr>
              <w:t>N</w:t>
            </w:r>
            <w:r>
              <w:rPr>
                <w:rFonts w:eastAsia="Times New Roman" w:cs="Times New Roman"/>
                <w:sz w:val="22"/>
                <w:szCs w:val="22"/>
                <w:lang w:bidi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131-ФЭ "Об общих принципах организации местного самоуправления в Российской Федерации", другие федеральные законы, издаваемые в соответствии с ними иные нормативные правовые акты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законы и иные нормативные правовые акты Челябинской области, Устав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Миасского Городского Округа</w:t>
            </w:r>
            <w:r>
              <w:rPr>
                <w:rFonts w:eastAsia="Times New Roman" w:cs="Times New Roman"/>
                <w:sz w:val="22"/>
                <w:szCs w:val="22"/>
              </w:rPr>
              <w:t>, решения, принятые на местных референдумах и сходах граждан, и иные муниципальные правовые акты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2. </w:t>
            </w:r>
            <w:r>
              <w:rPr>
                <w:rFonts w:eastAsia="Times New Roman" w:cs="Times New Roman"/>
                <w:sz w:val="22"/>
                <w:szCs w:val="22"/>
              </w:rPr>
              <w:t>Изменение общих принципов организации местного самоуправления, установленных №131 Федеральным законом, допускаются не иначе как путем внесения изменений и дополнений в настоящий закон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5) статью 13 исключить;</w:t>
            </w:r>
          </w:p>
          <w:p>
            <w:pPr>
              <w:pStyle w:val="1"/>
              <w:shd w:fill="FFFFFF" w:val="clear"/>
              <w:spacing w:lineRule="exact" w:line="230" w:before="0" w:after="293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6) статью 14 изложить в следующей редакции: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1"/>
              <w:shd w:fill="FFFFFF" w:val="clear"/>
              <w:spacing w:lineRule="exact" w:line="230" w:before="0" w:after="293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«Статья 13. Местный референдум</w:t>
            </w:r>
          </w:p>
          <w:p>
            <w:pPr>
              <w:pStyle w:val="1"/>
              <w:shd w:fill="FFFFFF" w:val="clear"/>
              <w:spacing w:lineRule="exact" w:line="230" w:before="0" w:after="12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. В целях решения непосредственно населением вопросов местного значения на территории Округа проводится референдум.</w:t>
            </w:r>
          </w:p>
          <w:p>
            <w:pPr>
              <w:pStyle w:val="1"/>
              <w:shd w:fill="FFFFFF" w:val="clear"/>
              <w:spacing w:lineRule="exact" w:line="230" w:before="0" w:after="36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. Референдум проводится на всей территории Округа на основании и в соответствии с действующим законодательством Российской Федерации и настоящим Уставом.</w:t>
            </w:r>
          </w:p>
          <w:p>
            <w:pPr>
              <w:pStyle w:val="1"/>
              <w:shd w:fill="FFFFFF" w:val="clear"/>
              <w:spacing w:lineRule="exact" w:line="230"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. В референдуме имеют право участвовать граждане, место жительства которых</w:t>
            </w:r>
          </w:p>
          <w:p>
            <w:pPr>
              <w:pStyle w:val="1"/>
              <w:shd w:fill="FFFFFF" w:val="clear"/>
              <w:spacing w:lineRule="exact" w:line="293" w:before="0" w:after="0"/>
              <w:ind w:left="4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фамилию, имя, отчество, адрес места жительства опрашиваемого; подпись, фамилию, имя, отчество, адрес места жительства, телефон лица, проводящего опрос граждан; дату проведения опроса граждан;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40" w:right="0" w:firstLine="54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) минимальная численность жителей Округа, участвующих в опросе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. Каждый опросный лист должен быть подписан и зарегистрирован должностным лицом Собрания депутатов Миасского городского округа или Главой Миасского городского округа.</w:t>
            </w:r>
          </w:p>
          <w:p>
            <w:pPr>
              <w:pStyle w:val="1"/>
              <w:shd w:fill="FFFFFF" w:val="clear"/>
              <w:spacing w:lineRule="exact" w:line="307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. Жители Округа должны быть проинформированы о проведении опроса граждан не менее чем за 10 дней до его проведения.</w:t>
            </w:r>
          </w:p>
          <w:p>
            <w:pPr>
              <w:pStyle w:val="1"/>
              <w:shd w:fill="FFFFFF" w:val="clear"/>
              <w:spacing w:lineRule="exact" w:line="230" w:before="0" w:after="7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6. В опросе граждан имеют право участвовать жители Округа, обладающие избирательным правом.*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*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>изложено в авторской редакции</w:t>
            </w:r>
          </w:p>
          <w:p>
            <w:pPr>
              <w:pStyle w:val="1"/>
              <w:shd w:fill="FFFFFF" w:val="clear"/>
              <w:spacing w:lineRule="exact" w:line="283"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7. Результаты опроса носят рекомендательный характер.</w:t>
            </w:r>
          </w:p>
          <w:p>
            <w:pPr>
              <w:pStyle w:val="1"/>
              <w:shd w:fill="FFFFFF" w:val="clear"/>
              <w:spacing w:lineRule="exact" w:line="283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8. Мнение населения соответствующей территории, выявленное при опросе граждан, направляется с приложением опросных листов в Собрание депутатов Миасского городского округа, Главе Миасского городского округа или в орган государственной власти Челябинской области, в компетенции которого находится решение данного вопроса. Собрание депутатов Миасского городского округа, Глава Миасского городского округа или орган государственной власти Челябинской области принимает решение с учетом выявленного мнения населения.</w:t>
            </w:r>
          </w:p>
          <w:p>
            <w:pPr>
              <w:pStyle w:val="1"/>
              <w:shd w:fill="FFFFFF" w:val="clear"/>
              <w:spacing w:lineRule="exact" w:line="283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9. Финансирование мероприятий, связанных с подготовкой и проведением опроса граждан, осуществляется:</w:t>
            </w:r>
          </w:p>
          <w:p>
            <w:pPr>
              <w:pStyle w:val="1"/>
              <w:shd w:fill="FFFFFF" w:val="clear"/>
              <w:spacing w:lineRule="exact" w:line="307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)  за счет средств бюджета Округа - при проведении опроса по инициативе органов местного самоуправления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2) за счет средств бюджета Челябинской области - при проведении опроса по инициативе органов государственной власти Челябинской области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7) ст. 23 изложить в следующей редакции: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1"/>
              <w:shd w:fill="FFFFFF" w:val="clear"/>
              <w:spacing w:lineRule="exact" w:line="230" w:before="0" w:after="245"/>
              <w:ind w:left="40" w:right="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«Статья 23. Обращения граждан в органы местного самоуправления Округа</w:t>
            </w:r>
          </w:p>
          <w:p>
            <w:pPr>
              <w:pStyle w:val="1"/>
              <w:shd w:fill="FFFFFF" w:val="clear"/>
              <w:spacing w:lineRule="exact" w:line="278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. Граждане имеют право обращаться лично, а также направлять индивидуальные и коллективные обращения в органы местного самоуправления и должностным лицам.</w:t>
            </w:r>
          </w:p>
          <w:p>
            <w:pPr>
              <w:pStyle w:val="1"/>
              <w:shd w:fill="FFFFFF" w:val="clear"/>
              <w:spacing w:lineRule="exact" w:line="278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2. Обращения граждан подлежат рассмотрению в порядке и сроки, установленные Федеральным законом от 02.05.2006 </w:t>
            </w:r>
            <w:r>
              <w:rPr>
                <w:rFonts w:eastAsia="Times New Roman" w:cs="Times New Roman"/>
                <w:sz w:val="22"/>
                <w:szCs w:val="22"/>
                <w:lang w:val="en-US" w:bidi="en-US"/>
              </w:rPr>
              <w:t>N</w:t>
            </w:r>
            <w:r>
              <w:rPr>
                <w:rFonts w:eastAsia="Times New Roman" w:cs="Times New Roman"/>
                <w:sz w:val="22"/>
                <w:szCs w:val="22"/>
                <w:lang w:bidi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59-ФЗ "О порядке рассмотрения обращений граждан</w:t>
            </w:r>
          </w:p>
          <w:p>
            <w:pPr>
              <w:pStyle w:val="1"/>
              <w:shd w:fill="FFFFFF" w:val="clear"/>
              <w:spacing w:lineRule="exact" w:line="230" w:before="0" w:after="0"/>
              <w:ind w:left="40" w:right="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Российской Федерации"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.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8) ст. 24 изложить в следующей редакции:</w:t>
            </w:r>
          </w:p>
          <w:p>
            <w:pPr>
              <w:pStyle w:val="1"/>
              <w:shd w:fill="FFFFFF" w:val="clear"/>
              <w:spacing w:lineRule="exact" w:line="307" w:before="0" w:after="0"/>
              <w:ind w:left="4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«Статья 24. Другие формы непосредственного осуществления гражданами местного самоуправления и участия в его осуществлении.                                        </w:t>
            </w:r>
          </w:p>
          <w:p>
            <w:pPr>
              <w:pStyle w:val="1"/>
              <w:shd w:fill="FFFFFF" w:val="clear"/>
              <w:spacing w:lineRule="exact" w:line="278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. Наряду с предусмотренными настоящим Федеральным законом формами непосредственного осуществления гражданами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, не противоречащих Конституции Российской Федерации, настоящему 131-Федеральному закону и иных федеральных законам, законам</w:t>
            </w:r>
          </w:p>
          <w:p>
            <w:pPr>
              <w:pStyle w:val="1"/>
              <w:shd w:fill="FFFFFF" w:val="clear"/>
              <w:spacing w:lineRule="exact" w:line="230" w:before="0" w:after="0"/>
              <w:ind w:left="40" w:right="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убъектов Российской Федерации.</w:t>
            </w:r>
          </w:p>
          <w:p>
            <w:pPr>
              <w:pStyle w:val="1"/>
              <w:shd w:fill="FFFFFF" w:val="clear"/>
              <w:spacing w:lineRule="exact" w:line="302" w:before="0" w:after="0"/>
              <w:ind w:left="0" w:right="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. Непосредственное осуществление гражданами местного самоуправления и участие граждан в осуществлении местного самоуправления основываются на принципах законности, добровольности.*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*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>изложено в авторской редакции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. Государственные органы и их должностные лица, органы местного самоуправления и должностные лица местного самоуправления обязаны содействовать населению в непосредственном осуществлении гражданами местного самоуправления и участии граждан в осуществлении местного самоуправления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9)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правильно назвать «Народное собрание (ВЕЧЕ)», а не «Собрание депутатов».*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*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>изложено в авторской редакции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>
          <w:trHeight w:val="9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9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Times New Roman" w:cs="Times New Roman"/>
                <w:b/>
                <w:sz w:val="22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Times New Roman" w:cs="Times New Roman"/>
                <w:b/>
                <w:sz w:val="22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емянникова Р.Г.,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Лумпов И.И.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1) п. 1 ст. 2 изложить в редакции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1. В Российской Федерации признается и гарантируется местное самоуправление. Местное самоуправление в пределах своих полномочий самостоятельно. Органы местного самоуправления Миасского Городского Округа не входят в систему органов государственной власти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2) п. 2 ст. 2 изложить в редакции:</w:t>
            </w: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color w:val="000000"/>
                <w:lang w:bidi="ru-RU"/>
              </w:rPr>
            </w:pPr>
            <w:r>
              <w:rPr>
                <w:rFonts w:eastAsia="Times New Roman" w:cs="Times New Roman"/>
              </w:rPr>
              <w:t>«</w:t>
            </w:r>
            <w:r>
              <w:rPr>
                <w:rFonts w:eastAsia="Times New Roman" w:cs="Times New Roman"/>
                <w:color w:val="000000"/>
                <w:lang w:bidi="ru-RU"/>
              </w:rPr>
              <w:t xml:space="preserve">2. Местное самоуправление - форма осуществления народом своей власти, обеспечивающая в пределах, установленных </w:t>
            </w:r>
            <w:r>
              <w:rPr>
                <w:rFonts w:eastAsia="Times New Roman" w:cs="Times New Roman"/>
                <w:b/>
                <w:color w:val="000000"/>
                <w:lang w:bidi="ru-RU"/>
              </w:rPr>
              <w:t xml:space="preserve">КОНСТИТУЦИЕЙ </w:t>
            </w:r>
            <w:r>
              <w:rPr>
                <w:rFonts w:eastAsia="Times New Roman" w:cs="Times New Roman"/>
                <w:color w:val="000000"/>
                <w:lang w:bidi="ru-RU"/>
              </w:rPr>
              <w:t>Российской Федерации, федеральными законами, а в случаях, установленных федеральными законами - законами Челябинской области, самостоятельное и под свою ответственность решение гражданами, проживающих на территории Миасского Городского Округа, непосредственно (т.е.путем изъявления своей воли на референдумах, на выборах, а также личного участия в деятельности органов власти ) или через избираемых ими же представителей в органы местного самоуправления Миасского Городского Округа для решения вопросов местного значения исходя из интересов населения с учетом исторических и местных традиций.»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color w:val="000000"/>
                <w:lang w:bidi="ru-RU"/>
              </w:rPr>
            </w:pPr>
            <w:r>
              <w:rPr>
                <w:rFonts w:eastAsia="Times New Roman" w:cs="Times New Roman"/>
                <w:color w:val="000000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3) ст. 3 изложить в следующей редакции: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4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1. Местное самоуправление осуществляется гражданами, приживающими на территорий Миасского Городского Округа, путем референдума, выборов, других форм прямого волеизъявления, через и другие органы местного самоуправления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60" w:right="80" w:firstLine="68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Иностранные граждане, постоянно или преимущественно проживающие на территории </w:t>
            </w:r>
            <w:r>
              <w:rPr>
                <w:rFonts w:eastAsia="Times New Roman" w:cs="Times New Roman"/>
                <w:b/>
              </w:rPr>
              <w:t>города Миасса</w:t>
            </w:r>
            <w:r>
              <w:rPr>
                <w:rFonts w:eastAsia="Times New Roman" w:cs="Times New Roman"/>
              </w:rPr>
              <w:t>, обладают правами на участие в осуществлении местного самоуправления в соответствии с международными договорами и федеральными законами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 Граждане имеют равные права на осуществление местного самоуправление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. Установленные Конституцией РФ и настоящим № 131 Федеральным законом права граждан на осуществление местного самоуправления могут быть ограничены федеральными законам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4. Федеральные органы государственной власти, органы государственной власти субъектов РФ обеспечивают государственные гарантии прав граждан на осуществление местного самоуправления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4) ст. 4 изложить в следующей редакции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«1.Правовую основу местного самоуправления на территории Округа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06.10.2003 </w:t>
            </w:r>
            <w:r>
              <w:rPr>
                <w:rFonts w:eastAsia="Times New Roman" w:cs="Times New Roman"/>
                <w:lang w:val="en-US" w:bidi="en-US"/>
              </w:rPr>
              <w:t>N</w:t>
            </w:r>
            <w:r>
              <w:rPr>
                <w:rFonts w:eastAsia="Times New Roman" w:cs="Times New Roman"/>
                <w:lang w:bidi="en-US"/>
              </w:rPr>
              <w:t xml:space="preserve"> </w:t>
            </w:r>
            <w:r>
              <w:rPr>
                <w:rFonts w:eastAsia="Times New Roman" w:cs="Times New Roman"/>
              </w:rPr>
              <w:t xml:space="preserve">131-ФЭ "Об общих принципах организации местного самоуправления в Российской Федерации", другие федеральные законы, издаваемые в соответствии с ними иные нормативные правовые акты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законы и иные нормативные правовые акты Челябинской области, Устав </w:t>
            </w:r>
            <w:r>
              <w:rPr>
                <w:rFonts w:eastAsia="Times New Roman" w:cs="Times New Roman"/>
                <w:b/>
              </w:rPr>
              <w:t>Миасского Городского Округа</w:t>
            </w:r>
            <w:r>
              <w:rPr>
                <w:rFonts w:eastAsia="Times New Roman" w:cs="Times New Roman"/>
              </w:rPr>
              <w:t>, решения, принятые на местных референдумах и сходах граждан, и иные муниципальные правовые акты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2. Изменение общих принципов организации местного самоуправления, установленных №131 Федеральным законом, допускаются не иначе как путем внесения изменений и дополнений в настоящий закон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b/>
              </w:rPr>
              <w:t xml:space="preserve">5) </w:t>
            </w:r>
            <w:r>
              <w:rPr>
                <w:rFonts w:eastAsia="Times New Roman" w:cs="Times New Roman"/>
              </w:rPr>
              <w:t>правильно назвать «Народное собрание (ВЕЧЕ)», а не «Собрание депутатов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>
          <w:trHeight w:val="9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Шляхтина Л.В.,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Шаморкина О.А.,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амодумова З.И.,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Берест О.Д.,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</w:rPr>
              <w:t>Лебедева С.Н.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1) п. 1 ст. 2 изложить в редакции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1. В Российской Федерации признается и гарантируется местное самоуправление. Местное самоуправление в пределах своих полномочий самостоятельно. Органы местного самоуправления Миасского Городского Округа не входят в систему органов государственной власти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2) п. 2 ст. 2 изложить в редакции:</w:t>
            </w: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color w:val="000000"/>
                <w:lang w:bidi="ru-RU"/>
              </w:rPr>
            </w:pPr>
            <w:r>
              <w:rPr>
                <w:rFonts w:eastAsia="Times New Roman" w:cs="Times New Roman"/>
              </w:rPr>
              <w:t>«</w:t>
            </w:r>
            <w:r>
              <w:rPr>
                <w:rFonts w:eastAsia="Times New Roman" w:cs="Times New Roman"/>
                <w:color w:val="000000"/>
                <w:lang w:bidi="ru-RU"/>
              </w:rPr>
              <w:t xml:space="preserve">2. Местное самоуправление - форма осуществления народом своей власти, обеспечивающая в пределах, установленных </w:t>
            </w:r>
            <w:r>
              <w:rPr>
                <w:rFonts w:eastAsia="Times New Roman" w:cs="Times New Roman"/>
                <w:b/>
                <w:color w:val="000000"/>
                <w:lang w:bidi="ru-RU"/>
              </w:rPr>
              <w:t xml:space="preserve">КОНСТИТУЦИЕЙ </w:t>
            </w:r>
            <w:r>
              <w:rPr>
                <w:rFonts w:eastAsia="Times New Roman" w:cs="Times New Roman"/>
                <w:color w:val="000000"/>
                <w:lang w:bidi="ru-RU"/>
              </w:rPr>
              <w:t>Российской Федерации, федеральными законами, а в случаях, установленных федеральными законами - законами Челябинской области, самостоятельное и под свою ответственность решение гражданами, проживающих на территории Миасского Городского Округа, непосредственно (т.е.путем изъявления своей воли на референдумах, на выборах, а также личного участия в деятельности органов власти ) или через избираемых ими же представителей в органы местного самоуправления Миасского Городского Округа для решения вопросов местного значения исходя из интересов населения с учетом исторических и местных традиций.»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color w:val="000000"/>
                <w:lang w:bidi="ru-RU"/>
              </w:rPr>
            </w:pPr>
            <w:r>
              <w:rPr>
                <w:rFonts w:eastAsia="Times New Roman" w:cs="Times New Roman"/>
                <w:color w:val="000000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3) ст. 3 изложить в следующей редакции: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4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1. Местное самоуправление осуществляется гражданами, приживающими на территорий Миасского Городского Округа, путем референдума, выборов, других форм прямого волеизъявления, через и другие органы местного самоуправления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60" w:right="80" w:firstLine="68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ностранные граждане, постоянно или преимущественно проживающие на территории города Миасса, обладают правами на участие в осуществлении местного самоуправления в соответствии с международными договорами и федеральными законами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 Граждане имеют равные права на осуществление местного самоуправление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      </w:r>
          </w:p>
          <w:p>
            <w:pPr>
              <w:pStyle w:val="1"/>
              <w:shd w:fill="FFFFFF" w:val="clear"/>
              <w:spacing w:lineRule="exact" w:line="274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. Установленные Конституцией РФ и настоящим № 131 Федеральным законом права граждан на осуществление местного самоуправления могут быть ограничены федеральными законам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4. Федеральные органы государственной власти, органы государственной власти субъектов РФ обеспечивают государственные гарантии прав граждан на осуществление местного самоуправления.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4) ст. 4 изложить в следующей редакции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936" w:leader="none"/>
              </w:tabs>
              <w:spacing w:lineRule="exact" w:line="278" w:before="0" w:after="0"/>
              <w:ind w:left="0" w:right="8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«1.Правовую основу местного самоуправления на территории Округа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06.10.2003 </w:t>
            </w:r>
            <w:r>
              <w:rPr>
                <w:rFonts w:eastAsia="Times New Roman" w:cs="Times New Roman"/>
                <w:lang w:val="en-US" w:bidi="en-US"/>
              </w:rPr>
              <w:t>N</w:t>
            </w:r>
            <w:r>
              <w:rPr>
                <w:rFonts w:eastAsia="Times New Roman" w:cs="Times New Roman"/>
                <w:lang w:bidi="en-US"/>
              </w:rPr>
              <w:t xml:space="preserve"> </w:t>
            </w:r>
            <w:r>
              <w:rPr>
                <w:rFonts w:eastAsia="Times New Roman" w:cs="Times New Roman"/>
              </w:rPr>
              <w:t xml:space="preserve">131-ФЭ "Об общих принципах организации местного самоуправления в Российской Федерации", другие федеральные законы, издаваемые в соответствии с ними иные нормативные правовые акты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законы и иные нормативные правовые акты Челябинской области, Устав </w:t>
            </w:r>
            <w:r>
              <w:rPr>
                <w:rFonts w:eastAsia="Times New Roman" w:cs="Times New Roman"/>
                <w:b/>
              </w:rPr>
              <w:t>Миасского Городского Округа</w:t>
            </w:r>
            <w:r>
              <w:rPr>
                <w:rFonts w:eastAsia="Times New Roman" w:cs="Times New Roman"/>
              </w:rPr>
              <w:t>, решения, принятые на местных референдумах и сходах граждан, и иные муниципальные правовые акты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</w:rPr>
              <w:t>2. Изменение общих принципов организации местного самоуправления, установленных №131 Федеральным законом, допускаются не иначе как путем внесения изменений и дополнений в настоящий закон.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>
          <w:trHeight w:val="9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szCs w:val="20"/>
              </w:rPr>
              <w:t>Мелехин Б.В.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1) </w:t>
            </w:r>
            <w:r>
              <w:rPr>
                <w:rFonts w:eastAsia="Times New Roman" w:cs="Times New Roman"/>
              </w:rPr>
              <w:t xml:space="preserve">дополнить Главу </w:t>
            </w:r>
            <w:r>
              <w:rPr>
                <w:rFonts w:eastAsia="Times New Roman" w:cs="Times New Roman"/>
                <w:lang w:val="en-US"/>
              </w:rPr>
              <w:t>III</w:t>
            </w:r>
            <w:r>
              <w:rPr>
                <w:rFonts w:eastAsia="Times New Roman" w:cs="Times New Roman"/>
              </w:rPr>
              <w:t xml:space="preserve"> проекта Устава МГО «Формы, порядок и гарантии участия населения в осуществлении местного самоуправления в округе» статьей следующего содерж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</w:rPr>
              <w:t>Статья _____. «Общественные обсуждения предварительных материалов оценки воздействия на окружающую среду (ОВОС) намечаемой на территории округа и подлежащей государственной экологической экспертизе хозяйственной и иной деятельности».</w:t>
            </w:r>
          </w:p>
          <w:p>
            <w:pPr>
              <w:pStyle w:val="3"/>
              <w:shd w:fill="FFFFFF" w:val="clear"/>
              <w:spacing w:lineRule="auto" w:line="240" w:before="0" w:after="0"/>
              <w:ind w:left="0" w:right="80"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щественные обсу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комплекс мероприятий, проводимых в рамках ОВОС, направленных на информирование общественности о намечаемой хозяйственной и иной деятельности на территории округа, ее возможном воздействии на окружающую среду, а также привлечения населения к активному участию в процедуре ОВОС с целью выявления и учета общественных предпочтений при принятии решения о реализации проекта намечаемой деятельности.</w:t>
            </w:r>
          </w:p>
          <w:p>
            <w:pPr>
              <w:pStyle w:val="3"/>
              <w:shd w:fill="FFFFFF" w:val="clear"/>
              <w:spacing w:lineRule="auto" w:line="240" w:before="0" w:after="0"/>
              <w:ind w:left="0" w:righ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ые обсуждения назначаются главой Миасского городского округа по инициативе заказчика (инициатора) намечаемой деятельности при условии выполнения им предусмотренных федеральным законодательством требований. Финансирование процедуры общественных обсуждений осуществляется за счет заказчика (инициатора).</w:t>
            </w:r>
          </w:p>
          <w:p>
            <w:pPr>
              <w:pStyle w:val="3"/>
              <w:shd w:fill="FFFFFF" w:val="clear"/>
              <w:spacing w:lineRule="auto" w:line="240" w:before="0" w:after="0"/>
              <w:ind w:left="0" w:right="8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щественные слуш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форма итогового публичного мероприятия, проводимого в рамках общественных обсуждений с участием всех заинтересованных сторон общественных обсуждений. Альтернативными по отношению к общественным слушаниям формами являются местный референдум и опрос жителей, порядок назначения и проведения которых определяется соответствующими статьями Устава Миасского городского округа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Порядок организации и проведения общественных обсуждений и общественных слушаний, проводимых в рамках общественных обсуждений, определяется нормативным правовым актом Миасского городского округ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>
          <w:trHeight w:val="9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Аганина Л.В.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Times New Roman" w:cs="Times New Roman"/>
                <w:b/>
                <w:sz w:val="22"/>
                <w:szCs w:val="20"/>
              </w:rPr>
              <w:t xml:space="preserve">1) </w:t>
            </w:r>
            <w:r>
              <w:rPr>
                <w:rFonts w:eastAsia="Times New Roman" w:cs="Times New Roman"/>
                <w:sz w:val="22"/>
                <w:szCs w:val="20"/>
              </w:rPr>
              <w:t>закупить для всех школ Миасского городского округа Конституцию РФ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Times New Roman" w:cs="Times New Roman"/>
                <w:b/>
                <w:sz w:val="22"/>
                <w:szCs w:val="20"/>
              </w:rPr>
              <w:t xml:space="preserve">2) </w:t>
            </w:r>
            <w:r>
              <w:rPr>
                <w:rFonts w:eastAsia="Times New Roman" w:cs="Times New Roman"/>
                <w:sz w:val="22"/>
                <w:szCs w:val="20"/>
              </w:rPr>
              <w:t>в проекте решения слово «население» заменить словами «народ», «граждане»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0"/>
              </w:rPr>
              <w:t>3)</w:t>
            </w:r>
            <w:r>
              <w:rPr>
                <w:rFonts w:eastAsia="Times New Roman" w:cs="Times New Roman"/>
                <w:sz w:val="22"/>
                <w:szCs w:val="20"/>
              </w:rPr>
              <w:t xml:space="preserve"> разработать систему непосредственного участия народа в деятельности органов власт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>
          <w:trHeight w:val="9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Соболев А.А.,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Комкова В.В.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п. 2 ст. 20 дополнить абзацем: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«Собрание граждан с отчетами Главы Округа по всем территориям Округа и депутатов Собрания депутатов по территориям соответствующих избирательных округов проводятся не реже, чем один раз в год по графику, утвержденному Главой Округа. Время и место отчетов заблаговременно доводится до населения.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>
          <w:trHeight w:val="9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7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Комкова В.В.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п.4 ст. 20 изложить в следующей редакции: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«4. Основанием для отклонения инициативы о созыве собрания граждан по инициативе граждан является: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) противоречие вносимого вопроса действующему законодательству Российской Федерации, Челябинской области и нормативным правовым актам Миасского городского округа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) недостоверность информации, вносимой в подписные листы;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) несоблюдение требований, установленных п.3 настоящей статьи.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>
          <w:trHeight w:val="9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8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естрикова Н.Н.</w: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В преамбуле рекомендаций участников публичных слушаний учесть Указание Президента РФ В.В. Путина о приведении Устава МГО в соответствие с Конституцией РФ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редложения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</w:t>
      </w:r>
    </w:p>
    <w:p>
      <w:pPr>
        <w:pStyle w:val="Normal"/>
        <w:jc w:val="both"/>
        <w:rPr/>
      </w:pPr>
      <w:r>
        <w:rPr/>
        <w:t>по проведению публичных слушаний                                                                 п/п                                                                                      И.В. Войнов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9" w:hanging="284"/>
      </w:pPr>
      <w:rPr>
        <w:rFonts w:ascii="Symbol" w:hAnsi="Symbol" w:cs="Symbol" w:hint="default"/>
        <w:color w:val="00000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/>
      <w:jc w:val="both"/>
    </w:pPr>
    <w:rPr>
      <w:sz w:val="23"/>
      <w:szCs w:val="23"/>
      <w:lang w:eastAsia="en-US"/>
    </w:rPr>
  </w:style>
  <w:style w:type="paragraph" w:styleId="Style18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1"/>
    </w:pPr>
    <w:rPr>
      <w:rFonts w:ascii="Calibri" w:hAnsi="Calibri" w:cs="Calibri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42:00Z</dcterms:created>
  <dc:creator>Julia</dc:creator>
  <dc:description/>
  <dc:language>en-US</dc:language>
  <cp:lastModifiedBy>Julia</cp:lastModifiedBy>
  <cp:lastPrinted>2015-02-17T11:08:00Z</cp:lastPrinted>
  <dcterms:modified xsi:type="dcterms:W3CDTF">2015-02-18T01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