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jc w:val="right"/>
        <w:rPr>
          <w:bCs/>
        </w:rPr>
      </w:pPr>
      <w:r>
        <w:rPr>
          <w:bCs/>
        </w:rPr>
        <w:t>к постановлению Главы Миасского городского округ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от «06» 02.2015г. №  4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АНАЛИ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ыполнения организациями Миасского городского округа </w:t>
      </w:r>
    </w:p>
    <w:p>
      <w:pPr>
        <w:pStyle w:val="Heading1"/>
        <w:rPr/>
      </w:pPr>
      <w:r>
        <w:rPr>
          <w:b/>
        </w:rPr>
        <w:t xml:space="preserve">Закона РФ "О воинской обязанности и военной службе" 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и "Положения о воинском учёте" в 2014 году.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ab/>
      </w:r>
      <w:r>
        <w:rPr>
          <w:bCs/>
          <w:sz w:val="28"/>
        </w:rPr>
        <w:t xml:space="preserve">В соответствии с требованиями пункта 33 постановления Правительства Российской Федерации от 27 ноября 2006 года № 719 "Об утверждении Положения о воинском учёте" отделами военных комиссариатов и органами местного самоуправления осуществляется контроль за ведением организациями воинского учёта. 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ab/>
        <w:t>В 2014 году контроль за состоянием военно-учётной работы осуществлялся путём проведения плановых совместных и частных проверок. П</w:t>
      </w:r>
      <w:r>
        <w:rPr>
          <w:sz w:val="28"/>
        </w:rPr>
        <w:t>роверками установлено, что подавляющее большинство руководителей организаций должным образом относятся к исполнению своих обязанностей в отношении военно-учётной работы, состояние воинского учёта и бронирования граждан соответствует требованиям законодательства по этим вопросам.</w:t>
      </w:r>
    </w:p>
    <w:p>
      <w:pPr>
        <w:pStyle w:val="Normal"/>
        <w:ind w:firstLine="708"/>
        <w:jc w:val="both"/>
        <w:rPr/>
      </w:pPr>
      <w:r>
        <w:rPr>
          <w:sz w:val="28"/>
        </w:rPr>
        <w:t>За отчётный год было проверено состояние военно-учетной работы в 41 организации Миасского городского округа, в том числе в 7 организациях проверки проводились отделом Военного комиссариата Челябинской области по г. Миасс совместно с отделом мобилизационной работы Администрации Миасского городского окру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 xml:space="preserve">Из проверенных предприятий  21 оценено "хорошо", 20 "удовлетворительно"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 момент проведения проверок неудовлетворительного состояния воинского учёта не выявлено.  </w:t>
      </w:r>
    </w:p>
    <w:p>
      <w:pPr>
        <w:pStyle w:val="3"/>
        <w:ind w:firstLine="708"/>
        <w:rPr/>
      </w:pPr>
      <w:r>
        <w:rPr/>
        <w:t xml:space="preserve">В соответствии с требованиями Постановления Правительства РФ </w:t>
      </w:r>
      <w:r>
        <w:rPr>
          <w:bCs/>
        </w:rPr>
        <w:t xml:space="preserve">от 27 ноября 2006 года № 719 </w:t>
      </w:r>
      <w:r>
        <w:rPr/>
        <w:t xml:space="preserve"> "Об утверждении Положения о воинском учёте" руководители, другие ответственные за военно-учётную работу, должностные лица организаций обязаны сообщать в двухнедельный срок в отдел военного комиссариата обо всех гражданах, подлежащих воинскому учёту, принятых на работу или уволенных с работы. Однако это требование выполняется не всеми организациями.      </w:t>
      </w:r>
    </w:p>
    <w:p>
      <w:pPr>
        <w:pStyle w:val="3"/>
        <w:ind w:firstLine="708"/>
        <w:rPr>
          <w:szCs w:val="28"/>
        </w:rPr>
      </w:pPr>
      <w:r>
        <w:rPr/>
        <w:t>К административной ответственности было привлечено 13 должностных лиц организаций: 1 организация  г. Уфы, 1 организация г. Челябинска, 11 организаций Миасского  городского округа за несообщение сведений о гражданах, состоящих или обязанных состоять на воинском учете.</w:t>
      </w:r>
    </w:p>
    <w:p>
      <w:pPr>
        <w:pStyle w:val="3"/>
        <w:rPr/>
      </w:pPr>
      <w:r>
        <w:rPr/>
        <w:t xml:space="preserve">    </w:t>
      </w:r>
      <w:r>
        <w:rPr/>
        <w:tab/>
        <w:t>Основными недостатками, выявленными при проведении проверок состояния воинского учёта и бронирования в организациях, явились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- разработка не в полном объеме документации в соответствии с требованиями Методических рекомендаций по ведению воинского учета в организациях (ГШ 2010 г.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воевременная сверка данных карточек формы Т-2 с военными билетами работников и отсутствие отметок о сверке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3"/>
        <w:rPr/>
      </w:pPr>
      <w:r>
        <w:rPr/>
        <w:t xml:space="preserve">     </w:t>
      </w:r>
      <w:r>
        <w:rPr/>
        <w:tab/>
        <w:t xml:space="preserve">В течение отчетного периода проведены сверки с 113 организациями. </w:t>
      </w:r>
    </w:p>
    <w:p>
      <w:pPr>
        <w:pStyle w:val="3"/>
        <w:rPr>
          <w:szCs w:val="28"/>
        </w:rPr>
      </w:pPr>
      <w:r>
        <w:rPr/>
        <w:t>В ходе проведённых проверок состояния воинского учета и бронирования граждан, пребывающих в запасе, на качественно высоком уровне находится военно-учетная работа в организациях окру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АО "ГРЦ им. академика В.П. Макеева" (руководитель: Дегтярь В.Г., ВУР: Шалманова Е.В.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ЗАО «Миассмебель» (руководитель: Попов А.А., ВУР: Чечеткина Н.Ю.);</w:t>
      </w:r>
    </w:p>
    <w:p>
      <w:pPr>
        <w:pStyle w:val="Normal"/>
        <w:jc w:val="both"/>
        <w:rPr/>
      </w:pPr>
      <w:r>
        <w:rPr>
          <w:sz w:val="28"/>
        </w:rPr>
        <w:t>- МБУЗ «Городская больница № 2» (руководитель: Маханьков Д.О., ВУР: (Бондаренко М.Н.), Шалупова Э.Э.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МБУЗ «Городская больница № 3» (руководитель: Неучев А.П., ВУР: Сенькова Л.Е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ГКУ « 5 отряд ФПС по Челябинской области» (руководитель: Рыжков А. А., ВУР: Колобова О. Ю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Среди организаций всех форм собственности мож</w:t>
      </w:r>
      <w:r>
        <w:rPr>
          <w:sz w:val="28"/>
        </w:rPr>
        <w:t>но выделить в лучшую сторону по представлению сведений и результатам сверок учётных данных:</w:t>
      </w:r>
      <w:r>
        <w:rPr>
          <w:i/>
          <w:iCs/>
          <w:sz w:val="28"/>
        </w:rPr>
        <w:t xml:space="preserve"> </w:t>
      </w:r>
    </w:p>
    <w:p>
      <w:pPr>
        <w:pStyle w:val="3"/>
        <w:rPr>
          <w:szCs w:val="28"/>
        </w:rPr>
      </w:pPr>
      <w:r>
        <w:rPr>
          <w:szCs w:val="28"/>
        </w:rPr>
        <w:t xml:space="preserve">- ОАО "ГРЦ" (руководитель: Дегтярь В.Г., ВУР: Шалманова Е.В.).   </w:t>
      </w:r>
    </w:p>
    <w:p>
      <w:pPr>
        <w:pStyle w:val="3"/>
        <w:rPr/>
      </w:pPr>
      <w:r>
        <w:rPr>
          <w:szCs w:val="28"/>
        </w:rPr>
        <w:t>- ОАО "АЗ "Урал" (руководитель: Кадылкин В.С., ВУР: Ситникова С.С.);</w:t>
      </w:r>
    </w:p>
    <w:p>
      <w:pPr>
        <w:pStyle w:val="3"/>
        <w:rPr/>
      </w:pPr>
      <w:r>
        <w:rPr>
          <w:szCs w:val="28"/>
        </w:rPr>
        <w:t>- ЗАО «ПО «Трек» (руководитель: Падучина Е.Ю., ВУР: Ванина Е.А.);</w:t>
      </w:r>
    </w:p>
    <w:p>
      <w:pPr>
        <w:pStyle w:val="3"/>
        <w:rPr>
          <w:szCs w:val="28"/>
        </w:rPr>
      </w:pPr>
      <w:r>
        <w:rPr/>
        <w:t>- МБУЗ «Городская больница № 3» (руководитель: Неучев А.П., ВУР: Сенькова Л.Е.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ОТДЕЛА ВОЕННОГО КОМИССАРИАТ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 ПО ГОРОДУ МИАСС</w:t>
      </w:r>
    </w:p>
    <w:p>
      <w:pPr>
        <w:pStyle w:val="Normal"/>
        <w:tabs>
          <w:tab w:val="clear" w:pos="708"/>
          <w:tab w:val="center" w:pos="5102" w:leader="none"/>
          <w:tab w:val="left" w:pos="90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С. Васильев</w:t>
      </w:r>
    </w:p>
    <w:sectPr>
      <w:type w:val="nextPage"/>
      <w:pgSz w:w="11906" w:h="16838"/>
      <w:pgMar w:left="1701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36:00Z</dcterms:created>
  <dc:creator>XP GAME 2010</dc:creator>
  <dc:description/>
  <cp:keywords/>
  <dc:language>en-US</dc:language>
  <cp:lastModifiedBy>aleksandrov</cp:lastModifiedBy>
  <cp:lastPrinted>2015-02-03T16:54:00Z</cp:lastPrinted>
  <dcterms:modified xsi:type="dcterms:W3CDTF">2015-02-10T04:18:00Z</dcterms:modified>
  <cp:revision>7</cp:revision>
  <dc:subject/>
  <dc:title/>
</cp:coreProperties>
</file>