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ind w:left="10206" w:right="-320" w:hanging="0"/>
        <w:jc w:val="both"/>
        <w:rPr/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left" w:pos="10206" w:leader="none"/>
        </w:tabs>
        <w:ind w:left="10206" w:right="-3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10206" w:leader="none"/>
        </w:tabs>
        <w:ind w:left="10206" w:right="-320" w:hanging="0"/>
        <w:jc w:val="both"/>
        <w:rPr>
          <w:sz w:val="24"/>
        </w:rPr>
      </w:pPr>
      <w:r>
        <w:rPr>
          <w:sz w:val="24"/>
        </w:rPr>
        <w:t xml:space="preserve">Миасского городского округа  </w:t>
      </w:r>
    </w:p>
    <w:p>
      <w:pPr>
        <w:pStyle w:val="Normal"/>
        <w:tabs>
          <w:tab w:val="clear" w:pos="708"/>
          <w:tab w:val="left" w:pos="10206" w:leader="none"/>
        </w:tabs>
        <w:ind w:left="10206" w:right="-320" w:hanging="0"/>
        <w:jc w:val="both"/>
        <w:rPr>
          <w:sz w:val="24"/>
        </w:rPr>
      </w:pPr>
      <w:r>
        <w:rPr>
          <w:sz w:val="24"/>
        </w:rPr>
        <w:t>от __________________ №_____</w:t>
      </w:r>
    </w:p>
    <w:p>
      <w:pPr>
        <w:pStyle w:val="Normal"/>
        <w:ind w:right="-3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32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ПЛАН</w:t>
      </w:r>
    </w:p>
    <w:p>
      <w:pPr>
        <w:pStyle w:val="Normal"/>
        <w:numPr>
          <w:ilvl w:val="0"/>
          <w:numId w:val="0"/>
        </w:numPr>
        <w:ind w:right="-32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работы  Собрания депутатов Миасского городского округа на 2015 год</w:t>
      </w:r>
    </w:p>
    <w:p>
      <w:pPr>
        <w:pStyle w:val="Normal"/>
        <w:ind w:right="-320" w:hanging="0"/>
        <w:jc w:val="both"/>
        <w:rPr>
          <w:sz w:val="24"/>
        </w:rPr>
      </w:pPr>
      <w:r>
        <w:rPr>
          <w:sz w:val="24"/>
        </w:rPr>
        <w:t>Сессии Собрания депутатов:</w:t>
      </w:r>
    </w:p>
    <w:tbl>
      <w:tblPr>
        <w:tblW w:w="1491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004"/>
        <w:gridCol w:w="2707"/>
        <w:gridCol w:w="2268"/>
        <w:gridCol w:w="142"/>
        <w:gridCol w:w="33"/>
        <w:gridCol w:w="2127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320" w:hanging="0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20" w:hanging="0"/>
              <w:rPr/>
            </w:pPr>
            <w:r>
              <w:rPr/>
              <w:t xml:space="preserve">          </w:t>
            </w:r>
            <w:r>
              <w:rPr/>
              <w:t>Наименование вопрос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роведен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подготовку вопроса  и внесение его в Собр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я для внесения в  пл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оянная комиссия, ответственная за предварительное рассмотре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7.02.2015 г.                                                               Срок предоставления проектов 15.02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Решение Собрания депутатов Миасского городского округа «О бюджете МГО на 2015 год и плановый период 2016-2017 годов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7.03.2015 г.                                                               Срок предоставления проектов 02.03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 внесении изменений в Решение Собрания депутатов Миасского городского округа от 08.09.2006 г. №17 «Об утверждении положения «О порядке содержания автомобильных дорог в Миасском городском округ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родительской платы </w:t>
            </w:r>
            <w:r>
              <w:rPr>
                <w:color w:val="000000"/>
                <w:sz w:val="24"/>
                <w:szCs w:val="24"/>
              </w:rPr>
              <w:t>в дошкольных образовательных организациях муниципального казенного учреждения Миасского городского округа «Образование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ссия по социальным вопросам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Миасского городского округа от 25.04.2008 г. №16 «</w:t>
            </w:r>
            <w:r>
              <w:rPr>
                <w:color w:val="000000"/>
                <w:spacing w:val="6"/>
                <w:sz w:val="24"/>
                <w:szCs w:val="24"/>
              </w:rPr>
              <w:t>Об утверждении положения «О комиссии по предупреждению и ликвидации чрезвычайных ситуаций, обеспечению пожарной безопасности и безопасности людей на водных объектах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Собрания депутатов Миасского городского округа от 04.05.2007 г. №17 «Об утверждении положения «О порядке сбора и представления информации о чрезвычайных ситуациях на территории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 установлении базовой </w:t>
            </w:r>
            <w:r>
              <w:rPr>
                <w:color w:val="000000"/>
                <w:sz w:val="24"/>
                <w:szCs w:val="24"/>
              </w:rPr>
              <w:t>ставки арендной платы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 за пользование нежилыми помещениями, находящимися в </w:t>
            </w:r>
            <w:r>
              <w:rPr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4.04.2015 г.                                                               Срок предоставления проектов 01.04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 утверждении отчета о выполнении прогнозного плана приватизации муниципального имущества в Миасском городском округе за период с 01.01.2014 г. по 31.12.2014 г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9.05.2015 г.                                                               Срок предоставления проектов 04.05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иасского городского округа за 201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</w:rPr>
              <w:t>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6.06.2015 г.                                                               Срок предоставления проектов 01.06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равил землепользования и застройки Миасского городского округа (часть 1 – порядок применения Правил и внесения в них изменений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</w:t>
            </w:r>
          </w:p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Собрания депутатов от 28.11.2014 г. №5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городского хозяй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 утверждении Положения «О предоставлении платных услуг муниципальными учреждениями </w:t>
            </w:r>
            <w:r>
              <w:rPr>
                <w:color w:val="000000"/>
                <w:spacing w:val="-1"/>
                <w:sz w:val="24"/>
                <w:szCs w:val="24"/>
              </w:rPr>
              <w:t>культуры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социальным вопроса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Собрания депутатов Миасского городского округа      «О бюджете МГО на 2015 год и плановый период 2016-2017 годов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 отчете Главы Миасского городского округа о своей деятельности в 2014 году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49 Устава МГО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 отчете Главы Администрации Миасского городского округа о результатах своей деятельности и деятельности Администрации Миасского городского округа в 2014 году и о решении вопросов, поставленных Собранием депутатов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став МГО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законности, правопорядка и местного самоуправления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31.07.2015 г.                                                               Срок предоставления проектов 01.07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 утверждении Положения «О порядке предоставления в аренду имущества, находящегося в собственности Миасского городского округа»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25.09.2015 г.                                                               Срок предоставления проектов 01.09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рогнозного плана приватизации муниципального имущества на 2016 го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Срок предоставления проектов 21.09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Собрания депутатов Миасского городского округа      «О бюджете МГО на 2015 год и плановый период 2016-2017 годов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Заседание Собрания депутатов 30.10.2015 г.                                                               Срок предоставления проектов 01.10.2015 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уждении премий Собрания депутатов Миасского городского округа работникам социальной сфер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/>
            </w:pPr>
            <w:r>
              <w:rPr>
                <w:sz w:val="24"/>
                <w:szCs w:val="24"/>
              </w:rPr>
              <w:t>Решение городского Совета депутатов от 03.09.2004 г.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93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смотрении проекта Решения «О присвоении звания «Почетный гражданин города Миасс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круг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рядке подготовки к дню основан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регламента, депутатской этики и связи с общественностью</w:t>
            </w:r>
          </w:p>
        </w:tc>
      </w:tr>
      <w:tr>
        <w:trPr>
          <w:trHeight w:val="93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Миасского городского округа от 25.05.2007 г. №4 «Об утверждении положения «О порядке создания, реорганизации и ликвидации муниципальных унитарных предприятий и учреждений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sz w:val="24"/>
                <w:szCs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trHeight w:val="93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Миасского городского округа от 25.05.2007 г. №5 «Об утверждении Положения «О порядке учета управления и распоряжения имуществом, составляющим казну Миасского городского округа»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sz w:val="24"/>
                <w:szCs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14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Собрания депутатов 27.11.2015 г.                                                               Срок предоставления проектов 16.11.2015 г.</w:t>
            </w:r>
          </w:p>
        </w:tc>
      </w:tr>
      <w:tr>
        <w:trPr>
          <w:trHeight w:val="93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бюджете МГО на 2016 год и плановый период 2017-2018 год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ГО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ринятии в первом чтении бюджета Миасского городского округа </w:t>
            </w:r>
            <w:r>
              <w:rPr>
                <w:sz w:val="24"/>
                <w:szCs w:val="24"/>
              </w:rPr>
              <w:t>на 2016 год и плановый период 2017 и 2018 годов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20" w:hanging="0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М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sz w:val="24"/>
              </w:rPr>
            </w:pPr>
            <w:r>
              <w:rPr>
                <w:sz w:val="24"/>
              </w:rPr>
              <w:t>7735/1.1 от 02.12.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ссия по вопросам экономической и бюджетной политики</w:t>
            </w:r>
          </w:p>
        </w:tc>
      </w:tr>
    </w:tbl>
    <w:p>
      <w:pPr>
        <w:pStyle w:val="Normal"/>
        <w:ind w:right="-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right="-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2:00Z</dcterms:created>
  <dc:creator>user</dc:creator>
  <dc:description/>
  <cp:keywords/>
  <dc:language>en-US</dc:language>
  <cp:lastModifiedBy>Julia</cp:lastModifiedBy>
  <cp:lastPrinted>2014-12-04T10:09:00Z</cp:lastPrinted>
  <dcterms:modified xsi:type="dcterms:W3CDTF">2014-12-04T09:23:00Z</dcterms:modified>
  <cp:revision>89</cp:revision>
  <dc:subject/>
  <dc:title/>
</cp:coreProperties>
</file>