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едложения и рекомендации по проекту решения «О бюджете Миасского городского округа на 2015 год и плановый период 2016 и 2017 годов», поступившие в процессе проведения публичных слушаний                 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988"/>
        <w:gridCol w:w="5957"/>
        <w:gridCol w:w="519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ых  П.В., Президент Федерации городошного спорта г. Миасс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3,0 млн. рублей на создание Центра городошного спорта вблизи хоккейной площадки  стадиона на машгородке (устройство трех городошных площадок с ловушками для бит и городков, трибун с навесами и ограждения; планировка и асфальтирование территории 40 м*25 м)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b/>
                <w:b/>
                <w:i/>
                <w:i/>
              </w:rPr>
            </w:pPr>
            <w:r>
              <w:rPr/>
              <w:t>В связи с высоким процентом дефицита бюджета округа выделение средств в 2015 году невозможно.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 С.А., председатель федерации легкой  атлетики МГ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  <w:t>1. Предусмотреть в бюджете МГО на 2015 г.  средства  на восстановление  трибун  муниципального стадиона «Труд». Проектно-сметная стоимость около  37 млн. рублей.</w:t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  <w:t>Восстановление трибун проводить поэтапно и запланировать на 2015 г. 15-20 млн. руб.</w:t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1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Для более качественного  проведения  учебно-тренировочного процесса, городских и областных соревнований  по легкой атлетике стадион «Труд»  необходимо оснастить  инвентарем  и оборудованием. Для этих целей  запланировать на 2015 г. – 1 млн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Увеличить  командировочные расходы в 2015 г. для сборных команд МГО по видам спорта до 3 млн. рублей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both"/>
              <w:rPr/>
            </w:pPr>
            <w:r>
              <w:rPr/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</w:r>
          </w:p>
          <w:p>
            <w:pPr>
              <w:pStyle w:val="Normal"/>
              <w:ind w:left="-18" w:hanging="0"/>
              <w:jc w:val="both"/>
              <w:rPr/>
            </w:pPr>
            <w:r>
              <w:rPr/>
              <w:t>В связи с высоким процентом дефицита бюджета округа выделение средств в 2015 году невозможно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Командировочные расходы предусмотрены в проекте бюджета в муниципальной программе «Развитие физической культуры, спорта и туризма на 2014-2016 гг.» в сумме 900 тыс. рублей с учетом возможности бюджета Округ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икова Б.Г., директор МБОУ ДОД «Центр детско-юношеского  туризма и экскурсий»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Рассмотреть вопросы финансирования в соответствии с положением Стратегии Губернатора  по развитию туризма по Челябинской области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1. издание  туристического путеводителя по г. Миассу – 80 000 руб.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2. проектирование  универсальной спортивной площадки с элементами  туристской полосы на территории ЦДЮТиЭ (ул. Нахимова,8)  - 45 000 руб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/>
              <w:t xml:space="preserve">1-2. В рамках муниципальной программы </w:t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  <w:t>«Развитие физической культуры, спорта и туризма в МГО на 2014-2016 гг.» в бюджете 2015 г. предусмотрено 5,0 тыс. руб. на издание туристического путеводителя.</w:t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  <w:t>В Министерство физической культуры и спорта ЧО направлена заявка на выделение средств из областного бюджета на реконструкцию универсальной спортивной площадки с элементами туристической полосы в сумме 880,0 тыс. руб.</w:t>
            </w:r>
          </w:p>
          <w:p>
            <w:pPr>
              <w:pStyle w:val="Normal"/>
              <w:ind w:left="-18" w:hanging="0"/>
              <w:jc w:val="both"/>
              <w:rPr/>
            </w:pPr>
            <w:r>
              <w:rPr/>
              <w:t>После обеспечения первоочередных расходов и при условии  привлечения средств от оказания платных услуг возможно выделение средств из местного бюджета по пункту 1 и пункту 2 на софинансирование с областным бюджетом  при уточнении бюджет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ицын М.А.,  депутат Собрания депутатов МГО по избирательному округу №7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редусмотреть  в бюджете 2015 г. и плановом периоде 2016-2017 гг.  финансирование на:</w:t>
            </w:r>
          </w:p>
          <w:p>
            <w:pPr>
              <w:pStyle w:val="Normal"/>
              <w:jc w:val="both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1. Асфальтирование дороги и пешеходной дорожки по ул. Луначарского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для уменьшения транспортного потока по проспекту Октября.</w:t>
            </w:r>
          </w:p>
          <w:p>
            <w:pPr>
              <w:pStyle w:val="Normal"/>
              <w:jc w:val="both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85" w:hanging="0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Строительство спортивной площадки ниже банно-оздоровительного комплекса. Спортплощадка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будет включать в себя: </w:t>
            </w:r>
            <w:r>
              <w:rPr>
                <w:rStyle w:val="2"/>
                <w:b w:val="false"/>
                <w:sz w:val="24"/>
                <w:szCs w:val="24"/>
              </w:rPr>
              <w:t>скейт-парк, ролледром, детский городок, гимнастический тренажерный комплекс.</w:t>
            </w:r>
          </w:p>
          <w:p>
            <w:pPr>
              <w:pStyle w:val="Normal"/>
              <w:ind w:right="85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color w:val="000000"/>
                <w:sz w:val="24"/>
                <w:szCs w:val="24"/>
              </w:rPr>
              <w:t>3.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Обустройство парковок для автотранспорта по следующим адресам: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- двор домов Бульвар Полетаева,1 и ул. Попова,12;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  <w:sz w:val="24"/>
                <w:szCs w:val="24"/>
              </w:rPr>
              <w:t>- ул. Уральских добровольцев, 25 (за домом);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  <w:sz w:val="24"/>
                <w:szCs w:val="24"/>
              </w:rPr>
              <w:t>- ул. Уральских добровольцев, № 1- № 3 (за домами)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color w:val="000000"/>
                <w:sz w:val="24"/>
                <w:szCs w:val="24"/>
              </w:rPr>
              <w:t xml:space="preserve">4.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МДОУ «Детский сад № 72» - реконструкция хозяйственного блока, ремонт ограждения, спортплощадк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 xml:space="preserve">5.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МДОУ «Детский сад № 58» - ремонт кровли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6. МДОУ «Детский сад № 109» - приобретение холодильника для пищеблок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1,3 – Вопрос о включении расходов на указанные цели будет рассмотрен после обеспечения первоочередных расходов при уточнении бюджета  или частичное выполнение работ за счет средств по избирательному округу №7, предусмотренных в проекте бюджета на 2015 г. 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Style w:val="2"/>
                <w:b w:val="false"/>
                <w:bCs w:val="false"/>
                <w:i/>
                <w:sz w:val="24"/>
                <w:szCs w:val="24"/>
              </w:rPr>
              <w:t>.</w:t>
            </w:r>
            <w:r>
              <w:rPr>
                <w:b/>
                <w:i/>
              </w:rPr>
              <w:t xml:space="preserve">  </w:t>
            </w:r>
            <w:r>
              <w:rPr/>
              <w:t>Эти расходы не отражены в утвержденных в округе муниципальных программах в сфере физкультуры и спорта. Предлагается рассмотреть вопрос о строительстве спортивной площадки с привлечением средств инвесторов.</w:t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4-6. Проведение работ возможно в рамках МП "Безопасность образовательных организаций Миасского городского округа на 2014-2015 годы". 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На ремонт кровли в рамках МП "Безопасность образовательных организаций Миасского городского округа на 2014-2015 годы" в 2014 году по МБДОУ № 58 выделено 400,0 тыс. руб. На уровне города планируется формирование муниципальной программы, куда будут включены потребности всех учреждений социальной сферы по ремонту кровли. </w:t>
            </w:r>
            <w:r>
              <w:rPr/>
              <w:t>После обеспечения первоочередных расходов, вопрос о выделении средств будет рассмотрен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 xml:space="preserve">уточнении бюджета.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Приобретение по п.6 возможно за счёт 3 % от родительской платы на расходы, связанные с организацией питания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ы федераций:</w:t>
            </w:r>
          </w:p>
          <w:p>
            <w:pPr>
              <w:pStyle w:val="Normal"/>
              <w:jc w:val="center"/>
              <w:rPr/>
            </w:pPr>
            <w:r>
              <w:rPr/>
              <w:t>Бокса (В.И. Карпунин)</w:t>
            </w:r>
          </w:p>
          <w:p>
            <w:pPr>
              <w:pStyle w:val="Normal"/>
              <w:jc w:val="center"/>
              <w:rPr/>
            </w:pPr>
            <w:r>
              <w:rPr/>
              <w:t>Самбо и Дзюдо (М.И. Имеров)</w:t>
            </w:r>
          </w:p>
          <w:p>
            <w:pPr>
              <w:pStyle w:val="Normal"/>
              <w:jc w:val="center"/>
              <w:rPr/>
            </w:pPr>
            <w:r>
              <w:rPr/>
              <w:t>Каратэ (Ю.П. Алешин)</w:t>
            </w:r>
          </w:p>
          <w:p>
            <w:pPr>
              <w:pStyle w:val="Normal"/>
              <w:jc w:val="center"/>
              <w:rPr/>
            </w:pPr>
            <w:r>
              <w:rPr/>
              <w:t>ФСЕ «Ринг» (С.В. Малмыгин)</w:t>
            </w:r>
          </w:p>
          <w:p>
            <w:pPr>
              <w:pStyle w:val="Normal"/>
              <w:jc w:val="center"/>
              <w:rPr/>
            </w:pPr>
            <w:r>
              <w:rPr/>
              <w:t>Ушу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1. Включить  в проект бюджета МГО на 2015 г. расходы на проектирование и строительство быстровозводимого  универсального  спортивного зала  единоборств «Центральный»  в районе стадиона «Труд» в сумме 65000,0 тыс. рублей (в т.ч. на проектно-изыскательские работы 6500,0 тыс. рублей)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2. Увеличить расходы на проведение  официальных  соревнований, учебно-тренировочных сборов и командировочные расходы до уровня 6000,0 тыс. рублей в целом по спортивной отрасли на 2015 г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нные расходы не отражены в утвержденных в округе муниципальных программах в сфере физкультуры и спорта. В связи с высоким процентом дефицита бюджета округа выделение средств в 2015 году невозможно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ькин А.И., старший тренер отделения  борьбы ДЮСШ-2 (Федерация самбо и дзюдо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Смета расходов  на приобретение спортинвентаря и командировки для включения в проект бюджета МГО на 2015 г.: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 Форма  самбо (куртка, шорты, борцовка) 30 комплектов*3000 руб..= 90 000 руб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 Ковер борцовский  (12 м. * 12 м.) – 150 000 руб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3.  Поездки на соревнования  - 300 000 руб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</w:r>
          </w:p>
          <w:p>
            <w:pPr>
              <w:pStyle w:val="Normal"/>
              <w:ind w:left="-18" w:firstLine="18"/>
              <w:jc w:val="both"/>
              <w:rPr/>
            </w:pPr>
            <w:r>
              <w:rPr/>
            </w:r>
          </w:p>
          <w:p>
            <w:pPr>
              <w:pStyle w:val="Normal"/>
              <w:ind w:left="-18" w:firstLine="18"/>
              <w:jc w:val="both"/>
              <w:rPr>
                <w:highlight w:val="yellow"/>
              </w:rPr>
            </w:pPr>
            <w:r>
              <w:rPr/>
              <w:t>1, 3. Данный вопрос будет рассмотрен после обеспечения первоочередных расходов  с учётом привлечения 50 % средств от оказания платных услуг при уточнении бюджет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2. Вопрос будет решен за счет других источников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А.А.,  член общественной палаты МГО и Общественного совета МГ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Предусмотреть в бюджете МГО на 2015 г. предоставление мер финансовой поддержки, предоставляемой товариществам собственников жилья, жилищным кооперативам и региональному оператору в части формирования фонда капитального ремонта домов независимо от наличия в этих домах собственности МГО за счет местного бюджет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 Предусмотреть в бюджете МГО на 2015 г. расходы МГО в качестве собственника на капитальный ремонт  общего имущества  многоквартирных домов и на установку и обслуживание общедомовых приборов учета потребления энергоресурсов (тепла, воды, газа, электроэнергии) в долях, соответствующим долям  жилья и нежилых помещений, находящихся в собственности МГО, в общей площади жилья и нежилых помещений дома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 Утверждена программа кап ремонта до 2043 года. Утвержден краткосрочный план на три года. Ежегодно в краткосрочный план вносятся изменения. В настоящее время в соответствие с требованиями 185-ФЗ на 2015 год сформирована заявка, подготовлены протоколы собственников. В случае, если Фонд реформирования ЖКХ примет положительное решение по заявке на участие в капитальном ремонте, средства бюджета Округа на софинансирование капитального ремонта будут предусмотрены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 В проекте бюджета по МКУ «Управление культуры» предусмотрено 120,0 тыс. руб. на установку общедомовых приборов учета теплоэнергии в учреждениях культуры, расположенных в цокольных этажах многоквартирных домов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ин Б.В.,  пер. Физкультурников, д. 4, кв. 27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Включить  в расходную часть бюджета на 2015 г. и учесть в бюджете планового периода 2016-2017 годов расходы на: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Закрытие и консервацию (с последующей ликвидацией либо  рекультивацией  на основе положительного заключения Государственной  экологической экспертизы)  не соответствующей  требованиям  экологического  законодательства  Васильевской свалки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 Подбор  площадки  и проектирование  нового полигона ТБО  на территории Миасского городского округа  в соответствии  с требованиями экологического  законодатель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3. Организационное обеспечение  деятельности Общественной палаты Миасского городского округа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 Проектной документацией на объект «Межмуниципальный полигон ТБО» предусмотрен раздел по рекультивации существующей Васильевской свалки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 Мероприятия по размещению нового полигона будут осуществлены после согла-сования проектной документации соответст-вующими экспертными организациями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3. Работа будет осуществляться в соответствии с действующим Положением.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та А.А., заместитель руководителя Детской спортивно-игровой лиг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Сохранить  финансирование Детской спортивно-игровой лиги в сумме 150 тыс. рублей в год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 xml:space="preserve">Средства запланированы в бюджете 2015 г. в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рамках МП «Развитие физической культуры, спорта и туризма на 2014-2016 гг.» (программой предусмотрено 150 тыс. руб.) в </w:t>
            </w:r>
            <w:r>
              <w:rPr/>
              <w:t>сумме 75 тыс. рублей (на уровне 2014 г.) с учетом возможностей бюджета. Увеличение будет рассмотрено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>уточнении бюджета после обеспечения первоочередных расходов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евникова Л.Ф., представитель общественного совета п. Динамо;</w:t>
            </w:r>
          </w:p>
          <w:p>
            <w:pPr>
              <w:pStyle w:val="Normal"/>
              <w:jc w:val="center"/>
              <w:rPr/>
            </w:pPr>
            <w:r>
              <w:rPr/>
              <w:t>Кадочников Ю.А., Председатель Совета ТОС п. Динам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редусмотреть в бюджете Миасского городского округа на  2015 г. средства  на частичное покрытие  расходов по содержанию  муниципальной котельной п. Динамо, как это было в предыдущие годы  (в связи  с тем, что тариф на тепловую энергию, поставляемую котельной п. Динамо самый высокий в городе 1520, 73 руб./ Гкал.)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Для котельной п. Динамо на 2015 год установлен льготный тариф на тепловую энергию для населения в размере 1520,73 руб./Гкал, экономически обоснованный тариф – 1573,81 руб./Гкал. Полномочия по утверждению тарифов на коммунальные услуги (в том числе на тепловую энергию), возмещению расходов по межтарифной разнице и иных расходов законодательством РФ возложены на Государственный Комитет «Единый тарифный орган Челябинской области» и осуществляются за счет средств областного бюджет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нков А.В., Президент Федерации хоккея с шайбой г. Миасс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Увеличить количество тренеров детской хоккейной лиги с 4 до 15 (из расчета -  3 тренера с 3 возрастными группами в 5 районах города) и предусмотреть расходы на заработную плату 15 тренерам по 21000 рублей (по заявлению Министра физической культуры, спорта и туризма Челябинской области Л.Я. Одера). Всего сумма расходов составляет 315000 рублей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 Рассмотреть увеличение  расходов на «Детскую хоккейную лигу»  с 75000 руб. до 200000 руб. (в т.ч. транспортные расходы – 120 000 руб., судейские расходы – 30 000 руб., организация подведения итогов по результатам соревнований)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3. Предусмотреть в бюджете Миасского городского округа на  2015 г. средства  на: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-приобретение спортинвентаря – 300000 руб.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-текущий ремонт хоккейных кортов – 250 000 руб.;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-строительство ледового дворца в соответствии с проектами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/>
            </w:pPr>
            <w:r>
              <w:rPr/>
              <w:t xml:space="preserve">Вопросы финансирования целесообразно рассматривать после принятия решения о строительстве ледового дворца.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О.Г., заведующая сельским клубом с. Смородин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в бюджете на 2015 г. средства на электромонтажные работы - замена электропроводки в сельском Доме Культуры с. Сыростан, филиал МКУ ГДК МГО.  Согласно смете требуется 107 000 руб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Проведение работ отражено в рамках МП "Безопасность учреждений Культуры Миасского городского округа на 2014-2016 годы". </w:t>
            </w:r>
            <w:r>
              <w:rPr/>
              <w:t>Данный вопрос будет рассмотрен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 xml:space="preserve">уточнении бюджета после обеспечения первоочередных расходов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илева Э.Ф., заведующая сельским клубом п. Нижний Атлян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 проект бюджета на 2015-2017 гг. строительство нового Дома Культуры в п. Нижний Атлян (действующий сельский клуб п. Нижний Атлян находится в ветхо-аварийном состоянии)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/>
            </w:pPr>
            <w:r>
              <w:rPr/>
              <w:t>Строительство Дома Культуры не отражено в принятой в округе муниципальной программе.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"</w:t>
            </w:r>
            <w:r>
              <w:rPr/>
              <w:t xml:space="preserve">Укрепление и модернизация МТБ учреждений Культуры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на 2014-2016 годы". </w:t>
            </w:r>
            <w:r>
              <w:rPr/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В.Е., заведующая филиалом МКУ «ГДК» МГО – сельский клуб п. Новотагил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ключить в проект бюджета на 2015-2017 гг. капитальный ремонт клуба согласно проектной сметы от 2012 г. (на данный момент происходит сильное проседание крыши на восточную сторону клуба)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Проведение работ отражено в рамках МП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>"</w:t>
            </w:r>
            <w:r>
              <w:rPr/>
              <w:t xml:space="preserve">Укрепление и модернизация МТБ учреждений Культуры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на 2014-2016 годы". Потребность в средствах согласно смете составляет 2970 тыс. руб. На уровне города планируется формирование муниципальной программы, куда будут включены потребности всех учреждений социальной сферы по ремонту кровли. </w:t>
            </w:r>
            <w:r>
              <w:rPr/>
              <w:t>Данный вопрос будет рассмотрен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 xml:space="preserve">уточнении бюджета после обеспечения первоочередных расходов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лыков К.В., врач-реаниматолог МБУЗ «Городская больница № 4»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редусмотреть в бюджете МГО на 2015 г. финансирование  статей: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Выплата единовременного пособия врачам – молодым специалистам, поступившим на работу в "муниципальные учреждения здравоохранения Миасского городского округа, из расчета 100 000 рублей на врача. В других территориях Челябинской области (Златоуст) данная выплата достигает 200 000 руб. на человека. В бюджете округа на 2015 год необходимо запланировать на выплату единовременного пособия врачам 1 302,0 тысячи рублей (из расчета на 10 человек)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Приобретение вакцины против клещевого энцефалита – 408 тысяч рублей и противоклещевого иммуноглобулина – 400 тысяч рублей для экстренной профилактики среди детей и подростков до 17 лет, пострадавших от укуса клещ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3.Предусмотреть данные строки в проекте бюджета на 2015 год даже с нулевыми показателями с возможностью их пополнения в течение года за счет поступления дополнительных доходов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1. Проведение расходов отражено в МП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«Развитие Здравоохранения МГО на 2014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и плановом периоде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>2015-2016 г.г.»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Сумма является расчетной (в 2014 г. из 10 запланированных в учреждения здравоохранения поступило на работу 4 специалиста). Вопрос о выделении средств бюджета на выплату единовременного пособия врачам</w:t>
            </w:r>
            <w:r>
              <w:rPr/>
              <w:t xml:space="preserve"> будет рассмотрен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/>
              <w:t>при уточнении бюджета по факту поступления молодых специалистов в лечебные учреждения город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2. В 2014 году на приобретение противоклещевого иммуноглобулина для экстренной профилактики среди детей подростков до 17 лет, пострадавших от укуса клеща, выделено 100 тыс. руб. на вакцинации и ревакцинации учащихся 2-х и 5-х классов общеобразовательных учреждений и детей дошкольного возраста – 385 тыс. руб. Итого 485 тыс. руб.</w:t>
            </w:r>
            <w:r>
              <w:rPr/>
              <w:t xml:space="preserve"> Вопрос о  выделении 408 тыс. руб.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>в</w:t>
            </w:r>
            <w:r>
              <w:rPr/>
              <w:t xml:space="preserve"> бюджете будет рассмотрен при положительном решении профильной комиссии, а 400 тыс. руб. на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приобретение противоклещевого иммуноглобулина</w:t>
            </w:r>
            <w:r>
              <w:rPr/>
              <w:t xml:space="preserve"> -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 xml:space="preserve">уточнении бюджета после обеспечения первоочередных расходов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 и учащиеся школы № 14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редусмотреть в бюджете МГО на 2015 год финансирование на завершение установки евроокон в школе № 14. Требуется 560 тыс. рублей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Вопрос будет рассмотрен </w:t>
            </w:r>
            <w:r>
              <w:rPr/>
              <w:t xml:space="preserve"> после обеспечения первоочередных расходов при уточнении бюджета.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улиц Пушкина, Казымова, Охотная, Ремесленная, пос. Геолого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Предусмотреть в бюджете МГО на 2015 год финансирование на обустройство разворотного кольца в южной части города на ул. Пушкина на выезде из г. Миасса.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Требуемая сумма на выполнение проекта – 150 тыс. руб., на обустройство разворотного кольца – 1800,0 тыс. руб.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Формирование земельного участка за счет средств Администрации Миасского городского округа, остальные работы за счет арендатор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ова Е.В., директор МКУ «ГДК» МГ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редусмотреть в бюджете МГО на 2015 год  средства на продолжение ремонта здания Городского Дома культуры: окольный этаж, зрительный зал, сцена, фойе,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восстановление разрушенной отмостки и стены со стороны двора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Согласно сметам необходимо выделить 2 000 000 (два миллиона) рублей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Проведение работ отражено в рамках МП "Безопасность учреждений Культуры Миасского городского округа на 2014-2016 годы". Вопрос </w:t>
            </w:r>
            <w:r>
              <w:rPr/>
              <w:t>будет рассмотрен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при </w:t>
            </w:r>
            <w:r>
              <w:rPr/>
              <w:t xml:space="preserve">уточнении бюджета после обеспечения первоочередных расходов. 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О., Сумина О., Клейменова И., Гильмонова Э., Сидорова Т.С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 Увеличить стоимость дотационного питания с 25-35 рублей (в зависимости от школ) до уровня г. Челябинска (55 рублей)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2. Отразить информацию о стоимости дотационного питания в школах МГО, запланированной в бюджете МГО на 2015 г., и о количестве обучающихся, получающих данную льготу, не будет ли уменьшения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планированы на 2015 год в сумме 19,0 млн. рублей с учетом сохранения стоимости питания в размере 25 руб. в день на одного учащегося при упорядочении контингента.</w:t>
            </w:r>
          </w:p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остановлением Правительства Челябинской области от 19.11.2014 г. № 601-П отменено ранее действующее постановление Правительства Челябинской области от 26.12.2013 г. № 609-П  о порядке предоставления субсидии из областного бюджета с указанием категорий детей, которым предоставляется дотационное питание. Муниципальным казенным учреждением «Образование» готовится нормативный документ по определению категорий детей, которым будет предоставляться дотационное питание с учетом рекомендаций Министерства образования и науки ЧО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М.В., председатель постоянной комиссии по вопросам экономической и бюджетной политики Собрания депутатов Миасского городского округ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Пункт 2 рекомендаций публичных слушаний по проекту решения «О бюджете Миасского городского округа на 2015 год и на плановый период 2016 и 2017 годов» дополнить подпунктом 6 в следующей редакции «6) разработать план мероприятий по улучшению  инвестиционного климата на территории Миасского городского округа для привлечения инвесторов с других территорий, в том числе: из-за рубежа»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остановлением Главы Администрации МГО от 25.04.2014г. № 2703 утвержден План мероприятий (дорожной карты) по улучшению инвестиционного климата и развитию инвестиционной привлекательности Миасского городского округ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нин В.И., президент «Федерации бокса города Миасса»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Выделение дополнительной ставки тренера- преподавателя по боксу в ДЮСШ-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На 2015 год фонд оплаты труда МКУ «Управление по физкультуре и спорту» доведен на 1237,7 тыс. руб. больше, чем в 2014 году. Введение дополнительной ставки тренера возможно в пределах выделенного ФОТ при условии соответствия  нагрузке нормативу.</w:t>
            </w:r>
          </w:p>
        </w:tc>
      </w:tr>
    </w:tbl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3" w:leader="none"/>
          <w:tab w:val="left" w:pos="1607" w:leader="none"/>
        </w:tabs>
        <w:rPr/>
      </w:pP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653" w:leader="none"/>
          <w:tab w:val="left" w:pos="1607" w:leader="none"/>
        </w:tabs>
        <w:rPr/>
      </w:pPr>
      <w:r>
        <w:rPr/>
        <w:t>по организации и проведению публичных слушаний                                                                                                                                       М.В. Попов</w:t>
      </w:r>
    </w:p>
    <w:sectPr>
      <w:footerReference w:type="default" r:id="rId2"/>
      <w:type w:val="nextPage"/>
      <w:pgSz w:orient="landscape" w:w="16838" w:h="11906"/>
      <w:pgMar w:left="1021" w:right="102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5"/>
      <w:sz w:val="21"/>
      <w:szCs w:val="21"/>
      <w:u w:val="none"/>
    </w:rPr>
  </w:style>
  <w:style w:type="character" w:styleId="CenturyGothic">
    <w:name w:val="Основной текст + Century Gothic"/>
    <w:basedOn w:val="Style15"/>
    <w:qFormat/>
    <w:rPr>
      <w:rFonts w:ascii="Century Gothic" w:hAnsi="Century Gothic" w:cs="Century Gothic"/>
      <w:sz w:val="21"/>
      <w:szCs w:val="21"/>
    </w:rPr>
  </w:style>
  <w:style w:type="character" w:styleId="6">
    <w:name w:val="Основной текст + 6"/>
    <w:basedOn w:val="Style15"/>
    <w:qFormat/>
    <w:rPr>
      <w:b/>
      <w:bCs/>
      <w:sz w:val="13"/>
      <w:szCs w:val="13"/>
      <w:lang w:val="en-US" w:eastAsia="en-US"/>
    </w:rPr>
  </w:style>
  <w:style w:type="character" w:styleId="Bodytext">
    <w:name w:val="Body tex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51" w:before="840" w:after="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9:00Z</dcterms:created>
  <dc:creator>k38_4</dc:creator>
  <dc:description/>
  <cp:keywords/>
  <dc:language>en-US</dc:language>
  <cp:lastModifiedBy>Julia</cp:lastModifiedBy>
  <cp:lastPrinted>2014-12-09T10:27:00Z</cp:lastPrinted>
  <dcterms:modified xsi:type="dcterms:W3CDTF">2014-12-10T05:22:00Z</dcterms:modified>
  <cp:revision>124</cp:revision>
  <dc:subject/>
  <dc:title>Предложения и рекомендации по проекту решения «О бюджете Миасского городского округа на 2013 год и плановый период 2014 и 2015 годов», поступившие в процессе проведения публичных слушаний</dc:title>
</cp:coreProperties>
</file>