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42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right="-1" w:firstLine="425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7635</wp:posOffset>
            </wp:positionV>
            <wp:extent cx="629920" cy="7061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en-US" w:eastAsia="en-US"/>
        </w:rPr>
        <w:t>Октябрь  2014 г.</w:t>
      </w:r>
    </w:p>
    <w:p>
      <w:pPr>
        <w:pStyle w:val="Normal"/>
        <w:ind w:right="-1" w:firstLine="425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425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ind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ССИЯ СОБРАНИЯ ДЕПУТАТОВ 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ЧЕТВЕР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ind w:left="4956" w:firstLine="708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от                       2014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Собрания депутатов Миасского городского </w:t>
      </w:r>
    </w:p>
    <w:p>
      <w:pPr>
        <w:pStyle w:val="Normal"/>
        <w:ind w:hanging="0"/>
        <w:rPr/>
      </w:pPr>
      <w:r>
        <w:rPr>
          <w:sz w:val="24"/>
        </w:rPr>
        <w:t>Округа от 23.12.2013 года  № 2 «О бюджете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Миасского городского округа на 2014 год  и на </w:t>
      </w:r>
    </w:p>
    <w:p>
      <w:pPr>
        <w:pStyle w:val="Normal"/>
        <w:ind w:hanging="0"/>
        <w:rPr/>
      </w:pPr>
      <w:r>
        <w:rPr>
          <w:sz w:val="24"/>
        </w:rPr>
        <w:t>плановый период 2015 и 2016 год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8"/>
        <w:rPr/>
      </w:pPr>
      <w:r>
        <w:rPr>
          <w:sz w:val="24"/>
        </w:rPr>
        <w:t>Рассмотрев предложение Главы Администрации Миасского городского округа Третьякова С. В. о внесении изменений и дополнений в решение Собрания депутатов Миасского городского округа от 23.12.2013 года  № 2 «О бюджете Миасского городского округа на 2014 год и на плановый период 2015 и 2016 годов»,</w:t>
      </w:r>
      <w:r>
        <w:rPr>
          <w:szCs w:val="28"/>
        </w:rPr>
        <w:t xml:space="preserve"> </w:t>
      </w:r>
      <w:r>
        <w:rPr>
          <w:sz w:val="24"/>
        </w:rPr>
        <w:t>в соответствии с Бюджетным Кодексом РФ, положением «О бюджетном процессе в Миасском городском округе»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  <w:tab/>
      </w:r>
    </w:p>
    <w:p>
      <w:pPr>
        <w:pStyle w:val="Normal"/>
        <w:tabs>
          <w:tab w:val="clear" w:pos="708"/>
          <w:tab w:val="left" w:pos="2854" w:leader="none"/>
        </w:tabs>
        <w:rPr>
          <w:sz w:val="24"/>
        </w:rPr>
      </w:pPr>
      <w:r>
        <w:rPr>
          <w:sz w:val="24"/>
        </w:rPr>
        <w:tab/>
        <w:tab/>
        <w:t>РЕШАЕТ: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4"/>
        </w:rPr>
        <w:t xml:space="preserve">1. Внести в Решение Собрания депутатов Миасского городского округа от 23.12.2013 года  № 2 «О бюджете Миасского городского округа на 2014 год и на плановый период 2015 и 2016 годов»  следующие изменения и дополнения: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) в подпункте 1 пункта 1 число «3519086,6» заменить на «3588942,6», число «2460292,0» заменить на «2530020,4»;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2) в подпункте 2  пункта 1 число «3563530,8» заменить на «3662731,3»; </w:t>
      </w:r>
    </w:p>
    <w:p>
      <w:pPr>
        <w:pStyle w:val="Normal"/>
        <w:ind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) в подпункте 3 пункта 1 число «44444,2» заменить на «73788,7»;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) приложения 2, 4, 5, 6, 7, 8, 9, 10, 11</w:t>
      </w:r>
      <w:r>
        <w:rPr>
          <w:b/>
          <w:sz w:val="24"/>
        </w:rPr>
        <w:t xml:space="preserve"> </w:t>
      </w:r>
      <w:r>
        <w:rPr>
          <w:sz w:val="24"/>
        </w:rPr>
        <w:t>к названному выше Решению изложить в новой редакции согласно приложениям  1, 2, 3, 4, 5, 6, 7, 8, 9 к настоящему Решению соответственно.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 Настоящее решение  вступает в силу с момента подписания и распространяется на правоотношения, возникшие с 01 января 2014 г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Миасского городского округа                                  Войнов И. В.</w:t>
      </w:r>
    </w:p>
    <w:p>
      <w:pPr>
        <w:pStyle w:val="Normal"/>
        <w:ind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42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right="-1" w:firstLine="42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right="-1" w:firstLine="42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right="-1" w:firstLine="42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9:00Z</dcterms:created>
  <dc:creator>k66-1</dc:creator>
  <dc:description/>
  <cp:keywords/>
  <dc:language>en-US</dc:language>
  <cp:lastModifiedBy>Оксана</cp:lastModifiedBy>
  <cp:lastPrinted>2014-09-15T10:08:00Z</cp:lastPrinted>
  <dcterms:modified xsi:type="dcterms:W3CDTF">2014-10-28T11:39:00Z</dcterms:modified>
  <cp:revision>2</cp:revision>
  <dc:subject/>
  <dc:title>Октябрь  2014 г</dc:title>
</cp:coreProperties>
</file>