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before="0" w:after="100"/>
        <w:outlineLvl w:val="0"/>
        <w:rPr>
          <w:sz w:val="20"/>
        </w:rPr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114300</wp:posOffset>
            </wp:positionV>
            <wp:extent cx="1019810" cy="1143000"/>
            <wp:effectExtent l="0" t="0" r="0" b="0"/>
            <wp:wrapNone/>
            <wp:docPr id="1" name="орсо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eastAsia="Tms Rmn Cyr;Times New Roman" w:cs="Tms Rmn Cyr;Times New Roman" w:ascii="Tms Rmn Cyr;Times New Roman" w:hAnsi="Tms Rmn Cyr;Times New Roman"/>
        </w:rPr>
        <w:t xml:space="preserve">                                    </w:t>
      </w:r>
      <w:r>
        <w:rPr>
          <w:b/>
          <w:sz w:val="24"/>
        </w:rPr>
        <w:t xml:space="preserve"> 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ЕСТЬДЕСЯТ ЧЕТВЕРТАЯ СЕССИЯ СОБРАНИЯ ДЕПУТАТОВ  МИАС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ЧЕТВЕРТО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5040"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                              2014 года</w:t>
      </w:r>
    </w:p>
    <w:p>
      <w:pPr>
        <w:pStyle w:val="Normal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424" w:firstLine="720"/>
        <w:jc w:val="both"/>
        <w:rPr/>
      </w:pPr>
      <w:r>
        <w:rPr>
          <w:sz w:val="24"/>
          <w:szCs w:val="24"/>
        </w:rPr>
        <w:t>Рассмотрев предложение Главы Администрации Миасского городского округа С.В.  Третьякова</w:t>
      </w:r>
      <w:r>
        <w:rPr>
          <w:color w:val="FFFFFF"/>
          <w:sz w:val="24"/>
          <w:szCs w:val="24"/>
        </w:rPr>
        <w:t>_</w:t>
      </w:r>
      <w:r>
        <w:rPr>
          <w:sz w:val="24"/>
          <w:szCs w:val="24"/>
        </w:rPr>
        <w:t xml:space="preserve"> 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, учитывая рекомендации постоянной комиссии по вопросам экономической и бюджетной политики, обращение Министра промышленности и природных ресурсов Челябинской области А.Е.</w:t>
      </w:r>
      <w:r>
        <w:rPr>
          <w:color w:val="FFFFFF"/>
          <w:sz w:val="24"/>
          <w:szCs w:val="24"/>
        </w:rPr>
        <w:t>_</w:t>
      </w:r>
      <w:r>
        <w:rPr>
          <w:sz w:val="24"/>
          <w:szCs w:val="24"/>
        </w:rPr>
        <w:t>Бобракова  (исх. 1/4490 от 25.03.2014г.), в соответствии положением «О порядке управления и распоряжения имуществом, находящимся в собственности Миасского городского округа», утвержденным  решением Собрания депутатов Миасского городского округа от 24.12.2010г. № 13, Федеральным Законом от 06.10.2003г. № 131-ФЗ «Об общих принципах организации местного самоуправления в Российской Федерации», Уставом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4680" w:leader="none"/>
        </w:tabs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right="424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424" w:firstLine="720"/>
        <w:jc w:val="both"/>
        <w:rPr/>
      </w:pPr>
      <w:r>
        <w:rPr>
          <w:sz w:val="24"/>
          <w:szCs w:val="24"/>
        </w:rPr>
        <w:t>Утвердить перечень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424" w:firstLine="720"/>
        <w:jc w:val="both"/>
        <w:rPr/>
      </w:pPr>
      <w:r>
        <w:rPr>
          <w:sz w:val="24"/>
          <w:szCs w:val="24"/>
        </w:rPr>
        <w:t>Поручить Администрации Миасского городского округа оформить необходимые для передачи документы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424" w:firstLine="720"/>
        <w:jc w:val="both"/>
        <w:rPr/>
      </w:pPr>
      <w:r>
        <w:rPr>
          <w:sz w:val="24"/>
          <w:szCs w:val="24"/>
        </w:rPr>
        <w:t>Контроль исполнения настоящего решения поручить постоянной комиссии по вопросам экономической и бюджетной полити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Миасского городского округа                          </w:t>
        <w:tab/>
        <w:t xml:space="preserve">              </w:t>
        <w:tab/>
        <w:t xml:space="preserve"> </w:t>
      </w:r>
      <w:r>
        <w:rPr>
          <w:szCs w:val="24"/>
          <w:lang w:val="ru-RU"/>
        </w:rPr>
        <w:t xml:space="preserve">        </w:t>
      </w:r>
      <w:r>
        <w:rPr>
          <w:szCs w:val="24"/>
        </w:rPr>
        <w:t xml:space="preserve">   И.В. Войнов</w:t>
      </w:r>
    </w:p>
    <w:p>
      <w:pPr>
        <w:sectPr>
          <w:type w:val="nextPage"/>
          <w:pgSz w:w="11906" w:h="16838"/>
          <w:pgMar w:left="1701" w:right="567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70" w:hanging="0"/>
        <w:rPr/>
      </w:pPr>
      <w:r>
        <w:rPr>
          <w:spacing w:val="-10"/>
          <w:szCs w:val="24"/>
          <w:lang w:val="ru-RU"/>
        </w:rPr>
        <w:t xml:space="preserve">          </w:t>
      </w:r>
      <w:r>
        <w:rPr>
          <w:spacing w:val="-10"/>
          <w:szCs w:val="24"/>
        </w:rPr>
        <w:t>Приложение</w:t>
      </w:r>
    </w:p>
    <w:p>
      <w:pPr>
        <w:pStyle w:val="TextBody"/>
        <w:ind w:left="5670" w:hanging="0"/>
        <w:jc w:val="center"/>
        <w:rPr/>
      </w:pPr>
      <w:r>
        <w:rPr>
          <w:spacing w:val="-10"/>
          <w:szCs w:val="24"/>
        </w:rPr>
        <w:t xml:space="preserve">к </w:t>
      </w:r>
      <w:r>
        <w:rPr>
          <w:spacing w:val="-10"/>
          <w:szCs w:val="24"/>
          <w:lang w:val="ru-RU"/>
        </w:rPr>
        <w:t>Р</w:t>
      </w:r>
      <w:r>
        <w:rPr>
          <w:spacing w:val="-10"/>
          <w:szCs w:val="24"/>
        </w:rPr>
        <w:t>ешению Собрания депутатов</w:t>
      </w:r>
    </w:p>
    <w:p>
      <w:pPr>
        <w:pStyle w:val="TextBody"/>
        <w:ind w:left="5670" w:hanging="0"/>
        <w:rPr>
          <w:spacing w:val="-10"/>
          <w:szCs w:val="24"/>
        </w:rPr>
      </w:pPr>
      <w:r>
        <w:rPr>
          <w:spacing w:val="-10"/>
          <w:szCs w:val="24"/>
          <w:lang w:val="ru-RU"/>
        </w:rPr>
        <w:t xml:space="preserve">           </w:t>
      </w:r>
      <w:r>
        <w:rPr>
          <w:spacing w:val="-10"/>
          <w:szCs w:val="24"/>
        </w:rPr>
        <w:t>Миасского городского округа</w:t>
      </w:r>
    </w:p>
    <w:p>
      <w:pPr>
        <w:pStyle w:val="TextBody"/>
        <w:ind w:left="5670" w:hanging="0"/>
        <w:jc w:val="center"/>
        <w:rPr/>
      </w:pPr>
      <w:r>
        <w:rPr>
          <w:spacing w:val="-10"/>
          <w:szCs w:val="24"/>
          <w:lang w:val="ru-RU"/>
        </w:rPr>
        <w:t xml:space="preserve">от </w:t>
      </w:r>
      <w:r>
        <w:rPr>
          <w:spacing w:val="-10"/>
          <w:szCs w:val="24"/>
        </w:rPr>
        <w:t>_____________ № ________</w:t>
      </w:r>
    </w:p>
    <w:p>
      <w:pPr>
        <w:pStyle w:val="TextBody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TextBody"/>
        <w:jc w:val="center"/>
        <w:rPr/>
      </w:pPr>
      <w:r>
        <w:rPr>
          <w:spacing w:val="-10"/>
          <w:szCs w:val="24"/>
        </w:rPr>
        <w:t>Перечень движимого имущества,</w:t>
      </w:r>
    </w:p>
    <w:p>
      <w:pPr>
        <w:pStyle w:val="TextBody"/>
        <w:jc w:val="center"/>
        <w:rPr/>
      </w:pPr>
      <w:r>
        <w:rPr>
          <w:spacing w:val="-10"/>
          <w:szCs w:val="24"/>
        </w:rPr>
        <w:t>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</w:t>
      </w:r>
    </w:p>
    <w:p>
      <w:pPr>
        <w:pStyle w:val="TextBody"/>
        <w:jc w:val="center"/>
        <w:rPr>
          <w:spacing w:val="-10"/>
          <w:szCs w:val="24"/>
        </w:rPr>
      </w:pPr>
      <w:r>
        <w:rPr>
          <w:spacing w:val="-10"/>
          <w:szCs w:val="24"/>
        </w:rPr>
      </w:r>
    </w:p>
    <w:tbl>
      <w:tblPr>
        <w:tblW w:w="94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81"/>
        <w:gridCol w:w="709"/>
        <w:gridCol w:w="729"/>
        <w:gridCol w:w="1036"/>
        <w:gridCol w:w="1418"/>
      </w:tblGrid>
      <w:tr>
        <w:trPr>
          <w:trHeight w:val="60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муществ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</w:tr>
      <w:tr>
        <w:trPr>
          <w:trHeight w:val="54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ры, название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Н.В., Белорусец К.С. Азб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Н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Н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идова В.Ю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идова В.Ю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тловская Е.А., Белоусова С.Ю., Гацкевич М.А. и др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инская И.И., Бененсон Е.П., Итина Л.С. и др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инская И.И., Ивановская Е.И., Кормишина С.Н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инская И.И., Ивановская Е.И., Кормишина С.Н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а Н.Я., Казаков А.Н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а Н.Я., Казаков А.Н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а Н.Я., Казаков А.Н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3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а Е.И., Петрова Е.Н. Основы духовно-нравственной культуры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кова С.Г./Под ред. Мелик-Пашаева А.А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кова С.Г./Под ред. Мелик-Пашаева А.А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гина Г.С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гина Г.С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улин В.Н.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ович Н.Д. 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ович Н.Д. 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ович Н.Д. 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сова Л.Л., Босова А.Ю. Информатика и 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сова Л.Л., Босова А.Ю. Информатика и ИКТ ч.1,2 (компл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ович Н.Д. Информатика и ИКТ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ринович Н.Д. Информатика и ИКТ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, Пронина О.В. Учебник по обучению грамоте и чтению: Бук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5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, Пронина О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1,9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, Пронина О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77,1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56,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Бунеева Е.В. Литературное чтение.Ч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71,3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в А.В., Горина К.И., Волкова Т.О. Информатика.Ч.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9,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в А.В., Горина К.И., Волкова Т.О. Информатика.Ч.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5,5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 Т.Е., Козлова С.А., Тонких А.П. Математика. Ч.1,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49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 Т.Е., Козлова С.А., Тонких А.П. Математика. Ч.1,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ушев А.А., Бурский О.В., Раутиан А.С. Окружающий мир. Ч.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67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ушев А.А., Бурский О.В., Раутиан А.С. Окружающий мир. Ч.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55,7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неев Р.Н., Данилов Д.Д., Кремлева И.И. Основы духовно-нравственной культуры народов России. Светская э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вина О.А., Ковалевская Е.Д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5,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вина О.А., Ковалевская Е.Д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ева В.О., Школяр Л.В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0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ева В.О., Школяр Л.В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0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вина О.А., Лутцева Е.А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6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вина О.А., Лутцева Е.А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 Б.Б., Пересадина Ю.Е.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нова Т.М. Бук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нова Т.М., Илюхина В.А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ц Э.Э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маков М.И., Нефедова М.Г. Математика в 2-х ча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ченкова Г.Г., Потапов И.В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ьникова Н.М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орова О.В., Нефедова Е.А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М.П., Юрьева М.В., Шолох В.П. и др./Под ред. Воробьева Ю.Л. 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ркова Н.Г., Агарков Ю.А. Учебник по обучению грамоте и чтению: Азб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, Каленчук М.Л., Малаховская О.В. и др. Русский язык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, Каленчук М.Л., Малаховская О.В. и др. Русский язык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, Каленчук М.Л., Малаховская О.В. и др. Русский язык. Часть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 Литературное чтение. Часть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кова Н.А. Литературное чтение. Часть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-Минасова С.Г., Узунова Л.М., Обукаускайте Д.С. и др. Английский язык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-Минасова С.Г., Узунова Л.М., Обукаускайте Д.С. и др. Английский язык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енсон Е.П., Паутова А.Г. Информатика и ИКТ. Часть 1(Учебник + C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5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ненсон Е.П., Паутова А.Г. Информатика и ИКТ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ин А.Л. Математика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ин А.Л. Математика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ин А.Л. Математика.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ин А.Л. Математика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4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О.Н., Трафимова Г.В., Трафимов С.А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О.Н., Трафимова Г.В., Трафимов С.А. Окружающий мир. Част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О.Н., Трафимова Г.В., Трафимов С.А. Окружающий мир. Част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ышева Т.В., Кузнецова В.В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ышева Т.В., Кузнецова В.В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гозина Т.М., Гринева А.А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гозина Т.М., Гринева А.А., Голованова И.Л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ова С.И., Львов В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0,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02,4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енкин Н.Я., Жохов В.И., Чесноков А.С. и др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25,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69,8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9,7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Нешков К.И., Миндюк Н.Г. и др.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5,1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мирнова И.М. Математик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,1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кович А.Г., Смирнова И.М. Математик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6,0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а Ю.А., Ларионова И.В., Перретт Ж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7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дман Б.П., Мишарина И.Э., Зверева Е.А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харов А.Н., Кочегаров К.А./Под ред. Сахарова А.Н. Основы духовно-нравственной культуры народов России. Основы религиозных культу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икин М.Т. Основы духовно-нравственной культуры народов России. Основы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А.И. 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вцова Е.А., Кравченко А.И. 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дин Н.В., Симония Н.А. Истор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адин Н.В., Симония Н.А. Истор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А.И. Обществознание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А.И., Певцова Е.А. Обществознание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ова С.И., Дружинина Э.Н., Ермолаева Е.В. и др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енисенко О.А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3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енисенко О.А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енисенко О.А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Ленская Е.А., Добрынина Н.В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обрынина Н.В., Трубанева Н.Н. и др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обрынина Н.В., Ленская Е.А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енисенко О.А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Денисенко О.А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6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Трубанева Н.Н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олетова М.З., Бабушис Е.Е., Кларк О.И. и др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фман К.И., Кауфман М.Ю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ова Л.Е., Евдокимова А.О. Бук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С.В., Евдокимова А.О., Кузнецова М.И./Под ред. Журовой Л.Е., Иванова С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С.В., Евдокимова А.О., Кузнецова М.И. и др./Под ред. Иванова С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осинина Л.А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осинина Л.А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ицкая М.В., Оралова О.В., Эббс Б. и др./Под ред. Вербицкой М.В. Английский язык (с CD-диск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цкая В.Н., Кочурова Е.Э., Рыдзе О.А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цкая В.Н., Юдачева Т.В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2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а Н.Ф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а Н.Ф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а Н.Ф., Власенко В.И., Поляков А.В. Основы духовно-нравственной культуры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нкова Л.Г., Ермолинская Е.А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нкова Л.Г., Ермолинская Е.А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ева В.О., Школяр Л.В., Кузьмина О.В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ачева В.О., Школяр Л.В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цева Е.А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цева Е.А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Н.Е., Титова И.М.  Химия. Изд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а Н.В. Технология. Технологии ведения дома. Из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А.Т. Технология. Индустриальные технологии. Изд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а Т.С., Драгомилов А.Г. Природ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ская Ю.В., Лебедева Н.И., Литикова Л.В. и др./Под ред. Симоненко В.Д. Технология. Обслуживающи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одский П.С., Симоненко В.Д., Тищенко А.Т./Под ред. Симоненко В.Д. Технология. Технически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родский П.С., Симоненко В.Д., Тищенко А.Т./Под ред. Симоненко В.Д. Технология. Технически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а Н.В., Табурчак О.В., Кожина О.А. и др./Под ред. Симоненко В.Д. Технология. Обслуживающи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 Б.А., Елисеева Е.В., Электов А.А. и др./Под ред. Симоненко В.Д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И.Н., Корнилова О.А., Лощилина Т.Е./Под ред. Пономаревой И.Н. Биолог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И.Н., Корнилова О.А., Лощилина Т.Е./Под ред. Пономаревой И.Н. Биолог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И.Н., Корнилова О.А., Симонова Л.В./Под ред. Пономаревой И.Н. Биология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И.Н., Корнилова О.А., Симонова Л.В./Под ред. Пономаревой И.Н. Биология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Н.Е., Титова И.М., Гара Н.Н./Под ред. Кузнецовой Н.Е. Химия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Н.Е., Литвинова Т.Н., Левкин А.Н./Под ред. Кузнецовой Н.Е. Химия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цкий В.Г., Кирюшкин В.А., Виноградская Л.А. и др. Азб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44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ина В.П., Горецкий В.Г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58,3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ина В.П., Горецкий В.Г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21,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ина В.П., Горецкий В.Г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9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ина Л.М., Хохлова Т.Е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6,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ина Л.М., Хохлова Т.Е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Макеева С.Г. Азб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Макеева С.Г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0,9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Бабушкина Т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74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Бабушкина Т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,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Бабушкина Т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5,1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А.В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6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Виноградская Л.А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09,5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Виноградская Л.А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37,6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Виноградская Л.А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Виноградская Л.А., Бойкина М.В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1,4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62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1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9,9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нова Л.Ф., Горецкий В.Г., Голованова М.В. и др. 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,1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Н.И., Дули Д., Поспелова М.Д. и др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0,7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щагина И.Н., Бондаренко К.А., Притыкина Т.А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8,9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щагина И.Н., Притыкина Т.А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15,1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щагина И.Н., Афанасьева О.В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1,5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лев В.П., Перегудова Э.Ш., Пастухова С.А. и др. Англий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5,7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м И.Л., Рыжова Л.И. Немец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4,0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Миракова Т.Н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60,6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Миракова Т.Н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6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Миракова Т.Н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2,9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Миракова Т.Н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5,1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асин А.А., Годер Г.И., Ртищева Г.А. История Средних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 М.И., Степанова С.В., Волкова С.И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27,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 М.И., Бантова М.А., Бельтюкова Г.В. и др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109,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 М.И., Бантова М.А., Бельтюкова Г.В. и др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1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ченко Т.А., Семенов А.Л./Под ред. Семенова А.Л.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6,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ченко Т.А., Семенов А.Л./Под ред. Семенова А.Л.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1,0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ченко Т.А., Семенов А.Л./Под ред. Семенова А.Л.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ченко Т.А., Семенов А.Л./Под ред. Семенова А.Л.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,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А.Л., Рудченко Т.А.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8,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73,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872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4,7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, Новицкая М.Ю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99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, Новицкая М.Ю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33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, Новицкая М.Ю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,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, Новицкая М.Ю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5,1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ев А.В. Основы духовно-нравственной культуры народов России. Основы православ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76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шина Д.И., Муртазин М.Ф. Основы духовно-нравственной культуры народов России. Основы ислам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4,4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митдоржиев В.Л. Основы духовно-нравственной культуры народов России. Основы буддий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 М.А., Миндрина Г.А., Глоцер А.В. Основы духовно-нравственной культуры народов России. Основы иудей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в А.Л., Саплина Е.В., Токарева Е.С. и др. Основы духовно-нравственной культуры народов России. Основы мировых религиозн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8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. Основы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90,6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нская Л.А./Под ред. Неменского Б.М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72,2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еева Е.И./Под ред. Неменского Б.М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71,1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ева Н.А./Под ред. Неменского Б.М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53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енская Л.А./Под ред. Неменского Б.М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,53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икалова Т.Я., Ершова Л.В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икалова Т.Я., Ершова Л.В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ская Е.Д., Сергеева Г.П., Шмагина Т.С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18,8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ская Е.Д., Сергеева Г.П., Шмагина Т.С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8,1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ская Е.Д., Сергеева Г.П., Шмагина Т.С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ская Е.Д., Сергеева Г.П., Шмагина Т.С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,0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вцева Н.И., Богданова Н.В., Фрейтаг И.П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89,0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вцева Н.И., Богданова Н.В., Добромыслова Н.В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42,6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вцева Н.И., Богданова Н.В., Добромыслова Н.В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6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вцева Н.И., Богданова Н.В., Шипилова Н.В. и др. 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8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х В.И.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(1-4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19,1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А.П.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А.П.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,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А.П.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,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0,5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М.Т., Ладыженская Т.А., Тростенцова Л.А. и др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ина В.Я., Журавлев В.П., Коровин В.И.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81,8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хина В.П., Коровина В.Я., Журавлев В.П. и др./Под ред. Коровиной В.Я.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72,8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м И.Л., Рыжова Л.И. Немец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 и др./Под ред. Теляковского С.А.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50,9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гасин А.А., Годер Г.И., Свенцицкая И.С. Всеобщая история. История Древне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9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ибалова Е.В., Донской Г.М. Всеобщая история. История Средних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2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любов Л.Н., Виноградова Н.Ф., Городецкая Н.И. и др./Под ред. Боголюбова Л.Н., Ивановой Л.Ф. 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,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А.И., Николина В.В., Липкина Е.К. и др. 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2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Г.П., Критская Е.Д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,2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Г.П., Критская Е.Д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,2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Г.П., Критская Е.Д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,2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.Т., Хренников Б.О./Под ред. Смирнова А.Т. 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6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.Т., Хренников Б.О./Под ред. Смирнова А.Т. 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6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Н.А., Шашурина А.Ю. Француз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,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Н.А., Шашурина А.Ю. Француз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5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Г.П., Кашекова И.Э., Критская Е.Д.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2,1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енков А.И., Рыбченкова Л.М. Русский язык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7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Ю.В. Литература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6,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Л.А., Михайлов О.Н., Турков А.М. и др.; Чалмаев В.А., Михайлов О.Н., Павловский А.И. и др./Под ред. Журавлева В.П. Литература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6,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О.В., Михеева И.В., Эванс В. и др. Английский язык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2,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О.В., Михеева И.В., Эванс В. и др. Английский язык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12,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 Ш.А., Колягин Ю.М., Ткачева М.В. и др. Алгебра и начала математического анализ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6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 Геометрия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огоров А.Н., Абрамов А.М., Дудницын Ю.П. и др. Алгебра и начала математического анализ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5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н А.Г., Ливчак А.Б., Сенокосов А.И. и др. Информатика и ИКТ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7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н А.Г., Сенокосов А.И. Информатика и ИКТ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8,3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 А.А., Косулина Л.Г., Брандт М.Ю. Истор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шкина Л.Н., Данилов А.А., Косулина Л.Г. Истор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3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в А.Н., Буганов В.И.; Буганов В.И., Зырянов П.Н./Под ред. Сахарова А.Н. История России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8,4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А./Под ред. Сахарова А.Н. История России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2,4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любов Л.Н., Лазебникова А.Ю., Смирнова Н.М. и др./Под ред. Боголюбова Л.Н., Лазебниковой А.Ю. Обществознание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3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любов Л.Н., Лазебникова А.Ю., Кинкулькин А.Т. и др./Под ред. Боголюбова Л.Н. Обществознание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3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любов Л.Н., Лукашева Е.А., Матвеев А.И. и др./Под ред. Боголюбова Л.Н. и др. Право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5,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А.И., Кудрявцев В.Н., Абросимова Е.Б./Под ред. Боголюбова Л.Н. Право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5,1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аковский В.П. Географ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2,0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.Т., Хренников Б.О. Основы безопасности жизнедеятельности (базовый и профильный уров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7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х В.И., Зданевич А.А. Физическая культур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,0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А.Т., Хренников Б.О./Под ред. Смирнова А.Т. 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,6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кина В.П., Горецкий В.Г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9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 М.И., Бантова М.А., Бельтюкова Г.В. и др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8,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аков А.А., Крючкова Е.А. 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4,4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М.Т., Ладыженская Т.А., Тростенцова Л.А. и др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67,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ина В.Я., Журавлев В.П., Коровин В.И.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92,8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 Ге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03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Шарыгин И.Ф., Суворова С.Б. и др./Под ред. Дорофеева Г.В., Шарыгина И.Ф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7,4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 Г.В., Шарыгин И.Ф., Суворова С.Б. и др./Под ред. Дорофеева Г.В., Шарыгина И.Ф. 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7,4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ычев Ю.Н., Миндюк Н.Г., Нешков К.И. и др./Под ред. Теляковского С.А.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30,18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 А.А. История. Россия с древнейших времен до конца XVI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 А.А. История. Россия в XVII -XVIII ве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,6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 А.А., Косулина Л.Г. Истор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82,7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А.И., Николина В.В., Липкина Е.К. и др. 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8,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заева Т.Г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ова Т.А., Воскресенский О.В., Савченко К.В. и др. Основы духовно-нравственной культуры народов России. Основы православ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ров Р.Б., Насртдинова Ю.А., Савченко К.В. и др. Основы духовно-нравственной культуры народов России. Основы ислам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ирный Н.Г., Савченко К.В., Бурмина Т.Ю. Основы духовно-нравственной культуры народов России. Основы иудей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ров Р.Б., Воскресенский О.В., Горбачева Т.М. и др. Основы духовно-нравственной культуры народов России. Основы мировых религиозн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мшурин А.А., Брунчукова Н.М., Демин Р.Н. и др. Основы духовно-нравственной культуры народов России. Основы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 В.С. 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9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ев В.В., Кичак Т.Н.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2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мовская М.М., Львова С.И., Капинос В.И. и др. 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6,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ышкин А.В.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8,1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иелян О.С.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91,8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ов В.П. и др. Географ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1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улова В.М., Иванова Н.В. Природа: неживая и жи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38,1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Э.В., Кузнецов А.П. Географ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,3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 Биология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0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кишев Г.Я., Синяков А.З. Молекулярная физика. Термодинамика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кишев Г.Я., Синяков А.З., Слободсков Б.А. Электродинамика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кишев Г.Я., Синяков А.З. Колебания и волны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кишев Г.Я., Синяков А.З. Оптика. Квантовая физика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2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ьянов В.А. Физика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ьянов В.А. Физика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7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ьянов В.А. Физик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,2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ьянов В.А. Физик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8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иелян О.С., Маскаев Ф.Н., Пономарев С.Ю. и др. Химия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31,5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иелян О.С., Лысова Г.Г. Химия (профильн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6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 Г.И. Мировая художественная культур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10,74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 Г.И. Мировая художественная культура (базовый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7,03</w:t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54 481,1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387"/>
      <w:jc w:val="right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color w:val="000000"/>
      <w:sz w:val="24"/>
      <w:szCs w:val="24"/>
      <w:shd w:fill="FFFFFF" w:val="clear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2">
    <w:name w:val="Body text (2)_"/>
    <w:qFormat/>
    <w:rPr>
      <w:sz w:val="15"/>
      <w:szCs w:val="15"/>
      <w:shd w:fill="FFFFFF" w:val="clear"/>
    </w:rPr>
  </w:style>
  <w:style w:type="character" w:styleId="4">
    <w:name w:val="Заголовок 4 Знак"/>
    <w:qFormat/>
    <w:rPr>
      <w:b/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06" w:before="60" w:after="0"/>
      <w:ind w:hanging="280"/>
    </w:pPr>
    <w:rPr>
      <w:sz w:val="15"/>
      <w:szCs w:val="15"/>
      <w:lang w:val="en-US"/>
    </w:rPr>
  </w:style>
  <w:style w:type="paragraph" w:styleId="Style1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5:57:00Z</dcterms:created>
  <dc:creator>Ладейщиков</dc:creator>
  <dc:description/>
  <cp:keywords/>
  <dc:language>en-US</dc:language>
  <cp:lastModifiedBy>Julia</cp:lastModifiedBy>
  <cp:lastPrinted>2014-06-23T11:03:00Z</cp:lastPrinted>
  <dcterms:modified xsi:type="dcterms:W3CDTF">2014-06-25T11:39:00Z</dcterms:modified>
  <cp:revision>247</cp:revision>
  <dc:subject/>
  <dc:title/>
</cp:coreProperties>
</file>