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18415</wp:posOffset>
            </wp:positionV>
            <wp:extent cx="10198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С</w:t>
      </w:r>
      <w:r>
        <w:rPr>
          <w:bCs/>
          <w:sz w:val="24"/>
          <w:szCs w:val="24"/>
        </w:rPr>
        <w:t>ЕССИЯ СОБРАНИЯ 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Cs/>
          <w:sz w:val="24"/>
          <w:szCs w:val="24"/>
        </w:rPr>
        <w:t>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РЕШЕНИЕ № 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6495415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 внесении изменений в Решение Собрания депутатов Миасского городского округа от 29.03.2013 года №17 «Об установлении размера платы за услугу по сбору и вывозу твердых бытовых отходов для нанимателей жилых помещений по договорам социального найма муниципального жилищного фонда и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»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45pt;height:91.45pt;mso-wrap-distance-left:9.05pt;mso-wrap-distance-right:9.05pt;mso-wrap-distance-top:0pt;mso-wrap-distance-bottom:0pt;margin-top:10.9pt;mso-position-vertical-relative:text;margin-left:-4.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 внесении изменений в Решение Собрания депутатов Миасского городского округа от 29.03.2013 года №17 «Об установлении размера платы за услугу по сбору и вывозу твердых бытовых отходов для нанимателей жилых помещений по договорам социального найма муниципального жилищного фонда и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»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ассмотрев предложение Главы Администрации Миасского городского округа С.В. Третьякова о внесении изменений в Решение Собрания депутатов Миасского городского округа от 29.03.2013 года №17 «Об установлении размера платы за услугу по сбору и вывозу твердых бытовых отходов для нанимателей жилых помещений по договорам социального найма муниципального жилищного фонда и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», учитывая рекомендации постоянной комиссии по вопросам городского хозяйства, </w:t>
      </w:r>
      <w:hyperlink r:id="rId3">
        <w:r>
          <w:rPr>
            <w:rStyle w:val="InternetLink"/>
            <w:b w:val="false"/>
          </w:rPr>
          <w:t>Правила</w:t>
        </w:r>
      </w:hyperlink>
      <w:r>
        <w:rPr>
          <w:b w:val="false"/>
        </w:rPr>
        <w:t xml:space="preserve"> содержания общего имущества в многоквартирном доме и </w:t>
      </w:r>
      <w:hyperlink r:id="rId4">
        <w:r>
          <w:rPr>
            <w:rStyle w:val="InternetLink"/>
            <w:b w:val="false"/>
          </w:rPr>
          <w:t>Правила</w:t>
        </w:r>
      </w:hyperlink>
      <w:r>
        <w:rPr>
          <w:b w:val="false"/>
        </w:rPr>
        <w:t xml:space="preserve">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е Постановлением Правительства Российской Федерации от 13.08.2006 №491, </w:t>
      </w:r>
      <w:hyperlink r:id="rId5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Российской Федерации от 29.08.2005 №541 "О федеральных стандартах оплаты жилого помещения и коммунальных услуг", в соответствии с </w:t>
      </w:r>
      <w:hyperlink r:id="rId6">
        <w:r>
          <w:rPr>
            <w:rStyle w:val="InternetLink"/>
            <w:b w:val="false"/>
          </w:rPr>
          <w:t>Решением</w:t>
        </w:r>
      </w:hyperlink>
      <w:r>
        <w:rPr>
          <w:b w:val="false"/>
        </w:rPr>
        <w:t xml:space="preserve"> Собрания депутатов Миасского городского округа от 30.11.2012 №19 "Об утверждении Генеральной схемы санитарной очистки территорий Миасского городского округа до 2030 года", с Жилищным </w:t>
      </w:r>
      <w:hyperlink r:id="rId7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, с Федеральным </w:t>
      </w:r>
      <w:hyperlink r:id="rId8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4.06.1998 №89-ФЗ "Об отходах производства и потребления", с Федеральным </w:t>
      </w:r>
      <w:hyperlink r:id="rId9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30.03.1999 №52-ФЗ "О санитарно-эпидемиологическом благополучии населения", с Федеральным </w:t>
      </w:r>
      <w:hyperlink r:id="rId10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10.01.2002 №7-ФЗ "Об охране окружающей среды", с Федеральным </w:t>
      </w:r>
      <w:hyperlink r:id="rId11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30.12.2004 №210-ФЗ "Об основах регулирования тарифов организаций коммунального комплекса", руководствуясь Федеральным </w:t>
      </w:r>
      <w:hyperlink r:id="rId1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06.10.2003 №131-ФЗ "Об общих принципах организации местного самоуправления в Российской Федерации" и </w:t>
      </w:r>
      <w:hyperlink r:id="rId13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 Внести в Решение Собрания депутатов Миасского городского округа от 29.03.2013 года №17 «Об установлении размера платы за услугу по сбору и вывозу твердых бытовых отходов для нанимателей жилых помещений по договорам социального найма муниципального жилищного фонда и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» изменения, а именно: пункт 1 к названному Решению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«1. Установить плату за услугу по сбору и вывозу твердых бытовых отходов (в том числе крупногабаритный мусор) в размере 1,84 руб./кв. м, (с 01.07.2015г. – 1,86 руб./кв. м, с 01.07.2016 г.- 1,88 руб./кв. м.), включающую в себ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механизированную погрузку, выгрузку и вывоз твердых бытовых отходов - 1,47 руб./кв. 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) захоронение твердых бытовых отходов - 0,37 руб./кв. м, (с 01.07.2015г. - 0,39 руб./кв. м, с 01.07.2016 г.- 0,41 руб./кв. м.)»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 01.07.2014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установленном порядке.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сполнения настоящего решения возложить на комиссию по вопросам городского хозяйства. 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     И.В. Войнов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го заместителя Главы Администрации</w:t>
      </w:r>
    </w:p>
    <w:p>
      <w:pPr>
        <w:pStyle w:val="Normal"/>
        <w:rPr/>
      </w:pPr>
      <w:r>
        <w:rPr>
          <w:sz w:val="24"/>
          <w:szCs w:val="24"/>
        </w:rPr>
        <w:t>Миасского городского  округа                                                                                              А.А. К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4"/>
          <w:szCs w:val="24"/>
        </w:rPr>
        <w:t>Администрации Миасского городского  округа                                                            Н.В. Акс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rPr/>
      </w:pPr>
      <w:r>
        <w:rPr/>
      </w:r>
    </w:p>
    <w:p>
      <w:pPr>
        <w:pStyle w:val="TextBody"/>
        <w:ind w:left="5664" w:right="0" w:hanging="0"/>
        <w:jc w:val="left"/>
        <w:rPr/>
      </w:pPr>
      <w:r>
        <w:rPr/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ланирования и тарифной </w:t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в ЖКХ Комитета по ЖКХ, энергетике</w:t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анспорту Администрации МГО                                                                                   И.В. Панина</w:t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73558DB78D64C274D772B1C746A9E8E15D8DB827CC66710F2F3CD419B58E121F48CCF5F3BEB7D1hAKDE" TargetMode="External"/><Relationship Id="rId4" Type="http://schemas.openxmlformats.org/officeDocument/2006/relationships/hyperlink" Target="consultantplus://offline/ref=7E73558DB78D64C274D772B1C746A9E8E15D8DB827CC66710F2F3CD419B58E121F48CCF5F3BEB6D1hAKAE" TargetMode="External"/><Relationship Id="rId5" Type="http://schemas.openxmlformats.org/officeDocument/2006/relationships/hyperlink" Target="consultantplus://offline/ref=7E73558DB78D64C274D772B1C746A9E8E65F8AB026C53B7B077630D6h1KEE" TargetMode="External"/><Relationship Id="rId6" Type="http://schemas.openxmlformats.org/officeDocument/2006/relationships/hyperlink" Target="consultantplus://offline/ref=7E73558DB78D64C274D76CBCD12AF6E3E950D2B52BCC642E527067894EBC8445h5K8E" TargetMode="External"/><Relationship Id="rId7" Type="http://schemas.openxmlformats.org/officeDocument/2006/relationships/hyperlink" Target="consultantplus://offline/ref=7E73558DB78D64C274D772B1C746A9E8E15D8FB124C866710F2F3CD419hBK5E" TargetMode="External"/><Relationship Id="rId8" Type="http://schemas.openxmlformats.org/officeDocument/2006/relationships/hyperlink" Target="consultantplus://offline/ref=7E73558DB78D64C274D772B1C746A9E8E15F85B023C966710F2F3CD419hBK5E" TargetMode="External"/><Relationship Id="rId9" Type="http://schemas.openxmlformats.org/officeDocument/2006/relationships/hyperlink" Target="consultantplus://offline/ref=7E73558DB78D64C274D772B1C746A9E8E15E88BF25C866710F2F3CD419hBK5E" TargetMode="External"/><Relationship Id="rId10" Type="http://schemas.openxmlformats.org/officeDocument/2006/relationships/hyperlink" Target="consultantplus://offline/ref=7E73558DB78D64C274D772B1C746A9E8E15D8CB921C766710F2F3CD419hBK5E" TargetMode="External"/><Relationship Id="rId11" Type="http://schemas.openxmlformats.org/officeDocument/2006/relationships/hyperlink" Target="consultantplus://offline/ref=7E73558DB78D64C274D772B1C746A9E8E15F8CBD21CE66710F2F3CD419hBK5E" TargetMode="External"/><Relationship Id="rId12" Type="http://schemas.openxmlformats.org/officeDocument/2006/relationships/hyperlink" Target="consultantplus://offline/ref=7E73558DB78D64C274D772B1C746A9E8E15D8FBD27C966710F2F3CD419hBK5E" TargetMode="External"/><Relationship Id="rId13" Type="http://schemas.openxmlformats.org/officeDocument/2006/relationships/hyperlink" Target="consultantplus://offline/ref=7E73558DB78D64C274D76CBCD12AF6E3E950D2B52BC66B23507067894EBC8445h5K8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42:00Z</dcterms:created>
  <dc:creator>Ладейщиков</dc:creator>
  <dc:description/>
  <cp:keywords/>
  <dc:language>en-US</dc:language>
  <cp:lastModifiedBy>user</cp:lastModifiedBy>
  <cp:lastPrinted>2014-06-17T13:44:00Z</cp:lastPrinted>
  <dcterms:modified xsi:type="dcterms:W3CDTF">2014-06-23T03:42:00Z</dcterms:modified>
  <cp:revision>17</cp:revision>
  <dc:subject/>
  <dc:title>                                      </dc:title>
</cp:coreProperties>
</file>