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        </w:t>
      </w:r>
      <w:r>
        <w:rPr>
          <w:i/>
          <w:caps/>
          <w:sz w:val="28"/>
          <w:szCs w:val="28"/>
        </w:rPr>
        <w:t>Приложение 1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ыЕ направлен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бюджетной и налоговой политИки Миасского городского округа на 2014-2016 год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иасского городского округа подготовлены в соответствии со статьей 172 Бюджетного кодекса Российской Федерации, Законом Челябинской области «О бюджетном процессе в Челябинской области», Положением о бюджетном процессе в Миасском городском округе с учетом основных положений Бюджетного послания Президента Российской Федерации о бюджетной политике в 2014-2016 годах, а также задач, сформулированных в 2012 году в социальных Указах Президента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>. Основные итоги и ВЫЗОВЫ бюджетной и налоговой поли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и начале 2013 года бюджетная и налоговая политика Миасского городского округа реализовывалась в непростых экономических условиях и в первую очередь была направлена на обеспечение сбалансированности и устойчивости бюджета округа, а также на содействие социальному и экономическому развитию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общероссийскую тенденцию замедления темпов экономического роста состояние экономики Миасского городского округа в 2012 году позволило сохранить положительную динамику наполнения  бюджета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собственных налоговых и неналоговых доходов в 2012 году относительно уровня 2011 года составил 7%, и это третий по величине показатель в пятерке крупных городских округов Челябинской области. Рост поступлений произошел  по всем основным доходным источникам окру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не диверсификации региональной экономики и последовательного ее ухода от моноотраслевой зависимости экономика округа в текущем году находится в рецессии. Основной причиной замедления экономического роста</w:t>
      </w:r>
      <w:r>
        <w:rPr>
          <w:sz w:val="28"/>
          <w:szCs w:val="28"/>
        </w:rPr>
        <w:t xml:space="preserve"> в округе является снижение объемов производства по крупным и средним предприятиям. По данным Управления экономики Администрации  индекс производства по крупным и средним предприятиям за 9 месяцев 2013 года составил 95,8% при плане – 101,0%.  Объем отгрузки товаров собственного производства сохранился на уровне 9 месяцев 2012 года. Рост фонда оплаты труда на крупных и средних предприятиях округа составил 8,4% при плане – 12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напряженную экономическую ситуацию в округе в текущем году положительная динамика роста налоговых и неналоговых доходов бюджета округа сохраняется. За 9 месяцев 2013 года их прирост к аналогичному периоду 2012 года составил 9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дним из факторов, влияющих на сохранение роста собственных доходов, является своевременная реализация Администрацией округа мероприятий по увеличению собственного доходного потенциала. Результат проводимой работы позволил привлечь в бюджет округа 28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обеспечение поступления собственных доходов бюджета позволило сохранить устойчивость бюджетной системы и социальную стабильность в окр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обеспечивается своевременное выполнение социальных обязательств перед жителями округа, включая поэтапное повышение заработной платы отдельным категориям работников бюджетной сферы до уровней, установленных Указами Президента страны от 7 ма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округа продолжена работа по повышению эффективности бюджетных расходов с целью концентрации ресурсов на наиболее значимых с точки зрения социально-экономического эффекта напра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доля расходов бюджета округа, сформированных по программно-целевому принципу, составила  </w:t>
      </w:r>
      <w:r>
        <w:rPr>
          <w:b/>
          <w:i/>
          <w:sz w:val="28"/>
          <w:szCs w:val="28"/>
        </w:rPr>
        <w:t>92,0 %,</w:t>
      </w:r>
      <w:r>
        <w:rPr>
          <w:sz w:val="28"/>
          <w:szCs w:val="28"/>
        </w:rPr>
        <w:t xml:space="preserve"> в 2013 году ожидается, что она достигнет </w:t>
      </w:r>
      <w:r>
        <w:rPr>
          <w:b/>
          <w:i/>
          <w:sz w:val="28"/>
          <w:szCs w:val="28"/>
        </w:rPr>
        <w:t>93,0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 меры по повышению результативности оказания гражданам социальной поддержки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2 года в рамках проводимых в бюджетной сфере реформ большая часть муниципальных учреждений переведена в статус бюджетных и автономных, что позволило обеспечить через утверждаемое для них муниципальное задание непосредственную взаимосвязь между бюджетным рублем и качеством предоставляемой жителю округа государственной  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егодняшний день остаются нерешенными следующие основные проблемы  бюджетной политик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храняются негативные тенденции в экономике, вызывающие риски снижения бюджетной устойчивост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номический спад продолжает сдерживать прирост собственных доходов бюджета, в том числе остается напряженной ситуация с текущими перечислениями налога на доходы физических лиц предприятиями и ростом возвратов физическим лицам по имущественным, социальным налоговым вычетам по нало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из бюджета округа в 2012 году возвращено 57,4 млн.руб. налога на доходы физических лиц. За 9 месяцев 2013 года эта сумма составила 63,7 млн.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держанный рост собственных доходов бюджета в условиях несоразмерно растущего объема расходов по решениям, принятым на федеральном уровне, обуславливает в среднесрочной перспективе сохранение дефицитности бюджета и увеличение его долговой нагрузки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условиях недостатка средств не в полной мере используется потенциал программно-целевых методов повышения эффективности бюджетных расходо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, большинство выносимых главными распорядителями бюджетных средств предложений об увеличении объемов расходных обязательств не обосновывается ожидаемыми результатами использования бюджетных ассигнований, что в том числе затрудняет их приоритезацию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Не достаточно высокий охват расходов бюджета муниципальными программами округа сдерживает переход к формированию и утверждению бюджета по новому программному принципу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. Меры по оптимизации и повышению результативности деятельности  муниципальных учреждений пока не обеспечивают достаточного уровня софинансирования за счет внутренних резервов учреждений мероприятий по повышению заработной платы их работникам в рамках реализации социальных Указов Президента Российской Федерации 2012 года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en-US"/>
        </w:rPr>
        <w:t>II</w:t>
      </w:r>
      <w:r>
        <w:rPr>
          <w:caps/>
          <w:sz w:val="28"/>
          <w:szCs w:val="28"/>
        </w:rPr>
        <w:t>. Основные задачи бюджетной и налоговой политик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2014 - 2016 годах бюджетная и налоговая политика Миасского городского округа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округ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 учетом этого в среднесрочной перспективе бюджетная и налоговая политика округа сохранит свои приоритеты и будет сконцентрирована на решении следующих основных задач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ной системы округа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бюджета на предстоящие три года должно базироваться на реальной экономической ситуации. Наряду с этим необходимо принять меры по исключению необоснованного роста расходов. Все предложения главных распорядителей бюджетных средств по обеспечению принимаемых расходных обязательств должны содержать указания на конкретные результаты использования бюджетных ассигнований и источники их финансового обеспече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также рассмотреть возможность создания в структуре бюджетных ассигнований резервов средств с целью их оперативного перераспределения для обеспечения непредвиденных расходов в случае ухудшения экономическ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оритезация бюджетны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 проекта бюджета округа следует обеспечить оптимальность структуры бюджетных расходов. Ограниченные финансовые ресурсы должны в первоочередном порядке обеспечивать выполнение приоритетных задач социально-экономического развития округа, в том числе обусловленных социальными Указами Президента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режима экономии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нении бюджета округа необходимо обеспечить максимальную экономию бюджетных средств за счет их рационального использования. Для этого должны быть сохранены сдерживающие механизмы, обеспечивающие приоритетное финансирование первоочередных и социально-значимых обязательств. Одновременно следует продолжить еженедельный мониторинг экономии бюджетных расходов по результатам конкурсных процедур. Бюджетные ассигнования главных распорядителей бюджетных средств должны оперативно уменьшаться на суммы образовавшейся эконо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иление роли программно-целевых методов при осуществлени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оящем периоде должно быть обеспечено полномасштабное внедрение программно-целевых принципов организации деятельности органов местного самоуправления. С учетом этого необходимо пересмотреть подходы к формированию муниципальных программ с целью охвата ими большей части расходов бюджета и последовательного перехода к формированию бюджета по программному принци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прозрачности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и исполнения бюджета округа должен стать более открытым и понятным для каждого заинтересованного жителя округа. Для этого наряду с существующими мерами обеспечения информационной прозрачности бюджетного процесса необходимо обеспечить регулярное размещение в средствах массовой информации наглядных и информативных материалов в формате «Бюджет для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en-US"/>
        </w:rPr>
        <w:t>III</w:t>
      </w:r>
      <w:r>
        <w:rPr>
          <w:caps/>
          <w:sz w:val="28"/>
          <w:szCs w:val="28"/>
        </w:rPr>
        <w:t xml:space="preserve">. Основные направления налоговой политики и ПОДХОДЫ К формированиЮ доходов бюджета 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й задачей налоговой политики Миасского городского округа является содействие росту доходов бюджетной системы в целях полного выполнения расходных обязательств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этого, налоговая политика округа в 2014-2016 годах, как и в прежние годы, будет направлена на повышение мобилизации собственных доходов, проведению объективной оценки доходного потенциала, неучтенных объектов налогообложения, неиспользуемых возможностей получения доходов от использования муниципального имущества и сокращению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перативного введения налога на недвижимость физических лиц необходимо на уровне округа провести своевременную подготовительную работу, в том числе предусматривающую введение обоснованных налоговых ставок, обеспечивающих адекватный существующим реалиям рост налоговых поступлений в  бюджеты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дет продолжена работа по анализу обоснованности и эффективности применения налоговых льгот по местным налогам. Указанный анализ должен носить детальный характер и в случае необходимости обеспечивать принятие конкретных мер по оптимизации налоговых льгот, имеющих низкую результати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яду с этим должны быть усилены меры по мобилизации резервов доходов за счет сокращения задолженности по платежам в бюджетную систему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ым инструментом является межведомственное взаимодействие с руководителями организаций, имеющих задолженность и уклоняющихся от уплаты налогов и арендной платы за использование муниципального имущества, земельных участков. По результатам деятельности специально созданных межведомственных комиссий в 2012 году привлечено в бюджет  31,8 млн. рублей, за 9 месяцев 2013 года –  5,8 млн. рублей. Однако, несмотря на это, потенциал возможных к привлечению в бюджет округа резервов доходов за счет задолженности по арендной плате остается достаточно серьез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устойчивого исполнения  бюджета округа планирование его доходной части должно основываться на показателях консервативного варианта прогноза социально-экономического развития округа. В 2014 году он предусматривает прирост основных бюджетообразующих показател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нда оплаты труда наемных работников – на 7,2% к уровню 2013 года, </w:t>
      </w:r>
    </w:p>
    <w:p>
      <w:pPr>
        <w:pStyle w:val="Normal"/>
        <w:shd w:fill="FFFFFF" w:val="clear"/>
        <w:ind w:right="65" w:firstLine="69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а отгруженных товаров собственного производства – на 7,5%,</w:t>
      </w:r>
    </w:p>
    <w:p>
      <w:pPr>
        <w:pStyle w:val="Normal"/>
        <w:shd w:fill="FFFFFF" w:val="clear"/>
        <w:ind w:right="65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а оборота розничной торговли – на 10,0,%</w:t>
      </w:r>
    </w:p>
    <w:p>
      <w:pPr>
        <w:pStyle w:val="Normal"/>
        <w:shd w:fill="FFFFFF" w:val="clear"/>
        <w:ind w:right="65" w:firstLine="69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а продукции сельского хозяйства – на 6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при формировании проекта  бюджета округа на предстоящий трехлетний период следует учесть влияние на доходы бюджета   федерального и регионального налогового законодательства, в том числе предусматривающе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у с 2014 года с регионального на местный уровень: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,3% поступлений от уплаты акцизов на нефтепродукты или 18,5 млн. руб. для формирования муниципального дорожного фонда, 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- 20% доходов от аренды и продажи земельных участков городских округов, государственная собственность на которые не разграничена, или 15,4 млн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у с 2014 года с муниципального на региональный уровень в рамках перераспределения полномочий в сфере дошкольного образования: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 % налога на доходы физических лиц или 350 млн. руб., 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0% налога на игорный бизнес или 0,1 млн. руб., 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50% транспортного налога или 50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условий предоставления имущественного вычета по налогу на доходы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суммарной инвентаризационной стоимости объектов налогообложения на коэффициент-дефлятор по налогу на имущество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en-US"/>
        </w:rPr>
        <w:t>IV</w:t>
      </w:r>
      <w:r>
        <w:rPr>
          <w:caps/>
          <w:sz w:val="28"/>
          <w:szCs w:val="28"/>
        </w:rPr>
        <w:t>. ПОДХОДЫ К ПЛАНИРОВАНИЮ БЮДЖЕТНЫХ АССИГНОВАНИЙ И Основные приоритеты бюджетных расходов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формирования расходной части бюджета округа на 2014 – 2016 годы обусл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льнейшей реализацией задач, сформулированных в социальных Указах и поручениях Президен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дачей с муниципального на региональный уровень полномочий в сфере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обходимостью обеспечить режим экономии и оптимизации бюджетных расходов для реализации приоритетов бюджетной политики, а также устойчивости и стабильности бюджетной системы округа в условиях дефицита средст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я не менее чем на 5 % общего объема расходов органов местного самоуправления округа и учреждений на закупку товаров, работ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не менее чем на 10 % расходов на проведение отраслев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точнением объема расходных обязательств с учетом ограниченного срока действия отдельных нормативных правовых актов Челябинской области и Миас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ходом с 1 января 2014 года к реализации муниципальных программ Миас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уктуры и объемов расходных обязательств должно учитывать следующие приоритеты бюджетных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лата труда в бюджет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ым приоритетом при планировании бюджетных ассигнований    бюджета округа на 2014-2016 годы является обеспечение поэтапного повышения оплаты труда работников бюджетной сферы в соответствии с Указами Президента России от 7 мая 2012 года № 597 «О мероприятиях по реализации государственной социальной политики»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 также  от 1 июня 2012 года № 761 «О Национальной стратегии действий в интересах детей на 2012–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в  пределах выполнения переданных государ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на эти цели должны обеспечивать достижение установленных «дорожными картами» индикативных показателей с учетом складывающегося уровня средней заработной платы в экономике округа и   численности соответствующих категорий работников бюджетной сферы. Необходимо также учитывать потенциал внутренних резервов соответствующих учреждений, формируемый за счет повышения эффективности их деятельности и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увеличения в 2014 году фондов оплаты труда иных работников бюджетной сферы должен рассматриваться при наличии реальных источников финансирования эт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полнение социальных обязательств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к средств бюджета не должен сказаться на объемах предоставляемой жителям округа социальной поддержки. Меры социального характера должны быть сохранены и обеспечены полным рублем (с учетом объема переданных государстве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дернизация системы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обеспечения своевременного и полного охвата детей дошкольного возраста качественными образовательными услугами должно быть продолжено инвестирование бюджетных средств в развитие инфраструктуры дошкольных образовательных учреждений. Необходимо также усилить работу по привлечению федеральных  и областных средств на эти цели, а также внебюджетных источников, в том числе в рамках использования возможностей государственно-частного партн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ирование дорож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014 года в рамках бюджета округа впервые формируется муниципальный дорожный фонд, направленный на развитие дорожно-транспортной инфраструктуры округ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содержание, ремонт улично-дорожной сети общего пользования местного значения и сооружений на ни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прав собственности на автомобильные дороги общего пользования местного зна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дорожного фонда прогнозируется на 2014 год  в пределах объема поступления в бюджет округа </w:t>
      </w:r>
      <w:r>
        <w:rPr>
          <w:sz w:val="26"/>
          <w:szCs w:val="26"/>
        </w:rPr>
        <w:t>а</w:t>
      </w:r>
      <w:r>
        <w:rPr>
          <w:bCs/>
          <w:sz w:val="28"/>
          <w:szCs w:val="28"/>
        </w:rPr>
        <w:t>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</w:t>
      </w:r>
      <w:r>
        <w:rPr>
          <w:sz w:val="28"/>
          <w:szCs w:val="28"/>
        </w:rPr>
        <w:t xml:space="preserve"> или в сумме 18,5 млн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апитальный ремонт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м Челябинской области от 27.06.2013 г. № 512-ЗО «Об организации проведения капитального ремонта общего имущества в многоквартирных домах, расположенных на территории Челябинской области» и Постановления Правительства Челябинской области от 30.08.2013 г. № 271-П «Об установлении минимального размера взноса на капитальный ремонт общего имущества» необходимо предусмотреть средства для отчислений на капитальный ремонт в доле муниципального жил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беспечение устойчивого функционирования бюджетной сферы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на выполнение функций муниципальных учреждений округа и оказание ими государственных и муниципальных услуг должны предусматриваться в объемах, оптимальных для обеспечения их стабильной и эффекти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</w:rPr>
        <w:t>. Бюджетная политика в СФЕРЕ УПРАВЛЕНИЯ ГОСУДАРСТВЕННЫМ ДОЛГОМ</w:t>
      </w:r>
    </w:p>
    <w:p>
      <w:pPr>
        <w:pStyle w:val="Style16"/>
        <w:ind w:firstLine="709"/>
        <w:jc w:val="both"/>
        <w:rPr>
          <w:caps/>
          <w:spacing w:val="1"/>
          <w:sz w:val="28"/>
          <w:szCs w:val="28"/>
        </w:rPr>
      </w:pPr>
      <w:r>
        <w:rPr>
          <w:caps/>
          <w:spacing w:val="1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pacing w:val="1"/>
          <w:sz w:val="28"/>
          <w:szCs w:val="28"/>
        </w:rPr>
        <w:t>Долговая политика Миасского городского округа в 2014-2016 годах сохранит свои приоритеты и будет направлена на обеспечение сбалансированности бюджета Миасского городского округа, а также безусловное и своевременное исполнение существующих долговых обязательств Миасского городского округа.</w:t>
      </w:r>
    </w:p>
    <w:p>
      <w:pPr>
        <w:pStyle w:val="Style16"/>
        <w:ind w:firstLine="709"/>
        <w:jc w:val="both"/>
        <w:rPr/>
      </w:pPr>
      <w:r>
        <w:rPr>
          <w:spacing w:val="1"/>
          <w:sz w:val="28"/>
          <w:szCs w:val="28"/>
        </w:rPr>
        <w:t>Основным источником финансирования дефицита бюджета в 2014 –      2016 годах выступят муниципальные заимствования, привлекаемые по минимально возможным процентным ставкам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и этом в целях сохранения объема долговых обязательств округа на экономически безопасном уровне привлечение заемных ресурсов должно быть обоснованным и осуществляться с учетом мер по экономии бюджетных средств, а также привлечению в бюджет округа дополнительных доходов и внебюджетных источников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птимизация привлечения заемных средств с учетом указанных внутренних резервов требует также усиления работы по обеспечению текущей ликвидности бюджета. В первую очередь это касается вопросов повышения качества прогнозирования кассовых выплат главными распорядителями бюджетных средств. Дополнительно к этому должны быть в полной мере задействованы механизмы временного использования свободных остатков средств муниципальных бюджетных и автономных учреждений, полученных ими для выполнения муниципального задания, а также по привлечению краткосрочных кредитов из областного бюджета на пополнение остатков средств.</w:t>
      </w:r>
    </w:p>
    <w:p>
      <w:pPr>
        <w:pStyle w:val="Style16"/>
        <w:ind w:firstLine="709"/>
        <w:jc w:val="both"/>
        <w:rPr>
          <w:i/>
          <w:i/>
          <w:spacing w:val="1"/>
          <w:sz w:val="28"/>
          <w:szCs w:val="28"/>
        </w:rPr>
      </w:pPr>
      <w:r>
        <w:rPr>
          <w:sz w:val="28"/>
          <w:szCs w:val="28"/>
        </w:rPr>
        <w:t>При улучшении ситуации на рынке заимствований для снижения стоимости обслуживания имеющихся долговых обязательств округа следует также рассматривать возможности бюджета по их рефинансированию под более низкие проценты.</w:t>
      </w:r>
      <w:r>
        <w:rPr>
          <w:i/>
          <w:spacing w:val="1"/>
          <w:sz w:val="28"/>
          <w:szCs w:val="28"/>
        </w:rPr>
        <w:t xml:space="preserve"> </w:t>
      </w:r>
    </w:p>
    <w:p>
      <w:pPr>
        <w:pStyle w:val="Normal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68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53:00Z</dcterms:created>
  <dc:creator>k66-1</dc:creator>
  <dc:description/>
  <cp:keywords/>
  <dc:language>en-US</dc:language>
  <cp:lastModifiedBy>k66-4</cp:lastModifiedBy>
  <cp:lastPrinted>2013-11-12T11:42:00Z</cp:lastPrinted>
  <dcterms:modified xsi:type="dcterms:W3CDTF">2013-11-14T11:29:00Z</dcterms:modified>
  <cp:revision>5</cp:revision>
  <dc:subject/>
  <dc:title>ОСНОВНЫЕ НАПРАВЛЕНИЯ</dc:title>
</cp:coreProperties>
</file>