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КОМЕНД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публичных слушаний по проекту решения Собрания депутатов Миасского городского округа «О бюджете Миасского городского округа   на 2013 год и плановый период 2014 и 2015 годов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Участники публичных слушаний, рассмотрев проект  решения Миасского  «О бюджете Миасского городского округа на 2013 год и плановый период 2014 и 2015 годов», отмечают следующе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положениями бюджетного законодательства Российской Федерации, Челябинской области и Миасского городского округа проект бюджета округа сформирован на три год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то   позволит обеспечить стабильность и преемственность бюджетных проектировок. Главным распорядителям  бюджетных средств будет обеспечена возможность заключать долгосрочные государственные и муниципальные контракты, что способствует более эффективному расходованию бюджетных средств и повышению качества бюджетных услуг.</w:t>
      </w:r>
    </w:p>
    <w:p>
      <w:pPr>
        <w:pStyle w:val="Normal"/>
        <w:jc w:val="both"/>
        <w:rPr/>
      </w:pPr>
      <w:r>
        <w:rPr/>
        <w:t xml:space="preserve">Проект бюджета Миасского городского округа на 2013 год и плановый период 2014 и 2015 годов (далее – проект бюджета округа) представлен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) на 2013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по доходам в сумме </w:t>
      </w:r>
      <w:r>
        <w:rPr>
          <w:rFonts w:cs="Times New Roman" w:ascii="Times New Roman" w:hAnsi="Times New Roman"/>
          <w:sz w:val="24"/>
          <w:szCs w:val="24"/>
        </w:rPr>
        <w:t>2852299,7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ыс. рублей, в том числе безвозмездные поступления от других бюджетов бюджетной системы Российской Федерации в сумме  </w:t>
      </w:r>
      <w:r>
        <w:rPr>
          <w:rFonts w:cs="Times New Roman" w:ascii="Times New Roman" w:hAnsi="Times New Roman"/>
          <w:sz w:val="24"/>
          <w:szCs w:val="24"/>
        </w:rPr>
        <w:t xml:space="preserve">1570969,4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ыс. рублей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по расходам в сумме  2951239,5 ты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0"/>
          <w:sz w:val="24"/>
          <w:szCs w:val="24"/>
        </w:rPr>
        <w:t>рублей;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  </w:t>
      </w:r>
      <w:r>
        <w:rPr>
          <w:rFonts w:cs="Times New Roman" w:ascii="Times New Roman" w:hAnsi="Times New Roman"/>
          <w:sz w:val="24"/>
          <w:szCs w:val="24"/>
        </w:rPr>
        <w:t>объему дефицита бюджета Миасского городского округа в сумме 98939,8   тыс. рублей;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  плановый период 2014 года: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по доходам в сумме  </w:t>
      </w:r>
      <w:r>
        <w:rPr>
          <w:rFonts w:cs="Times New Roman" w:ascii="Times New Roman" w:hAnsi="Times New Roman"/>
          <w:sz w:val="24"/>
          <w:szCs w:val="24"/>
        </w:rPr>
        <w:t>2917428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ыс. рублей, в том числе безвозмездные поступления от других бюджетов бюджетной системы Российской Федерации в сумме  </w:t>
      </w:r>
      <w:r>
        <w:rPr>
          <w:rFonts w:cs="Times New Roman" w:ascii="Times New Roman" w:hAnsi="Times New Roman"/>
          <w:sz w:val="24"/>
          <w:szCs w:val="24"/>
        </w:rPr>
        <w:t xml:space="preserve">1555995,9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ыс.  рубле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по расходам в сумме 2890728,4 тыс. рублей, в том числе условно утвержденные расходы в сумме  116700,0 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по  </w:t>
      </w:r>
      <w:r>
        <w:rPr>
          <w:rFonts w:cs="Times New Roman" w:ascii="Times New Roman" w:hAnsi="Times New Roman"/>
          <w:sz w:val="24"/>
          <w:szCs w:val="24"/>
        </w:rPr>
        <w:t>объему дефицита бюджета Миасского городского округа в сумме 45000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3) на плановый период 2015 года: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szCs w:val="24"/>
        </w:rPr>
        <w:t>- по доходам в сумме 3003773,3 тыс. руб., тыс. рублей,  в том числе безвозмездные поступления от других бюджетов бюджетной системы Российской Федерации в сумме  1581152,8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- по расходам в сумме  3046473,3 тыс. рублей, в том числе условно утвержденные расходы в сумме  145100,0 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sz w:val="24"/>
          <w:szCs w:val="24"/>
        </w:rPr>
        <w:t>объему дефицита бюджета Миасского городского округа  в сумме 42700,0 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юджет округа на 2013 год составляет  110,4 % к уровню утвержденного бюджета на 2012 год, на 2014 год –  100,3 % к уровню 2013 года и на 2015 год – 102,8 % к уровню 2014 го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ий объем условно утверждаемых расходов на первый год планового периода включен в размере 4,1 % или в сумме 116700,0 тыс. рублей, на второй год планового периода – в размере 5,0 % или в сумме  145100,0  тыс. рубле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</w:rPr>
        <w:t xml:space="preserve"> </w:t>
      </w:r>
      <w:r>
        <w:rPr/>
        <w:t xml:space="preserve">            </w:t>
      </w:r>
      <w:r>
        <w:rPr/>
        <w:t xml:space="preserve">При формировании бюджета округа на 2013 год и на плановый период  2014 и 2015 годов учитываются изменения федерального, областного и местного законодательства, как уже вступившие в силу, так и те изменения, которые вступят в силу и окажут влияние на формирование бюджета 2013 года и на плановый период, то есть на 2014-2015 годы. </w:t>
      </w:r>
    </w:p>
    <w:p>
      <w:pPr>
        <w:pStyle w:val="Normal"/>
        <w:ind w:firstLine="708"/>
        <w:jc w:val="both"/>
        <w:rPr/>
      </w:pPr>
      <w:r>
        <w:rPr/>
        <w:t>Формирование бюджета округа по доходам на 2013 год и плановый период до 2015 года осуществляется в соответствии с основными направлениями бюджетной и налоговой политики Челябинской области на 2013-2015 годы, с учетом положений Бюджетного Послания Президента РФ Федеральному Собранию РФ, а также нормами бюджетного и налогового законодательства РФ, Челябинской области, Миасского городского округа, а именно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в части налоговых дох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outlineLvl w:val="3"/>
        <w:rPr/>
      </w:pPr>
      <w:r>
        <w:rPr/>
        <w:t xml:space="preserve">С 2013 года в бюджет городского округа будет зачисляться новый доходный источник – налог, взимаемый в связи с применением патентной системы налогообложения, взамен упрощенной системы налогообложения на основе патента, доходы от которой в настоящее время зачисляются в областной бюдже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</w:rPr>
      </w:pPr>
      <w:r>
        <w:rPr>
          <w:bCs/>
        </w:rPr>
        <w:t>С 2013 года изменится норматив отчисления от единого сельскохозяйственного налога в бюджет городского округа: он увеличиться с 70% до 100%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</w:rPr>
      </w:pPr>
      <w:r>
        <w:rPr>
          <w:bCs/>
        </w:rPr>
        <w:t>В 2013-2015 годах в бюджет городского округа продолжат поступать доходы, переданные в местные бюджеты в соответствии с Законом Челябинской области от 03.09.2008 г. №314-ЗО «О межбюджетных отношениях в Челябинской области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 транспортный налог – 50% от доли Субъ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- налог на игорный бизнес – 40% от доли Субъ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 налог на доходы физических лиц - 10%</w:t>
      </w:r>
      <w:r>
        <w:rPr>
          <w:b/>
        </w:rPr>
        <w:t xml:space="preserve"> </w:t>
      </w:r>
      <w:r>
        <w:rPr>
          <w:bCs/>
        </w:rPr>
        <w:t>от общей суммы налога, поступающего  с территории городского округа.</w:t>
      </w:r>
    </w:p>
    <w:p>
      <w:pPr>
        <w:pStyle w:val="Normal"/>
        <w:ind w:firstLine="426"/>
        <w:jc w:val="both"/>
        <w:rPr/>
      </w:pPr>
      <w:r>
        <w:rPr/>
        <w:t>4. Статьей 15 проекта Закона Челябинской области «Об областном бюджете на 2013 год и на плановый период 2014 и 2015 годов» утверждены</w:t>
      </w:r>
      <w:r>
        <w:rPr>
          <w:b/>
        </w:rPr>
        <w:t xml:space="preserve"> дополнительные нормативы отчисления от налога на доходы физических лиц, </w:t>
      </w:r>
      <w:r>
        <w:rPr/>
        <w:t xml:space="preserve">заменяющие часть дотации на выравнивание бюджетной обеспеченности, в размере </w:t>
      </w:r>
      <w:r>
        <w:rPr>
          <w:b/>
        </w:rPr>
        <w:t xml:space="preserve">8,66% - </w:t>
      </w:r>
      <w:r>
        <w:rPr/>
        <w:t xml:space="preserve">на 2013 год, </w:t>
      </w:r>
      <w:r>
        <w:rPr>
          <w:b/>
        </w:rPr>
        <w:t>8,22%</w:t>
      </w:r>
      <w:r>
        <w:rPr/>
        <w:t xml:space="preserve"> - на 2014 год и </w:t>
      </w:r>
      <w:r>
        <w:rPr>
          <w:b/>
        </w:rPr>
        <w:t>5,85%</w:t>
      </w:r>
      <w:r>
        <w:rPr/>
        <w:t xml:space="preserve"> - на 2015 год. В сравнении с 2012 годом (9,36%) снижение дополнительного норматива в 2013 году составляет 0,7% или 15,9 млн. 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firstLine="1042"/>
        <w:jc w:val="both"/>
        <w:rPr>
          <w:b/>
          <w:b/>
        </w:rPr>
      </w:pPr>
      <w:r>
        <w:rPr>
          <w:b/>
        </w:rPr>
        <w:t>в части неналоговых доходов:</w:t>
      </w:r>
    </w:p>
    <w:p>
      <w:pPr>
        <w:pStyle w:val="Normal"/>
        <w:ind w:left="-142" w:firstLine="862"/>
        <w:jc w:val="both"/>
        <w:rPr/>
      </w:pPr>
      <w:r>
        <w:rPr/>
        <w:t>Федеральное законодательство в части неналоговых доходов остается на уровне 2012 г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 части администрирования доходов:</w:t>
      </w:r>
    </w:p>
    <w:p>
      <w:pPr>
        <w:pStyle w:val="Normal"/>
        <w:ind w:firstLine="709"/>
        <w:jc w:val="both"/>
        <w:rPr/>
      </w:pPr>
      <w:r>
        <w:rPr/>
        <w:t>Администрирование доходов возложено на Главных администраторов доходов бюджета округа в соответствии с бюджетными полномочиями Главных администраторов доходов (администраторов) бюджетов, закрепленных ст.160.1 БК РФ, Главой 14 Положения «О бюджетном процессе в Миасском городском округе» и Порядком, утвержденным Постановлением Администрации Миасского городского округа от 03.04.2009 г. №333-2.</w:t>
      </w:r>
    </w:p>
    <w:p>
      <w:pPr>
        <w:pStyle w:val="Normal"/>
        <w:ind w:firstLine="720"/>
        <w:jc w:val="both"/>
        <w:rPr/>
      </w:pPr>
      <w:r>
        <w:rPr/>
        <w:t>При составлении бюджета округа по доходам применена бюджетная классификация Российской Федерации согласно приказа  Министерства Финансов Российской Федерации  «Об утверждении Указаний о порядке  применения бюджетной классификации Российской Федерации» от 21.12.2011 г. №180н.</w:t>
      </w:r>
    </w:p>
    <w:p>
      <w:pPr>
        <w:pStyle w:val="Normal"/>
        <w:ind w:firstLine="720"/>
        <w:jc w:val="both"/>
        <w:rPr/>
      </w:pPr>
      <w:r>
        <w:rPr/>
        <w:t>Расчет доходов бюджета округа на  2013 год и плановый период до 2015 года определен исходя из умеренного варианта основных показателей прогноза социально-экономического развития города, предоставленного Управлением экономики Администрации МГО.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b/>
          <w:szCs w:val="24"/>
        </w:rPr>
        <w:t xml:space="preserve">Общий объем доходов проекта бюджета Миасского городского округа на 2013 год сформирован в объеме 2852299,7 тыс. рублей с приростом 6,7% к первоначальному утвержденному бюджету текущего года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 xml:space="preserve">Доходная часть бюджета округа на 2013 год сформирована за счет поступления налоговых и неналоговых доходов  в объеме 1 281 330,3 тыс. рублей, что составляет 45,0% от общего объема доходов и межбюджетных трансфертов из областного бюджета в объеме 1570969,4 тыс. рублей или 55,0%.  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szCs w:val="24"/>
          <w:u w:val="single"/>
        </w:rPr>
        <w:t>Основными доходными источниками остаются</w:t>
      </w:r>
      <w:r>
        <w:rPr>
          <w:szCs w:val="24"/>
        </w:rPr>
        <w:t>: налог на доходы физических лиц – 31,0% в общем объеме доходов, имущественные налоги  – 7,0%, налоги на совокупный доход – 3,0%, доходы от использования имущества, находящегося в государственной и муниципальной собственности – 2,0%, доходы от продажи муниципального имущества и земельных участков – 1,0%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Налоговые доходы</w:t>
      </w:r>
      <w:r>
        <w:rPr>
          <w:szCs w:val="24"/>
        </w:rPr>
        <w:t xml:space="preserve"> на 2013 год прогнозируются в объеме 1162813,1 тыс. рублей, с ростом к утвержденному бюджету текущего года на 10,1% или на 107034,0 тыс. рублей. Их доля в структуре доходов составляет 41%, что выше уровня утвержденного бюджета 2012 года на 2% за счет роста прогнозируемого поступления НДФЛ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>
          <w:szCs w:val="24"/>
        </w:rPr>
        <w:tab/>
      </w:r>
      <w:r>
        <w:rPr>
          <w:szCs w:val="24"/>
          <w:u w:val="single"/>
        </w:rPr>
        <w:t>Неналоговые доходы</w:t>
      </w:r>
      <w:r>
        <w:rPr>
          <w:szCs w:val="24"/>
        </w:rPr>
        <w:t xml:space="preserve"> прогнозируются в объеме 118517,2 тыс. рублей, со снижением к утвержденному бюджету текущего года на 29,1% или на 48633,7 тыс. рублей.  Доля в структуре доходов составляет 4%, что ниже уровня 2012 года на 2% за счет уменьшения прогнозируемого поступления средств от продажи права на заключение договоров аренды за земельные участки и доходов от реализации муниципального имуществ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</w:r>
      <w:r>
        <w:rPr>
          <w:szCs w:val="24"/>
          <w:u w:val="single"/>
        </w:rPr>
        <w:t>Межбюджетные трансферты из областного бюджета</w:t>
      </w:r>
      <w:r>
        <w:rPr>
          <w:szCs w:val="24"/>
        </w:rPr>
        <w:t xml:space="preserve"> сформированы на 2013 год в объеме 1570969,4 тыс. руб. с приростом 8,4% к утвержденному бюджету текущего года, в том числе:</w:t>
      </w:r>
    </w:p>
    <w:p>
      <w:pPr>
        <w:pStyle w:val="TextBody"/>
        <w:tabs>
          <w:tab w:val="clear" w:pos="708"/>
          <w:tab w:val="left" w:pos="5954" w:leader="none"/>
        </w:tabs>
        <w:ind w:firstLine="709"/>
        <w:rPr>
          <w:szCs w:val="24"/>
        </w:rPr>
      </w:pPr>
      <w:r>
        <w:rPr>
          <w:szCs w:val="24"/>
        </w:rPr>
        <w:t>- дотации в сумме 78644,0 тыс. рублей, что выше утвержденного бюджета текущего года на 6,3% или на 4652,0 тыс. рублей,</w:t>
      </w:r>
    </w:p>
    <w:p>
      <w:pPr>
        <w:pStyle w:val="TextBody"/>
        <w:tabs>
          <w:tab w:val="clear" w:pos="708"/>
          <w:tab w:val="left" w:pos="5954" w:leader="none"/>
        </w:tabs>
        <w:ind w:firstLine="709"/>
        <w:rPr>
          <w:szCs w:val="24"/>
        </w:rPr>
      </w:pPr>
      <w:r>
        <w:rPr>
          <w:szCs w:val="24"/>
        </w:rPr>
        <w:t>- целевые субсидии в сумме 74419,1 тыс. рублей, что выше утвержденного бюджета текущего года на 55,0% или на 26416,7 тыс. рублей,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szCs w:val="24"/>
        </w:rPr>
        <w:t xml:space="preserve">- субвенции на выполнение госполномочий в сумме 1417516,8 тыс. рублей, 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szCs w:val="24"/>
        </w:rPr>
        <w:t xml:space="preserve">- иные межбюджетные трансферты в сумме 389,5 тыс. рублей. 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b/>
          <w:szCs w:val="24"/>
        </w:rPr>
        <w:t xml:space="preserve">На 2014 год объем доходов бюджета округа спрогнозирован в объеме 2917428,4 тыс. рублей, </w:t>
      </w:r>
      <w:r>
        <w:rPr>
          <w:szCs w:val="24"/>
        </w:rPr>
        <w:t>в том числе: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szCs w:val="24"/>
        </w:rPr>
        <w:t>- налоговые и неналоговые доходы – 1361432,5 тыс. рублей,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szCs w:val="24"/>
        </w:rPr>
        <w:t xml:space="preserve">- финансовая помощь из областного бюджета – 1555995,9 тыс. рублей. 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b/>
          <w:szCs w:val="24"/>
        </w:rPr>
        <w:t>На 2015 год объем доходов бюджета округа спрогнозирован в объеме 3003773,3 тыс. руб</w:t>
      </w:r>
      <w:r>
        <w:rPr>
          <w:szCs w:val="24"/>
        </w:rPr>
        <w:t>лей, в том числе: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szCs w:val="24"/>
        </w:rPr>
        <w:t>- налоговые и неналоговые доходы – 1422620,5 тыс. рублей,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szCs w:val="24"/>
        </w:rPr>
        <w:t>- финансовая помощь из областного бюджета – 1581152,8 тыс. рублей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9"/>
        <w:jc w:val="both"/>
        <w:rPr/>
      </w:pPr>
      <w:r>
        <w:rPr/>
        <w:t xml:space="preserve">       </w:t>
      </w:r>
      <w:r>
        <w:rPr/>
        <w:t>Все расходы, включенные в проект бюджета, обусловлены расходными обязательствами – нормативными правовыми актами, устанавливающими размер, порядок определения или состав соответствующих расходов. Расходы предусмотрены с учетом ожидаемого поступления доход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spacing w:val="20"/>
        </w:rPr>
        <w:t xml:space="preserve">     </w:t>
      </w:r>
      <w:r>
        <w:rPr>
          <w:spacing w:val="20"/>
        </w:rPr>
        <w:t>При формировании расходов проекта бюджета округа  Администрацией Миасского городского округа предприняты действия по следующим направлениям:</w:t>
      </w:r>
    </w:p>
    <w:p>
      <w:pPr>
        <w:pStyle w:val="Normal"/>
        <w:jc w:val="both"/>
        <w:rPr/>
      </w:pPr>
      <w:r>
        <w:rPr>
          <w:spacing w:val="20"/>
        </w:rPr>
        <w:t xml:space="preserve">- обеспечение сбалансированности бюджета округ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еспечение бесперебойного функционирования бюджетной сферы области,  первоочередное обеспечение приоритетных расходов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/>
        <w:t xml:space="preserve">- сохранение механизмов приоритетности финансирования расходов с учетом реальных возможностей бюджета при исполнении бюджета.   В первую очередь – это заработная плата и оплата топливно-энергетических ресурсов, </w:t>
      </w:r>
    </w:p>
    <w:p>
      <w:pPr>
        <w:pStyle w:val="Normal"/>
        <w:jc w:val="both"/>
        <w:rPr/>
      </w:pPr>
      <w:r>
        <w:rPr>
          <w:bCs/>
          <w:spacing w:val="-2"/>
        </w:rPr>
        <w:t>- о</w:t>
      </w:r>
      <w:r>
        <w:rPr>
          <w:spacing w:val="-2"/>
        </w:rPr>
        <w:t>беспечение режима жесткой экономии бюджетных средств и</w:t>
        <w:br/>
      </w:r>
      <w:r>
        <w:rPr/>
        <w:t>оптимизации расходов по другим направлениям, в том числе продолжение работы по повышению энергетической эффективности и энергосбережению в бюджетной сфере.</w:t>
      </w:r>
    </w:p>
    <w:p>
      <w:pPr>
        <w:pStyle w:val="Normal"/>
        <w:ind w:firstLine="709"/>
        <w:jc w:val="both"/>
        <w:rPr/>
      </w:pPr>
      <w:r>
        <w:rPr/>
        <w:t>При планировании бюджетных ассигнований на 2013 – 2015 год также учитывалась необходимость полного финансового обеспечения расходных обязательств  округа с учетом реальных возможностей   бюджета Миасского городского округа.</w:t>
      </w:r>
    </w:p>
    <w:p>
      <w:pPr>
        <w:pStyle w:val="Normal"/>
        <w:ind w:firstLine="708"/>
        <w:jc w:val="both"/>
        <w:rPr/>
      </w:pPr>
      <w:r>
        <w:rPr/>
        <w:t>При формировании бюджета на 2013-2015 годы  приняты следующие приоритеты бюджетных расходов:</w:t>
      </w:r>
    </w:p>
    <w:p>
      <w:pPr>
        <w:pStyle w:val="Normal"/>
        <w:autoSpaceDE w:val="false"/>
        <w:jc w:val="both"/>
        <w:rPr/>
      </w:pPr>
      <w:r>
        <w:rPr/>
        <w:t>1. Оплата труда в бюджетной сфере.</w:t>
      </w:r>
    </w:p>
    <w:p>
      <w:pPr>
        <w:pStyle w:val="Normal"/>
        <w:autoSpaceDE w:val="false"/>
        <w:jc w:val="both"/>
        <w:rPr/>
      </w:pPr>
      <w:r>
        <w:rPr/>
        <w:t>2. Выполнение социальных обязательств округа.</w:t>
      </w:r>
    </w:p>
    <w:p>
      <w:pPr>
        <w:pStyle w:val="Normal"/>
        <w:autoSpaceDE w:val="false"/>
        <w:jc w:val="both"/>
        <w:rPr/>
      </w:pPr>
      <w:r>
        <w:rPr/>
        <w:t>3. Обеспечение бесперебойного функционирования бюджетной сферы округа.</w:t>
      </w:r>
    </w:p>
    <w:p>
      <w:pPr>
        <w:pStyle w:val="Normal"/>
        <w:autoSpaceDE w:val="false"/>
        <w:jc w:val="both"/>
        <w:rPr/>
      </w:pPr>
      <w:r>
        <w:rPr/>
        <w:t>4.</w:t>
      </w:r>
      <w:r>
        <w:rPr>
          <w:i/>
        </w:rPr>
        <w:t xml:space="preserve"> </w:t>
      </w:r>
      <w:r>
        <w:rPr/>
        <w:t xml:space="preserve">Обеспечение поддержания автомобильных дорог в безопасном для эксплуатации состоянии.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щий объем расходов проекта бюджета Миасского городского округа на 2013 год  и плановый период 2014 и 2015 годов определен с учетом доходов, а также источников дефицита бюджета округа в пределах установленных Бюджетным Кодексом РФ нормативов и составляет: в 2013 году – </w:t>
      </w:r>
      <w:r>
        <w:rPr>
          <w:spacing w:val="-4"/>
        </w:rPr>
        <w:t xml:space="preserve">2951239,5 </w:t>
      </w:r>
      <w:r>
        <w:rPr/>
        <w:t xml:space="preserve">тыс. рублей, в 2014 году –  </w:t>
      </w:r>
      <w:r>
        <w:rPr>
          <w:spacing w:val="-4"/>
        </w:rPr>
        <w:t xml:space="preserve">2962428,4 </w:t>
      </w:r>
      <w:r>
        <w:rPr/>
        <w:t xml:space="preserve"> тыс. рублей, в 2015 году – 3046473,3 тыс. рублей.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дной из причин опережающего роста расходов над доходами является необходимость решения задач, сформулированных в Указах Президента Российской Федерации от 7 мая 2012 года, о поэтапном повышении заработной платы работникам бюджетной сферы до установленных уровней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зусловным приоритетом остается выполнение всех социальных обязательств окру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ом расходы, связанные с функционированием социальных отраслей: образование, здравоохранение,  социальная политика, культура и спорт, запланированы в сумме:</w:t>
      </w:r>
    </w:p>
    <w:p>
      <w:pPr>
        <w:pStyle w:val="Normal"/>
        <w:jc w:val="both"/>
        <w:rPr/>
      </w:pPr>
      <w:r>
        <w:rPr/>
        <w:t>в 2013 году  -  2405537,3 тыс. рублей, или 81,5 % в общем объеме расходов;  в 2014 году -  2370955,2 тыс. рублей, или 80,0  % в общем объеме расходов;  в 2015 году – 2426611,0  тыс. рублей, или  79,7 % в общем объеме расхо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расходы по разделу «Национальная экономика» в проекте бюджета предусмотрено: на 2013 год – 193526,9 тыс. рублей или 6,5 %  в общем объеме расходов, на 2014 год – 177982,8 тыс. рублей или 6,0 % в общем объеме расходов, на 2015 год – 177982,8 тыс. рублей или 5,8 % в общем объеме расход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ходы на жилищно-коммунальное хозяйство в структуре расходов предусмотрены: в 2013 году – 4,1 %  или 120197,7 тыс. рублей, в 2014 году – 3,1 % или 92279,6 тыс. рублей, в 2015 году – 3,0 %  или 92279,6 тыс. рублей. Расходы по указанному разделу  составляют: в 2013 году - 111,6 % к утвержденному бюджету на 2012 год, в 2014 году  - 86,9 % к уровню 2013 года,  в 2015 году -100,0 % к уровню 2014 года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чие расходы в проекте бюджета составляют: в 2013 году – 231977,6 тыс. рублей или 7,9 % в общем объеме расходов, в 2014 году – 321210,8 тыс. рублей или 10,9 % в общем объеме расходов, в 2015 году – 349599,9 тыс. рублей или  11,5 % в общем объеме расходов.</w:t>
      </w:r>
    </w:p>
    <w:p>
      <w:pPr>
        <w:pStyle w:val="Normal"/>
        <w:shd w:fill="FFFFFF" w:val="clear"/>
        <w:ind w:right="14" w:firstLine="79"/>
        <w:jc w:val="both"/>
        <w:rPr>
          <w:color w:val="000000"/>
        </w:rPr>
      </w:pPr>
      <w:r>
        <w:rPr/>
        <w:t xml:space="preserve">    </w:t>
      </w:r>
      <w:r>
        <w:rPr/>
        <w:t xml:space="preserve">Расходы на оплату топливно-энергетических ресурсов бюджетными, казенными и автономными учреждениями определены с учетом </w:t>
      </w:r>
      <w:r>
        <w:rPr>
          <w:color w:val="000000"/>
        </w:rPr>
        <w:t>проведенных энергосберегающих мероприятий в соответствии с Федеральным законом № 261- ФЗ.</w:t>
      </w:r>
    </w:p>
    <w:p>
      <w:pPr>
        <w:pStyle w:val="Normal"/>
        <w:shd w:fill="FFFFFF" w:val="clear"/>
        <w:ind w:right="14" w:firstLine="7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инансирование муниципальных учреждений предусмотрено с учетом увеличения только первоочередных затрат на индекс инфляци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Охват расходов бюджета программно-целевых методом планируется  не менее 90 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роекте бюджета округа по разделу </w:t>
      </w:r>
      <w:r>
        <w:rPr>
          <w:b/>
        </w:rPr>
        <w:t>«Образование»</w:t>
      </w:r>
      <w:r>
        <w:rPr/>
        <w:t xml:space="preserve"> предусмотрено на 2013 год  1429315,3 тыс. рублей, с ростом к утвержденному бюджету 2012 года на 18,0  %, на 2014 год  1361795,4 тыс. рублей, на 2015 год 1363176,4 тыс. руб.  Доля расходов по отрасли в общем объеме расходов бюджета 2013 года составляет 48,4 % , в 2012 году составляла  45,3 %. 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онд оплаты труда с учетом субвенции из областного бюджета составляет 944712,3 тыс. руб. и  предусматривает  повышение средней заработной платы педагогических работников учреждений общего образования до средней заработной платы в регионе и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реализацию муниципальных целевых программ в сфере образования направляется 29589,6 тыс. рублей, что на 11500,0 тыс. рублей больше по отношению к утвержденному бюджету 2012 год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 целью обеспечения безопасности нахождения детей в образовательных учреждениях на проведение противопожарных мероприятий предусмотрено 4,0 млн. рублей;</w:t>
      </w:r>
    </w:p>
    <w:p>
      <w:pPr>
        <w:pStyle w:val="Normal"/>
        <w:jc w:val="both"/>
        <w:rPr/>
      </w:pPr>
      <w:r>
        <w:rPr/>
        <w:t>- сохранены расходы на оплату труда тренеров, осуществляющих организацию занятости детей по месту жительства – 972,0 тыс. рублей и предусмотрены средства на обучение школьников младшего звена плаванию – 1200,0 тыс. рублей;</w:t>
      </w:r>
    </w:p>
    <w:p>
      <w:pPr>
        <w:pStyle w:val="Normal"/>
        <w:jc w:val="both"/>
        <w:rPr/>
      </w:pPr>
      <w:r>
        <w:rPr/>
        <w:t>- на увеличение количества групп в действующих дошкольных образовательных учреждениях предусмотрены средства в сумме 2100,0 тыс. рублей, что позволит увеличить количество детей, посещающих ДОУ на 75 человек.</w:t>
      </w:r>
    </w:p>
    <w:p>
      <w:pPr>
        <w:pStyle w:val="Normal"/>
        <w:jc w:val="both"/>
        <w:rPr/>
      </w:pPr>
      <w:r>
        <w:rPr/>
        <w:t>- на ремонт образовательных учреждений предусмотрено 5500,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ходы на питание детей в детских дошкольных учреждениях и общеобразовательных школах с учетом субсидии областного бюджета на обеспечение дотационным питанием детей из малообеспеченных семей в общеобразовательных учреждениях запланированы исходя из комплектования учреждений образования на 01.09.2012 года и составляют по детским дошкольным учреждениям 45953,1 тыс. руб., по школам 37392,3 тыс. рубле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есплатное питание получат 9290 детей из малообеспеченных семей и детей с нарушениями здоровья или около 60 % от общего количества учащихся на сумму 25 рублей в день на одного учащегося.  </w:t>
      </w:r>
    </w:p>
    <w:p>
      <w:pPr>
        <w:pStyle w:val="Normal"/>
        <w:ind w:firstLine="568"/>
        <w:jc w:val="both"/>
        <w:rPr/>
      </w:pPr>
      <w:r>
        <w:rPr/>
        <w:t>На организацию отдыха и оздоровления детей в каникулярный период 2013 года  предусмотрено 3800,0 тыс. рублей, на уровне 2012 года.</w:t>
        <w:tab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На проведение мероприятий в области молодежной политики в рамках муниципальной целевой программы "Молодежь Миасса на 2012-2016 годы" запланировано 793,8 тыс. рублей. 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i/>
        </w:rPr>
        <w:t xml:space="preserve"> </w:t>
      </w:r>
      <w:r>
        <w:rPr/>
        <w:t>По  разделу «</w:t>
      </w:r>
      <w:r>
        <w:rPr>
          <w:b/>
        </w:rPr>
        <w:t>Культура и кинематография»</w:t>
      </w:r>
      <w:r>
        <w:rPr/>
        <w:t xml:space="preserve"> расходы в бюджете округа предусмотрены на 2013 год  и плановый период 2014 и 2015 годов в суммах соответственно  72450,1 тыс. рублей - 111,6  % к утвержденному бюджету на 2012 год, 64240,9 тыс. рублей  и 64240,9 тыс. рублей</w:t>
      </w:r>
      <w:r>
        <w:rPr>
          <w:i/>
        </w:rPr>
        <w:t xml:space="preserve">. </w:t>
      </w:r>
      <w:r>
        <w:rPr/>
        <w:t xml:space="preserve">Доля расходов по отрасли в общем объеме расходов бюджета 2013 года составляет 2,5 % , в 2012 году составляла 2,4 %.  </w:t>
      </w:r>
      <w:r>
        <w:rPr>
          <w:i/>
        </w:rPr>
        <w:t xml:space="preserve"> 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На реализацию муниципальных целевых программ в области культуры в 2013 году направляется  7,5 млн. рублей, на уровне  2012 года. 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   </w:t>
      </w:r>
      <w:r>
        <w:rPr/>
        <w:t>На проведение противопожарных мероприятий в учреждениях культуры по программе «Безопасность учреждений культуры на  2013-2015 гг.» расходы составили 3,9  млн. рублей, на подготовку учреждений культуры к зиме предусмотрены средства в сумме 2653,0 тыс. рублей с ростом к 2012 году в 1,4 раза.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     </w:t>
      </w:r>
      <w:r>
        <w:rPr/>
        <w:t xml:space="preserve">На содержание в 2013 году новой сети библиотек запланированы средства в сумме 2233,5 тыс. рублей.    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     </w:t>
      </w:r>
      <w:r>
        <w:rPr/>
        <w:t xml:space="preserve">По  разделу </w:t>
      </w:r>
      <w:r>
        <w:rPr>
          <w:b/>
        </w:rPr>
        <w:t>«Здравоохранение</w:t>
      </w:r>
      <w:r>
        <w:rPr/>
        <w:t>» расходы на 2013 год  и плановый период 2014 и 2015 годов предусмотрены за счет средств местного бюджета и субвенций на переданные округу государственные полномочия  в сумме соответственно  59272,4 тыс. рублей,   41262,6 тыс. рублей  и 41268,0  тыс. рублей. Расходы сокращены по сравнению с утвержденным бюджетом 2012 года в 1,6 раза в связи с переводом Станции скорой медицинской помощи на финансирование из ФОМСа. Расходы на 2013 год предусмотрены  с учетом завершения работ по модернизации, укрепления материально-технической базы учреждений здравоохранения, проведение противопожарных мероприятий на сумму 18073,6 тыс. рублей. Расходы на 2014 и 2015 годы предусмотрены в объеме субвенций на переданные  округу государственные полномочия.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     </w:t>
      </w:r>
      <w:r>
        <w:rPr/>
        <w:t xml:space="preserve">Расходы   проекта бюджета  округа по  разделу </w:t>
      </w:r>
      <w:r>
        <w:rPr>
          <w:b/>
        </w:rPr>
        <w:t xml:space="preserve">«Социальная политика» </w:t>
      </w:r>
      <w:r>
        <w:rPr/>
        <w:t>на 2013 год  и плановый период 2014 и 2015 годов в сумме соответственно  составляют 834916,6 тыс. рублей  или 104,0  % к утвержденному бюджету на 2012 год, 895103,4 тыс. рублей  и 949342,8 тыс. рублей. Расходы предусмотрены с учетом субвенций на переданные  округу государственные полномочия.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>Средства на оказание социальной поддержки населения, предоставление льгот и выплат предусмотрены в полном объеме с учетом изменения численности получателей, роста цен и тарифов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 xml:space="preserve">В целях повышения качества и доступности оказания услуг гражданам, предусмотрены средства в сумме 1000,0 тыс. руб. на организацию предоставления государственных и муниципальных услуг населению округа через МАУ « Многофункциональный центр».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разделу </w:t>
      </w:r>
      <w:r>
        <w:rPr>
          <w:b/>
        </w:rPr>
        <w:t>«Физкультура и спорт»</w:t>
      </w:r>
      <w:r>
        <w:rPr/>
        <w:t xml:space="preserve"> н</w:t>
      </w:r>
      <w:r>
        <w:rPr>
          <w:bCs/>
        </w:rPr>
        <w:t>а проведение мероприятий по физической культуре, спорту и туризму в рамках муниципальной целевой программы "Развитие физической культуры и спорта в Миасском городском округе на 2012-2015 годы" предусмотрено 4742,9 тыс. рублей с ростом к утвержденному бюджету 2012 года в 1,5 раз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ж</w:t>
      </w:r>
      <w:r>
        <w:rPr>
          <w:b/>
        </w:rPr>
        <w:t xml:space="preserve">илищно-коммунальное хозяйство </w:t>
      </w:r>
      <w:r>
        <w:rPr/>
        <w:t>предусмотрены в проекте бюджета на 2013 год</w:t>
      </w:r>
      <w:r>
        <w:rPr>
          <w:b/>
        </w:rPr>
        <w:t xml:space="preserve"> </w:t>
      </w:r>
      <w:r>
        <w:rPr/>
        <w:t xml:space="preserve"> в объеме 106170,1 тыс. рублей или 111,6 % к утвержденному бюджету на 2012 год, на 2014 и 2015 годы - по 92279,6 тыс. рублей  ежегодно.</w:t>
      </w:r>
    </w:p>
    <w:p>
      <w:pPr>
        <w:pStyle w:val="Normal"/>
        <w:jc w:val="both"/>
        <w:rPr/>
      </w:pPr>
      <w:r>
        <w:rPr/>
        <w:t>Средства будут направлены:</w:t>
      </w:r>
    </w:p>
    <w:p>
      <w:pPr>
        <w:pStyle w:val="Normal"/>
        <w:jc w:val="both"/>
        <w:rPr/>
      </w:pPr>
      <w:r>
        <w:rPr/>
        <w:t>- на подготовку к зиме объектов жилищно-коммунального хозяйства - 13465,0 тыс. рублей;</w:t>
      </w:r>
    </w:p>
    <w:p>
      <w:pPr>
        <w:pStyle w:val="Normal"/>
        <w:jc w:val="both"/>
        <w:rPr/>
      </w:pPr>
      <w:r>
        <w:rPr/>
        <w:t>- на уличное освещение территории округа - 44766,4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- на работы по </w:t>
      </w:r>
      <w:r>
        <w:rPr/>
        <w:t>благоустройству – 28131,9 тыс. рублей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 разделу «</w:t>
      </w:r>
      <w:r>
        <w:rPr>
          <w:b/>
          <w:color w:val="000000"/>
        </w:rPr>
        <w:t>Национальная экономика</w:t>
      </w:r>
      <w:r>
        <w:rPr>
          <w:color w:val="000000"/>
        </w:rPr>
        <w:t xml:space="preserve">» в проекте бюджета округа на 2013 год   предусмотрены расходы в сумме 193526,9 тыс. рублей, на 2014 и 2015 годы по 177982,8 тыс. рублей ежегодно. 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>В целях  снижения количества дорожно-транспортных происшествий, уменьшения количества пострадавших и снижения коэффициента аварийности на дорогах Миасского городского округа бюджетные ассигнования  на содержание автомобильных дорог всех категорий и инженерных сооружений на них в границах городского округа  в 2013 году составят 83964,1 тыс. рублей. Планируется увеличить расходы на работы по отсыпке дорог в частном секторе в объеме 5600,0 тыс. рублей и на работы по обследованию мостов в размере 1000,0 тыс. рублей.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</w:t>
      </w:r>
      <w:r>
        <w:rPr/>
        <w:t>На расходы по перевозке пассажиров электро- и автотранспортом предусмотрено 90500,2 тыс. рублей с ростом на 6,9 % к утвержденному бюджету на 2012 год на дополнительные автобусные маршруты по просьбам жителей.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ind w:firstLine="720"/>
        <w:jc w:val="both"/>
        <w:rPr/>
      </w:pPr>
      <w:r>
        <w:rPr/>
        <w:t xml:space="preserve">На муниципальную целевую программу </w:t>
      </w:r>
      <w:r>
        <w:rPr>
          <w:u w:val="single"/>
        </w:rPr>
        <w:t>«Поддержка и развитие малого и среднего предпринимательства  в Миасском городском округе на 2011-2015 годы»</w:t>
      </w:r>
      <w:r>
        <w:rPr/>
        <w:t xml:space="preserve">  на 2013 год предусмотрено  900,0 тыс. рублей –  рост в 1,8 раза от первоначального бюджета  2012 года.</w:t>
      </w:r>
    </w:p>
    <w:p>
      <w:pPr>
        <w:pStyle w:val="TextBodyIndent"/>
        <w:ind w:left="0" w:firstLine="284"/>
        <w:jc w:val="both"/>
        <w:rPr/>
      </w:pPr>
      <w:r>
        <w:rPr/>
        <w:t xml:space="preserve">Расходы </w:t>
      </w:r>
      <w:r>
        <w:rPr>
          <w:b/>
        </w:rPr>
        <w:t>инвестиционного характера</w:t>
      </w:r>
      <w:r>
        <w:rPr/>
        <w:t xml:space="preserve"> в проекте бюджета 2013  года предусмотрены с учетом возможностей бюджета в объеме 22147,6 тыс. рублей и в основном будут направлены на завершение начатых объектов  в 2012 году.</w:t>
      </w:r>
    </w:p>
    <w:p>
      <w:pPr>
        <w:pStyle w:val="TextBodyIndent"/>
        <w:ind w:left="0" w:firstLine="284"/>
        <w:jc w:val="both"/>
        <w:rPr/>
      </w:pPr>
      <w:r>
        <w:rPr/>
        <w:t xml:space="preserve"> </w:t>
      </w:r>
      <w:r>
        <w:rPr/>
        <w:t xml:space="preserve">Расходы проекта бюджета Миасского городского округа </w:t>
      </w:r>
      <w:r>
        <w:rPr>
          <w:b/>
        </w:rPr>
        <w:t xml:space="preserve">на обслуживание муниципального долга </w:t>
      </w:r>
      <w:r>
        <w:rPr/>
        <w:t xml:space="preserve">на 2013  год  и плановый период 2014 и 2015 годов  составляют ежегодно по 15000,0 тыс. рублей. 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ем объеме  расходов проекта бюджета Округа на 2013 год  расходы на выполнение переданных государственных полномочий, выполнение федеральных законов и законов Челябинской области составляют  50,6 % или  1492,3 млн. рублей. Расходы  на финансирование указанных расходов предусмотрены в пределах выделенных округу на эти цели субвенция из федерального и областного бюджетов.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 xml:space="preserve">Дефицит бюджета округа в среднесрочной перспективе сохранится и на 2013, 2014 и 2015 годы в проекте бюджета соответственно составляет 98938,8 тыс. рублей.    45000,0 тыс. рублей и 42700,0 тыс. рублей.  При этом предусмотрено ежегодное его сокращение. На покрытие дефицита бюджета округа планируется направить кредиты кредитных организаций. Расходы на обслуживание муниципального долга предусмотрены в проекте  бюджета округа на 2013 год и плановый период 2014 и 2015 годов в сумме 15000,0  тыс. рублей ежегодно.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</w:t>
      </w:r>
      <w:r>
        <w:rPr>
          <w:spacing w:val="20"/>
        </w:rPr>
        <w:t>Основные принципы и расчеты по взаимоотношениям областного бюджета и бюджета Округа в части расходов определены и производятся в соответствии с Бюджетным Кодексом Российской Федерации, Законами Челябинской области о бюджетном процессе в Челябинской области и о бюджете Челябинской области на очередной финансовый год и планируемый период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Для  обеспечения сбалансированности бюджета округа, повышения эффективности бюджетных расходов и достижения целей социально-экономической политики, на финансовое обеспечение которых направляются бюджетные средства, участники публичных слушаний </w:t>
      </w:r>
      <w:r>
        <w:rPr>
          <w:b/>
        </w:rPr>
        <w:t>рекомендуют:</w:t>
      </w:r>
    </w:p>
    <w:p>
      <w:pPr>
        <w:pStyle w:val="Normal"/>
        <w:autoSpaceDE w:val="false"/>
        <w:jc w:val="both"/>
        <w:rPr/>
      </w:pPr>
      <w:r>
        <w:rPr/>
        <w:t>1. Собранию депутатов Миасского городского округа:</w:t>
      </w:r>
    </w:p>
    <w:p>
      <w:pPr>
        <w:pStyle w:val="Normal"/>
        <w:autoSpaceDE w:val="false"/>
        <w:jc w:val="both"/>
        <w:rPr/>
      </w:pPr>
      <w:r>
        <w:rPr/>
        <w:t>1) рассмотреть проект решения Миасского городского округа  «О бюджете Миасского городского округа на 2013 год и на плановый период 2014 и 2015 годов» и принять его;</w:t>
      </w:r>
    </w:p>
    <w:p>
      <w:pPr>
        <w:pStyle w:val="Normal"/>
        <w:autoSpaceDE w:val="false"/>
        <w:jc w:val="both"/>
        <w:rPr/>
      </w:pPr>
      <w:r>
        <w:rPr/>
        <w:t xml:space="preserve">2) продолжить работу по совершенствованию нормативных правовых актов Миасского городского округа по бюджету и налогам, анализу обоснованности применения льгот по местным налогам.  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/>
        <w:t>2.  Администрации Миасского городского округа:</w:t>
      </w:r>
    </w:p>
    <w:p>
      <w:pPr>
        <w:pStyle w:val="Normal"/>
        <w:autoSpaceDE w:val="false"/>
        <w:jc w:val="both"/>
        <w:rPr/>
      </w:pPr>
      <w:r>
        <w:rPr/>
        <w:t>1) продолжить и активизировать работу по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 организации обеспечения полноты и своевременности поступления налогов и сборов в бюджет Миасского городского округа, по легализации объектов налогообложения в рамках деятельности рабочей комиссии,   </w:t>
      </w:r>
    </w:p>
    <w:p>
      <w:pPr>
        <w:pStyle w:val="Normal"/>
        <w:autoSpaceDE w:val="false"/>
        <w:jc w:val="both"/>
        <w:rPr/>
      </w:pPr>
      <w:r>
        <w:rPr/>
        <w:t>2) оказывать содействие территориальному органу Федеральной налоговой службы в размещении социальной рекламы, направленной на повышение налоговой культуры  и грамотности жителей округа;</w:t>
      </w:r>
    </w:p>
    <w:p>
      <w:pPr>
        <w:pStyle w:val="Normal"/>
        <w:autoSpaceDE w:val="false"/>
        <w:jc w:val="both"/>
        <w:rPr/>
      </w:pPr>
      <w:r>
        <w:rPr/>
        <w:t>3) обеспечить:</w:t>
      </w:r>
    </w:p>
    <w:p>
      <w:pPr>
        <w:pStyle w:val="Normal"/>
        <w:autoSpaceDE w:val="false"/>
        <w:jc w:val="both"/>
        <w:rPr/>
      </w:pPr>
      <w:r>
        <w:rPr/>
        <w:t>- в 2013-2015 годах поэтапное повышение заработной платы работников бюджетной сферы до уровней, установленных указами Президента Российской Федерации ль  7 мая 2012 года;</w:t>
      </w:r>
    </w:p>
    <w:p>
      <w:pPr>
        <w:pStyle w:val="Normal"/>
        <w:autoSpaceDE w:val="false"/>
        <w:jc w:val="both"/>
        <w:rPr/>
      </w:pPr>
      <w:r>
        <w:rPr/>
        <w:t>- соблюдение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;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4) активизировать работу по реализации мероприятий по укреплению доходной базы  бюджета округа, в том числе за счет привлечения инвестиций в экономику округа, создания новых производств, и соответственно, дополнительных рабочих мест;</w:t>
      </w:r>
    </w:p>
    <w:p>
      <w:pPr>
        <w:pStyle w:val="Normal"/>
        <w:autoSpaceDE w:val="false"/>
        <w:jc w:val="both"/>
        <w:rPr/>
      </w:pPr>
      <w:r>
        <w:rPr/>
        <w:t>5) обеспечить своевременное принятие нормативных правовых актов, необходимых для исполнения бюджета округа на 2013 год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/>
        <w:t>3. Главным администраторам доходов  бюджета округа:</w:t>
      </w:r>
    </w:p>
    <w:p>
      <w:pPr>
        <w:pStyle w:val="Normal"/>
        <w:autoSpaceDE w:val="false"/>
        <w:jc w:val="both"/>
        <w:rPr/>
      </w:pPr>
      <w:r>
        <w:rPr/>
        <w:t xml:space="preserve">- принять исчерпывающие меры по обеспечению полноты взыскания имеющейся задолженности по закрепленным за ними неналоговыми доходами, </w:t>
      </w:r>
    </w:p>
    <w:p>
      <w:pPr>
        <w:pStyle w:val="Normal"/>
        <w:autoSpaceDE w:val="false"/>
        <w:jc w:val="both"/>
        <w:rPr/>
      </w:pPr>
      <w:r>
        <w:rPr/>
        <w:t>-  обеспечить увеличение поступлений в бюджет округа неналоговых доходов, в том числе  за счет повышения эффективности управления имуществом, находящемся в муниципальной собственности Миасского городского округа, и контроля за своевременным и полным поступлением неналоговых платежей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повысить уровень собираемости платежей в бюджет и продолжить работу по привлечению резервов увеличения поступлений по администрируемым доходам;</w:t>
      </w:r>
    </w:p>
    <w:p>
      <w:pPr>
        <w:pStyle w:val="Normal"/>
        <w:autoSpaceDE w:val="false"/>
        <w:jc w:val="both"/>
        <w:rPr/>
      </w:pPr>
      <w:r>
        <w:rPr/>
        <w:t>- активизировать работу по контролю за обеспечением своевременной регистрации физическими лицами возведенных и эксплуатируемых ими строений и сооружений, а также земельных участков, на которых они возведены, и уплаты причитающихся налогов по данным объектам недвижимости при тесном взаимодействии с территориальным налоговым органом.</w:t>
      </w:r>
    </w:p>
    <w:p>
      <w:pPr>
        <w:pStyle w:val="Normal"/>
        <w:autoSpaceDE w:val="false"/>
        <w:jc w:val="both"/>
        <w:rPr/>
      </w:pPr>
      <w:r>
        <w:rPr/>
        <w:t>4. Главным распорядителям средств бюджета Миасского городского округа:</w:t>
      </w:r>
    </w:p>
    <w:p>
      <w:pPr>
        <w:pStyle w:val="Normal"/>
        <w:autoSpaceDE w:val="false"/>
        <w:jc w:val="both"/>
        <w:rPr/>
      </w:pPr>
      <w:r>
        <w:rPr/>
        <w:t>1) повышать эффективность использования бюджетных средств, обеспечение доступности и  качества оказываемых учреждениями государственных и муниципальных услуг;</w:t>
      </w:r>
    </w:p>
    <w:p>
      <w:pPr>
        <w:pStyle w:val="Normal"/>
        <w:autoSpaceDE w:val="false"/>
        <w:jc w:val="both"/>
        <w:rPr/>
      </w:pPr>
      <w:r>
        <w:rPr/>
        <w:t>2) продолжить в соответствии с Федеральным законом «Об энергосбережении и о повышении энергетической эффективности» реализацию мероприятий по снижению объема потребляемых коммунальных услуг;</w:t>
      </w:r>
    </w:p>
    <w:p>
      <w:pPr>
        <w:pStyle w:val="Normal"/>
        <w:autoSpaceDE w:val="false"/>
        <w:jc w:val="both"/>
        <w:rPr/>
      </w:pPr>
      <w:r>
        <w:rPr/>
        <w:t>3) организовать в 2013 году разработку и утверждение муниципальных программ по курируемым отраслям;</w:t>
      </w:r>
    </w:p>
    <w:p>
      <w:pPr>
        <w:pStyle w:val="Normal"/>
        <w:autoSpaceDE w:val="false"/>
        <w:jc w:val="both"/>
        <w:rPr/>
      </w:pPr>
      <w:r>
        <w:rPr/>
        <w:t>4) обеспечить: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/>
        <w:t>- создание эффективной системы внутриведомственного контроля за целевым и эффективным использованием бюджетных средств и имущества, находящегося в муниципальной собственности Миасского городского округа, а также за использованием  межбюджетных трансфертов, выделяемых из областного бюджета, и своевременным возвратом неиспользованных средств в областной бюджет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</w:t>
      </w:r>
      <w:r>
        <w:rPr/>
        <w:t>- полное и своевременное освоение целевых межбюджетных трансфертов из областного бюджета в 2013-2015 годах в соответствии с их потребностью;</w:t>
      </w:r>
    </w:p>
    <w:p>
      <w:pPr>
        <w:pStyle w:val="Normal"/>
        <w:autoSpaceDE w:val="false"/>
        <w:jc w:val="both"/>
        <w:rPr/>
      </w:pPr>
      <w:r>
        <w:rPr/>
        <w:t>5) не допускать:</w:t>
      </w:r>
    </w:p>
    <w:p>
      <w:pPr>
        <w:pStyle w:val="Normal"/>
        <w:autoSpaceDE w:val="false"/>
        <w:jc w:val="both"/>
        <w:rPr/>
      </w:pPr>
      <w:r>
        <w:rPr/>
        <w:t>-  образование кредиторской  задолженности по расходным обязательствам бюджета округа, в первую очередь по выплате заработной платы работникам бюджетной сферы;</w:t>
      </w:r>
    </w:p>
    <w:p>
      <w:pPr>
        <w:pStyle w:val="Normal"/>
        <w:autoSpaceDE w:val="false"/>
        <w:jc w:val="both"/>
        <w:rPr/>
      </w:pPr>
      <w:r>
        <w:rPr/>
        <w:t>- принятие бюджетных обязательств сверх утвержденных лимитов.</w:t>
      </w:r>
    </w:p>
    <w:p>
      <w:pPr>
        <w:pStyle w:val="Normal"/>
        <w:autoSpaceDE w:val="false"/>
        <w:jc w:val="both"/>
        <w:rPr/>
      </w:pPr>
      <w:r>
        <w:rPr/>
        <w:t xml:space="preserve">5. Рекомендовать </w:t>
      </w:r>
      <w:r>
        <w:rPr>
          <w:spacing w:val="-2"/>
        </w:rPr>
        <w:t>Инспекции Федеральной налоговой службы по г. Миассу, От</w:t>
        <w:softHyphen/>
        <w:t xml:space="preserve">делению Пенсионного фонда Российской Федерации по г. Миассу и Отделению Фонда социального страхования Российской </w:t>
      </w:r>
      <w:r>
        <w:rPr>
          <w:spacing w:val="-3"/>
        </w:rPr>
        <w:t xml:space="preserve">Федерации по г. Миассу и  Управлению Федеральной службы судебных приставов по г. Миассу принять все меры  </w:t>
      </w:r>
      <w:r>
        <w:rPr/>
        <w:t>по обеспечению взысканию имеющейся задолженности в бюджет Миасского городского округ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</w:t>
      </w:r>
      <w:r>
        <w:rPr>
          <w:spacing w:val="-13"/>
        </w:rPr>
        <w:t xml:space="preserve">. </w:t>
      </w:r>
      <w:r>
        <w:rPr>
          <w:spacing w:val="-3"/>
        </w:rPr>
        <w:t>Руководителям организаций, индивидуальным предпринимателям и физиче</w:t>
        <w:softHyphen/>
      </w:r>
      <w:r>
        <w:rPr>
          <w:spacing w:val="-2"/>
        </w:rPr>
        <w:t>ским лицам, являющимися налогоплательщиками на территории округа</w:t>
      </w:r>
      <w:r>
        <w:rPr/>
        <w:t>, обеспечивать своевременное и полное перечисление текущих платежей, а также погашение имеющейся  задолженности по платежам, зачисляемым в бюджеты бюджетной системы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  <w:spacing w:val="-26"/>
        </w:rPr>
      </w:pPr>
      <w:r>
        <w:rPr/>
        <w:t>7. Комиссии по проведению публичных слушаний проанализировать поступившие обращения по проекту бюджета Миасского городского округа на 2013 год и плановый период 2014 и 2015 годов и представить в Собрание депутатов заключение  и предложения по их реализации с учетом полномочий  округа, определенных Федеральным  законом от 06.10.2003 г.  № 131-ФЗ.</w:t>
      </w:r>
    </w:p>
    <w:p>
      <w:pPr>
        <w:pStyle w:val="Normal"/>
        <w:shd w:fill="FFFFFF" w:val="clear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</w:t>
      </w:r>
      <w:r>
        <w:rPr/>
        <w:t xml:space="preserve">                                      </w:t>
      </w:r>
      <w:r>
        <w:rPr/>
        <w:t>Приняты на публичных слушаниях 06 декабря 2012 года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44:00Z</dcterms:created>
  <dc:creator>k66-1</dc:creator>
  <dc:description/>
  <cp:keywords/>
  <dc:language>en-US</dc:language>
  <cp:lastModifiedBy>user</cp:lastModifiedBy>
  <cp:lastPrinted>2012-11-28T14:32:00Z</cp:lastPrinted>
  <dcterms:modified xsi:type="dcterms:W3CDTF">2012-12-13T03:53:00Z</dcterms:modified>
  <cp:revision>73</cp:revision>
  <dc:subject/>
  <dc:title>                                                                                    ПРОЕКТ</dc:title>
</cp:coreProperties>
</file>