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еализации мероприятий  по проведению капитального ремонта объектов здравоохранения</w:t>
      </w:r>
    </w:p>
    <w:p>
      <w:pPr>
        <w:pStyle w:val="Normal"/>
        <w:ind w:right="-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иасского городского округа </w:t>
      </w:r>
    </w:p>
    <w:p>
      <w:pPr>
        <w:pStyle w:val="Normal"/>
        <w:ind w:right="-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рамках областной целевой Программы</w:t>
      </w:r>
      <w:r>
        <w:rPr>
          <w:sz w:val="27"/>
          <w:szCs w:val="27"/>
        </w:rPr>
        <w:t xml:space="preserve"> модернизации здравоохранения Челябинской области на 2011-2012 годы</w:t>
      </w:r>
    </w:p>
    <w:p>
      <w:pPr>
        <w:pStyle w:val="Normal"/>
        <w:ind w:right="-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7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62"/>
        <w:gridCol w:w="1260"/>
        <w:gridCol w:w="1080"/>
        <w:gridCol w:w="1440"/>
        <w:gridCol w:w="1080"/>
        <w:gridCol w:w="1260"/>
        <w:gridCol w:w="1260"/>
      </w:tblGrid>
      <w:tr>
        <w:trPr>
          <w:trHeight w:val="345" w:hRule="atLeast"/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мероприятий,</w:t>
              <w:br/>
              <w:t>учреждений здравоохранения, объектов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средств (тыс. руб.) на</w:t>
            </w:r>
          </w:p>
          <w:p>
            <w:pPr>
              <w:pStyle w:val="Normal"/>
              <w:jc w:val="center"/>
              <w:rPr/>
            </w:pPr>
            <w:bookmarkStart w:id="0" w:name="RANGE!L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д</w:t>
            </w:r>
          </w:p>
        </w:tc>
      </w:tr>
      <w:tr>
        <w:trPr>
          <w:trHeight w:val="870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смотрено средств в программе</w:t>
              <w:br/>
              <w:t xml:space="preserve">модернизации здравоохранения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сходовано получателем средств</w:t>
              <w:br/>
              <w:t>по состоянию на 1 число месяца,</w:t>
              <w:br/>
              <w:t xml:space="preserve">следующего за отчетным периодом  </w:t>
            </w:r>
          </w:p>
        </w:tc>
      </w:tr>
      <w:tr>
        <w:trPr>
          <w:trHeight w:val="255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средств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средства</w:t>
            </w:r>
          </w:p>
        </w:tc>
      </w:tr>
      <w:tr>
        <w:trPr>
          <w:trHeight w:val="1095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ФОМ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субъекта 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ФОМ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юджет субъекта РФ</w:t>
            </w:r>
          </w:p>
        </w:tc>
      </w:tr>
      <w:tr>
        <w:trPr>
          <w:trHeight w:val="2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 .ремонт Муниципальное учреждение  здравоохранения  «Городская больница №2» Родильный дом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 </w:t>
            </w:r>
            <w:r>
              <w:rPr>
                <w:rFonts w:cs="Arial" w:ascii="Arial" w:hAnsi="Arial"/>
                <w:sz w:val="18"/>
                <w:szCs w:val="16"/>
              </w:rPr>
              <w:t>656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 </w:t>
            </w:r>
            <w:r>
              <w:rPr>
                <w:rFonts w:cs="Arial" w:ascii="Arial" w:hAnsi="Arial"/>
                <w:sz w:val="18"/>
                <w:szCs w:val="16"/>
              </w:rPr>
              <w:t>656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0165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</w:rPr>
              <w:t> </w:t>
            </w:r>
            <w:r>
              <w:rPr>
                <w:rFonts w:cs="Arial" w:ascii="Arial" w:hAnsi="Arial"/>
                <w:b w:val="false"/>
                <w:sz w:val="18"/>
              </w:rPr>
              <w:t>40165,5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 .ремонт Муниципальное учреждение  здравоохранения  «Городская больница №2» Поликлин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46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946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 .ремонт Муниципальное учреждение  здравоохранения  «Городская больница №2» Стациона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469,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0469,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  .ремонт Муниципальное учреждение  здравоохранения  «Городская больница №2» Терапевтическое отделение  №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397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6397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п. ремонт Муниципальное учреждение  здравоохранения  «Городская больница №2» Филиал поликлиники площадью 277 кв.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5,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456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456,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. ремонт Миасское городское учреждение «Городская больница №3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ациона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2425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22425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. ремонт Муниципальное учреждение  здравоохранения  «Городская больница №4» Здание роддома под размещение консультативно-диагностической поликлин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3196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3196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. ремонт Муниципальное учреждение  здравоохранения  «Городская больница №4» Главный корпус (детское отделение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406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406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. ремонт Муниципальное учреждение  здравоохранения  «Городская больница №4» Главный корпус(отделение новорожд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3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6793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6793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. ремонт Муниципальное учреждение  здравоохранения  «Городская больница №4» Инфекционный корпу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6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149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11149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 .ремонт Муниципальное учреждение  здравоохранения  «Городская больница №4» Здание Администрации  п. Новоандрее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8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408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  <w:t>2408,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47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47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136816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136816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4:00Z</dcterms:created>
  <dc:creator>Здрав</dc:creator>
  <dc:description/>
  <cp:keywords/>
  <dc:language>en-US</dc:language>
  <cp:lastModifiedBy>k63-4</cp:lastModifiedBy>
  <cp:lastPrinted>2012-03-14T16:37:00Z</cp:lastPrinted>
  <dcterms:modified xsi:type="dcterms:W3CDTF">2012-03-14T11:39:00Z</dcterms:modified>
  <cp:revision>17</cp:revision>
  <dc:subject/>
  <dc:title/>
</cp:coreProperties>
</file>