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left="360" w:hanging="0"/>
        <w:outlineLvl w:val="0"/>
        <w:rPr>
          <w:b/>
          <w:b/>
        </w:rPr>
      </w:pPr>
      <w:r>
        <w:rPr>
          <w:sz w:val="20"/>
        </w:rPr>
        <w:t xml:space="preserve">   </w:t>
      </w: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26035</wp:posOffset>
            </wp:positionV>
            <wp:extent cx="62992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ЧЕЛЯБИНСКАЯ ОБЛАС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РИДЦАТЬ ВТОРАЯ СЕССИЯ СОБРАНИЯ ДЕПУТАТОВ МИАС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ГОРОДСКОГО ОКРУГА  ЧЕТВЕРТОГО СОЗЫВА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ШЕНИЕ №14 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24 февраля 2012 года</w:t>
      </w:r>
    </w:p>
    <w:p>
      <w:pPr>
        <w:pStyle w:val="Normal"/>
        <w:shd w:fill="FFFFFF" w:val="clear"/>
        <w:ind w:right="29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 публичных слуш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смотрев предложение депутата Собрания депутатов Миасского городского округа И.А.Бирюкова о проведении  публичных слушаний, учитывая рекомендации постоянной комиссии по вопросам законности, правопорядка и местного самоуправления, в соответствии с Решением Собрания депутатов Миасского городского округа  от 25.08.2006 г. №4 «Об утверждении Положения «О порядке организации и проведения публичных слушаний в Миасском городском округе»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РЕШАЕТ:</w:t>
      </w:r>
    </w:p>
    <w:p>
      <w:pPr>
        <w:pStyle w:val="3"/>
        <w:widowControl/>
        <w:autoSpaceDE w:val="true"/>
        <w:spacing w:before="0" w:after="0"/>
        <w:ind w:firstLine="567"/>
        <w:jc w:val="both"/>
        <w:rPr/>
      </w:pPr>
      <w:r>
        <w:rPr>
          <w:sz w:val="24"/>
          <w:szCs w:val="24"/>
        </w:rPr>
        <w:t>1. Провести 28 марта 2012 года с 17 часов в конференц-зале по адресу: г. Миасс, пр. Автозаводцев, 55  публичные слушания со следующей повесткой дня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О внесении изменений и дополнений в Устав Миасского городского округа»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Проведение публичных слушаний в порядке определенном Положением «О порядке организации и проведения публичных слушаний в Миасском городском округе» (далее – Положение) возложить на комиссию в следующем составе: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Войнов И.В., Глава Миасского городского округа;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Степовик Е.А., врио Главы Администрации Миасского городского округа;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) Галимов Э.Т.,  депутат Собрания депутатов Миасского городского округа, председатель постоянной комиссии по вопросам законности, правопорядка и местного самоуправления;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Попов М.В. - депутат Собрания депутатов Миасского городского округа, председатель постоянной комиссии по вопросам экономической и бюджетной политики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Федоров С.А., депутат Собрания депутатов Миасского городского округа, председатель постоянной комиссии по социальным вопросам;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) Несчастный Е.В., депутат Собрания депутатов Миасского городского округа, председатель постоянной комиссии по вопросам регламента, депутатской этики и связи с общественностью;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) Понамарев С.А., депутат Собрания депутатов Миасского городского округа, председатель постоянной комиссии по вопросам городского хозяйства;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) Осипова В.А., начальник юридического отдела Собрания депутатов Миасского городского округа;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) Овсянникова О.Б., начальник информационно-аналитического отдела Собрания депутатов Миасского городского округа;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) Гальянова М.П., главный специалист организационного отдела Собрания депутатов Миасского городского округа;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1) Буданов О.Г., начальник Правового управления Администрации Миасского городского округа. </w:t>
      </w:r>
    </w:p>
    <w:p>
      <w:pPr>
        <w:pStyle w:val="3"/>
        <w:spacing w:before="0" w:after="0"/>
        <w:ind w:firstLine="567"/>
        <w:jc w:val="both"/>
        <w:rPr/>
      </w:pPr>
      <w:r>
        <w:rPr>
          <w:sz w:val="24"/>
          <w:szCs w:val="24"/>
        </w:rPr>
        <w:t>3. Комиссии по проведению публичных слушаний первое организационное заседание провести не позднее пяти дней со дня подписания настоящего Решения. На первом заседании определить Регламент проведения слушаний, в том числе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избрать из своего состава председателя и секретаря комиссии;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утвердить план мероприятий по подготовке и проведению слушаний;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определить основного докладчика и содокладчик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Определить, что прием предложений и рекомендаций заинтересованных лиц осуществлять в каб. №38 в срок до 28.03.2012 г., контактный телефон 57-49-80 (Гальянова М.П.) </w:t>
      </w:r>
    </w:p>
    <w:p>
      <w:pPr>
        <w:pStyle w:val="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Главе Миасского городского округа И.В.Войнову опубликовать настоящее Решение и выносимый на публичные слушания проект Решения в газете «Глагол» в срок не позднее 10 дней со дня подписания настоящего Решения, а также организовать проведение мероприятий по подготовке и проведению публичных слушаний в сроки установленные настоящим Решением и Положением.</w:t>
      </w:r>
    </w:p>
    <w:p>
      <w:pPr>
        <w:pStyle w:val="3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с момента опубликования.</w:t>
      </w:r>
    </w:p>
    <w:p>
      <w:pPr>
        <w:pStyle w:val="TextBody"/>
        <w:widowControl/>
        <w:tabs>
          <w:tab w:val="clear" w:pos="720"/>
          <w:tab w:val="left" w:pos="958" w:leader="none"/>
        </w:tabs>
        <w:autoSpaceDE w:val="true"/>
        <w:spacing w:before="0" w:after="0"/>
        <w:ind w:firstLine="567"/>
        <w:jc w:val="both"/>
        <w:rPr/>
      </w:pPr>
      <w:r>
        <w:rPr>
          <w:sz w:val="24"/>
          <w:szCs w:val="24"/>
        </w:rPr>
        <w:t>7. Контроль исполнения настоящего Решения возложить на постоянную комиссию по вопросам законности, правопорядка и местного самоуправления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округа                                                                                         И.В.Войнов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basedOn w:val="Style13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left="5670" w:hanging="0"/>
      <w:jc w:val="both"/>
    </w:pPr>
    <w:rPr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  <w:ind w:firstLine="360"/>
    </w:pPr>
    <w:rPr>
      <w:rFonts w:eastAsia="Calibri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97"/>
      <w:ind w:hanging="157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1"/>
    </w:pPr>
    <w:rPr>
      <w:sz w:val="24"/>
      <w:szCs w:val="24"/>
    </w:rPr>
  </w:style>
  <w:style w:type="paragraph" w:styleId="4">
    <w:name w:val=" Знак Знак Знак4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11:00Z</dcterms:created>
  <dc:creator>Борисорва Любовь Владимировна</dc:creator>
  <dc:description/>
  <cp:keywords/>
  <dc:language>en-US</dc:language>
  <cp:lastModifiedBy>user</cp:lastModifiedBy>
  <cp:lastPrinted>2012-02-24T15:22:00Z</cp:lastPrinted>
  <dcterms:modified xsi:type="dcterms:W3CDTF">2012-02-27T04:59:00Z</dcterms:modified>
  <cp:revision>4</cp:revision>
  <dc:subject/>
  <dc:title>НОВОСИБИРСКИЙ ОБЛАСТНОЙ СОВЕТ ДЕПУТАТОВ </dc:title>
</cp:coreProperties>
</file>