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440" w:hanging="0"/>
        <w:jc w:val="both"/>
        <w:rPr/>
      </w:pPr>
      <w:r>
        <w:rPr/>
        <w:t>Приложение к решению Собрания депутатов от 06 апреля 2006 г. №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Целевая программа по реализации Национального проекта «Доступное и комфортное жилье - гражданам России» на территории Миасского городского округа на 2006-2010 гг.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2:54:00Z</dcterms:created>
  <dc:creator>Стас</dc:creator>
  <dc:description/>
  <cp:keywords/>
  <dc:language>en-US</dc:language>
  <cp:lastModifiedBy>K38_3</cp:lastModifiedBy>
  <dcterms:modified xsi:type="dcterms:W3CDTF">2006-04-10T05:54:00Z</dcterms:modified>
  <cp:revision>4</cp:revision>
  <dc:subject/>
  <dc:title>«Доступное и комфортное жилье - гражданам России» в Челябинской области на 2006-2010 годы</dc:title>
</cp:coreProperties>
</file>