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73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95250</wp:posOffset>
                </wp:positionV>
                <wp:extent cx="9566910" cy="585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585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84"/>
                              <w:gridCol w:w="3211"/>
                              <w:gridCol w:w="1107"/>
                              <w:gridCol w:w="1134"/>
                              <w:gridCol w:w="1134"/>
                              <w:gridCol w:w="1134"/>
                              <w:gridCol w:w="1275"/>
                              <w:gridCol w:w="1134"/>
                              <w:gridCol w:w="1276"/>
                              <w:gridCol w:w="1418"/>
                              <w:gridCol w:w="1559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6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Жилищный фон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79" w:firstLine="14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питальный ремонт железобе</w:t>
                                    <w:softHyphen/>
                                    <w:t>тонных кровель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3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00 2000 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2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00 20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130" w:firstLine="14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питальный ремонт внутридо-вых инженерных сетей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4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0 1000 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54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2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0 2000 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Установка приборов учета тепла, горячей холодной воды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4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39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00 1000 1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230" w:firstLine="14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питальный ремонт общежи</w:t>
                                    <w:softHyphen/>
                                    <w:t>тий: ул.Менделеева,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ул.Пушкина,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ер. Автомеханический,5" А"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9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3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97"/>
                                    <w:ind w:left="25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36.6 1156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00 1100 1100 1000 1036.6 500 656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100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100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10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000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036.6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50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7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56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 Обл.бюд. Гор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5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hanging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пловизионные обследования зданий с целью определения мест проведения теплогидроизо-ляционных работ торцевых стен зданий и межпанельных швов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3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53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3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0 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ор.бюд. Обл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6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5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Установка дроссельных шайб и корректировочных вентилей на циркуляционных стояках ГВС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9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7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right="360" w:firstLine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питальный ремонт лифтов жилого фонд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0 4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518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50 4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90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7" w:hanging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9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8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снащение лифтов КДК-М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74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25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00 15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4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59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500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59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50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59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40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7" w:hanging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9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230" w:hanging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Замена лифтов.отработавших нормативный срок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52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0 5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518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00 600 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42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00 1100 1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7" w:hanging="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Фед.бюд. Обл.бюд. Гор.бю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с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434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434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43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460.85pt;mso-wrap-distance-left:0pt;mso-wrap-distance-right:9pt;mso-wrap-distance-top:0pt;mso-wrap-distance-bottom:0pt;margin-top:7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50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84"/>
                        <w:gridCol w:w="3211"/>
                        <w:gridCol w:w="1107"/>
                        <w:gridCol w:w="1134"/>
                        <w:gridCol w:w="1134"/>
                        <w:gridCol w:w="1134"/>
                        <w:gridCol w:w="1275"/>
                        <w:gridCol w:w="1134"/>
                        <w:gridCol w:w="1276"/>
                        <w:gridCol w:w="1418"/>
                        <w:gridCol w:w="1559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6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31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Жилищный фон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9" w:firstLine="1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питальный ремонт железобе</w:t>
                              <w:softHyphen/>
                              <w:t>тонных кровель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3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00 2000 2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2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00 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130" w:firstLine="1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питальный ремонт внутридо-вых инженерных сетей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4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0 1000 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4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2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00 2000 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становка приборов учета тепла, горячей холодной воды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4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3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00 1000 1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4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230" w:firstLine="1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питальный ремонт общежи</w:t>
                              <w:softHyphen/>
                              <w:t>тий: ул.Менделеева,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л.Пушкина,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ер. Автомеханический,5" А"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9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7"/>
                              <w:ind w:left="25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36.6 1156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00 1100 1100 1000 1036.6 500 656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100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100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10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000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036.6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50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7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656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 Обл.бюд. Гор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ме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1231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5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hanging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пловизионные обследования зданий с целью определения мест проведения теплогидроизо-ляционных работ торцевых стен зданий и межпанельных швов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3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3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3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00 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ор.бюд. Обл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6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5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становка дроссельных шайб и корректировочных вентилей на циркуляционных стояках ГВС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7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right="360" w:firstLine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питальный ремонт лифтов жилого фонда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1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0 4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518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50 4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90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" w:hanging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8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снащение лифтов КДК-М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74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25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00 1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74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59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500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59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50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5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740.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" w:hanging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9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230" w:hanging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Замена лифтов.отработавших нормативный срок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2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0 5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18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00 600 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2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00 1100 1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" w:hanging="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.бюд. Обл.бюд. Гор.бю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с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434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434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3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43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301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1440" w:right="2052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94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2053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2053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47:00Z</dcterms:created>
  <dc:creator>Стас</dc:creator>
  <dc:description/>
  <dc:language>en-US</dc:language>
  <cp:lastModifiedBy>Александр</cp:lastModifiedBy>
  <cp:lastPrinted>2001-04-10T11:34:00Z</cp:lastPrinted>
  <dcterms:modified xsi:type="dcterms:W3CDTF">2006-04-21T03:07:00Z</dcterms:modified>
  <cp:revision>7</cp:revision>
  <dc:subject/>
  <dc:title>                                                                                                      </dc:title>
</cp:coreProperties>
</file>