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22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auto" w:line="240"/>
        <w:ind w:left="22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auto" w:line="240"/>
        <w:ind w:left="22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auto" w:line="240" w:before="0" w:after="1462"/>
        <w:ind w:left="22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720" w:right="539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4:17:00Z</dcterms:created>
  <dc:creator>Стас</dc:creator>
  <dc:description/>
  <dc:language>en-US</dc:language>
  <cp:lastModifiedBy>Александр</cp:lastModifiedBy>
  <cp:lastPrinted>2001-04-06T13:11:00Z</cp:lastPrinted>
  <dcterms:modified xsi:type="dcterms:W3CDTF">2006-04-19T10:21:00Z</dcterms:modified>
  <cp:revision>8</cp:revision>
  <dc:subject/>
  <dc:title>  Подпрограмма</dc:title>
</cp:coreProperties>
</file>