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аспор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>целевой программы по реализации Национального проекта «Доступное и комфортное жилье – гражданам России» на территории Миасского г</w:t>
      </w:r>
      <w:r>
        <w:rPr>
          <w:rFonts w:cs="Arial" w:ascii="Arial" w:hAnsi="Arial"/>
          <w:sz w:val="14"/>
        </w:rPr>
        <w:t>ородского округа на 2006-2010 г</w:t>
      </w:r>
      <w:r>
        <w:rPr>
          <w:rFonts w:cs="Arial" w:ascii="Arial" w:hAnsi="Arial"/>
          <w:color w:val="000000"/>
          <w:sz w:val="14"/>
        </w:rPr>
        <w:t>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14"/>
        </w:rPr>
        <w:t>Наименование программы</w:t>
      </w:r>
      <w:r>
        <w:rPr>
          <w:rFonts w:cs="Arial" w:ascii="Arial" w:hAnsi="Arial"/>
          <w:b w:val="false"/>
          <w:color w:val="000000"/>
          <w:sz w:val="14"/>
        </w:rPr>
        <w:t xml:space="preserve">: Программа по реализации Национального проекта «Доступное и комфортное жилье – гражданам России» на территории Миасского городского округа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4"/>
        </w:rPr>
        <w:t>на 2006-2010 г.г. (далее именуется - Программа)</w:t>
      </w:r>
    </w:p>
    <w:p>
      <w:pPr>
        <w:pStyle w:val="Normal"/>
        <w:tabs>
          <w:tab w:val="clear" w:pos="708"/>
          <w:tab w:val="left" w:pos="3348" w:leader="none"/>
          <w:tab w:val="left" w:pos="9570" w:leader="none"/>
        </w:tabs>
        <w:ind w:left="-25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Муниципальный заказчик: Глава Администрации Миасского городского округа</w:t>
      </w:r>
    </w:p>
    <w:p>
      <w:pPr>
        <w:pStyle w:val="Normal"/>
        <w:tabs>
          <w:tab w:val="clear" w:pos="708"/>
          <w:tab w:val="left" w:pos="3348" w:leader="none"/>
          <w:tab w:val="left" w:pos="9570" w:leader="none"/>
        </w:tabs>
        <w:ind w:left="-25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Муниципальный заказчик-координатор: Глава Администрации Миасского городского округа</w:t>
      </w:r>
    </w:p>
    <w:p>
      <w:pPr>
        <w:pStyle w:val="Normal"/>
        <w:ind w:left="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Основные разработчики программы: МУ «Комитет по строительству», МУ «Служба заказчика жилищно-коммунальных услуг и транспорта»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Цель и задачи программы</w:t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  <w:color w:val="000000"/>
          <w:sz w:val="14"/>
        </w:rPr>
        <w:t>Цель программы: Обеспечение жителей округа доступным и комфортным жильем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4"/>
        </w:rPr>
        <w:tab/>
        <w:t>Задачи программы: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снижение объема ветхого и аварийного жилья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строительство жилья для переселения граждан из домов, признанных непригодными для проживания и подлежащих сносу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формирование маневренного жилья для временного отселения из жилых помещений (домов), признанных непригодными для проживания и подлежащих реконструкции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создание и развитие системы государственной поддержки молодых семей и работников бюджетных организаций в виде бюджетных субсидий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обеспечение условий для софинансирования приобретения жилья за счет средств бюджетов всех уровней, а также собственных средств граждан и кредитных (заемных) средств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создание условий для активного использования ипотечного жилищного кредитования при решении жилищной проблемы молодых семей и работников бюджетных организаций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повышение надежности систем энергоснабжения города, стабильное обеспечение населения и городских объектов энергоносителями в необходимых объемах и соответствующего качества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 xml:space="preserve">Важнейшие целевые индикаторы и показате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14"/>
        </w:rPr>
        <w:t>Снижение к 2010 году ветхого и аварийного жилищного фонда на 30% или 8200 кв. м. (ежегодно – 1640 кв. м.), улучшение жилищных условий граждан округа (ежегодно 38 семей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Количество молодых семей, приобретших жилье с помощью ипотечных жилищных кредитов (займов) – 144 семь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цент реализованных молодыми семьями свидетельств на приобретение жилья от общего количества выданных свидетельств – 100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48" w:leader="none"/>
          <w:tab w:val="left" w:pos="9570" w:leader="none"/>
        </w:tabs>
        <w:ind w:left="-252" w:hanging="405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Выдача ипотечных жилищных кредитов работникам бюджетных организаций, получившим бюджетные субсидии, - до 76 ежегодно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14"/>
        </w:rPr>
        <w:t>Сроки и этапы реализации программы: 2006-2010 годы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среднесрочный период – 2006-2007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8" w:leader="none"/>
          <w:tab w:val="left" w:pos="9570" w:leader="none"/>
        </w:tabs>
        <w:ind w:left="-61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долгосрочный период – 2006-2010 годы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 xml:space="preserve">Перечень подпрограмм и их приоритетность к исполнению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«Переселение граждан из ветхого и аварийного жилищного муниципального жилищного фонда»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«Обеспечение жильем молодых семей»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«Обеспечение жильем работников бюджетных организаций»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«Программа модернизации, повышения устойчивости и развития системы энергоснабжения Миасского городского округа на 2006-2010 гг.»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tabs>
          <w:tab w:val="clear" w:pos="708"/>
          <w:tab w:val="left" w:pos="3348" w:leader="none"/>
          <w:tab w:val="left" w:pos="9570" w:leader="none"/>
        </w:tabs>
        <w:ind w:left="-25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4"/>
        </w:rPr>
        <w:t>Объемы и источники финансирования: Программа реализуется в 2006-2010 годах за счет средств федерального и областного бюджетов, а также бюджета Миасского городского округа и внебюджетных источников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 xml:space="preserve">Объем финансирования программы – 526,8 млн. руб., </w:t>
      </w:r>
    </w:p>
    <w:p>
      <w:pPr>
        <w:pStyle w:val="Normal"/>
        <w:tabs>
          <w:tab w:val="clear" w:pos="708"/>
          <w:tab w:val="left" w:pos="3348" w:leader="none"/>
          <w:tab w:val="left" w:pos="9570" w:leader="none"/>
        </w:tabs>
        <w:ind w:left="-25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в т.ч. из муниципального бюджета – 112,2 млн. руб.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4"/>
        </w:rPr>
        <w:t>Ожидаемые результаты реализации программы и показатели социально-экономической эффективности</w:t>
        <w:tab/>
        <w:t>-улучшение жилищных условий граждан округа до 2010 года – 190 семей;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снижение объема ветхого и аварийного муниципального жилищного фонда к 2010г. на 30% или 8200 кв.м.;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создание жилищных условий для повышения уровня обеспеченности жильем молодых семей;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укрепление семейных отношений среди молодых пар и снижение уровня социальной напряженности в обществе;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улучшение демографической ситуации в городе, привлечение средств граждан и внебюджетных средств в финансирование жилищного строительства и, как следствие увеличение объемов строительства жилья;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создание условий для формирования активной экономической позиции молодежи;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создание условий для удовлетворения потребностей работников бюджетных организаций в жилище посредством предоставления бюджетных субсидий;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привлечение на работу в бюджетные организации квалифицированных специалистов;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снижение уровня социальной напряженности в обществе;</w:t>
      </w:r>
    </w:p>
    <w:p>
      <w:pPr>
        <w:pStyle w:val="Normal"/>
        <w:tabs>
          <w:tab w:val="clear" w:pos="708"/>
          <w:tab w:val="left" w:pos="3348" w:leader="none"/>
          <w:tab w:val="left" w:pos="9570" w:leader="none"/>
        </w:tabs>
        <w:ind w:left="-252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-ежегодно выдавать работникам бюджетных организаций, получившим бюджетные субсидии, до 76 ипотечных жилищных кредитов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3:53:00Z</dcterms:created>
  <dc:creator>23pc1</dc:creator>
  <dc:description/>
  <dc:language>en-US</dc:language>
  <cp:lastModifiedBy>Александр</cp:lastModifiedBy>
  <cp:lastPrinted>2001-04-05T09:36:00Z</cp:lastPrinted>
  <dcterms:modified xsi:type="dcterms:W3CDTF">2006-04-19T04:02:00Z</dcterms:modified>
  <cp:revision>4</cp:revision>
  <dc:subject/>
  <dc:title>Паспорт</dc:title>
</cp:coreProperties>
</file>