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спорт</w:t>
      </w:r>
    </w:p>
    <w:p>
      <w:pPr>
        <w:pStyle w:val="TextBody"/>
        <w:rPr/>
      </w:pPr>
      <w:r>
        <w:rPr/>
        <w:t xml:space="preserve">целевой программы по реализации Национального проекта </w:t>
      </w:r>
    </w:p>
    <w:p>
      <w:pPr>
        <w:pStyle w:val="TextBody"/>
        <w:rPr/>
      </w:pPr>
      <w:r>
        <w:rPr/>
        <w:t xml:space="preserve">«Доступное и комфортное жилье – гражданам России» </w:t>
      </w:r>
    </w:p>
    <w:p>
      <w:pPr>
        <w:pStyle w:val="TextBody"/>
        <w:rPr/>
      </w:pPr>
      <w:r>
        <w:rPr/>
        <w:t>на территории Миасского городского округа на 2006-2010 г.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22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именование программы</w:t>
            </w:r>
          </w:p>
        </w:tc>
        <w:tc>
          <w:tcPr>
            <w:tcW w:w="622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color w:val="0000FF"/>
                <w:sz w:val="24"/>
              </w:rPr>
              <w:t xml:space="preserve">Программа по реализации Национального проекта «Доступное и комфортное жилье – гражданам России» на территории Миасского городского округа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а 2006-2010 г.г. (далее именуется  - Программа)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Муниципальный заказчик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Глава Администрации Миасского городского округа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Муниципальный </w:t>
              <w:br/>
              <w:t>заказчик-координатор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Глава Администрации Миасского городского округа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сновные разработчики программы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МУ «Комитет по строительству»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МУ «Служба заказчика жилищно-коммунальных услуг и транспорта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Цель и задачи программы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Цель программы:</w:t>
            </w:r>
          </w:p>
          <w:p>
            <w:pPr>
              <w:pStyle w:val="Normal"/>
              <w:ind w:left="360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Обеспечение жителей округа доступным и комфортным жильем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снижение объема ветхого и аварийного жиль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строительство жилья для переселения граждан из домов, признанных непригодными для проживания и подлежащих сносу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формирование маневренного жилья для временного отселения из жилых помещений (домов), признанных непригодными для проживания и подлежащих реконструкци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создание и развитие системы государственной поддержки молодых семей и работников бюджетных организаций в виде бюджетных субсиди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обеспечение условий для софинансирования приобретения жилья за счет средств бюджетов всех уровней, а также собственных средств граждан и кредитных (заемных) средст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создание условий для активного использования ипотечного жилищного кредитования при решении жилищной проблемы молодых семей и работников бюджетных организаци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повышение надежности систем энергоснабжения города, стабильное обеспечение населения и городских объектов энергоносителями в необходимых объемах и соответствующего качест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Важнейшие целевые индикаторы и показатели</w:t>
            </w:r>
          </w:p>
        </w:tc>
        <w:tc>
          <w:tcPr>
            <w:tcW w:w="62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нижение к 2010 году ветхого и аварийного жилищного фонда на 30% или 8200 кв.м. (ежегодно – 1640 кв.м.), улучшение жилищных условий граждан округа (ежегодно 38 семей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оличество молодых семей, приобретших жилье с помощью ипотечных жилищных кредитов (займов) – 144 семь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цент реализованных молодыми семьями свидетельств на приобретение жилья от общего количества выданных свидетельств – 100%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дача ипотечных жилищных кредитов работникам бюджетных организаций, получившим бюджетные субсидии, - до 76 ежегодно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роки и этапы реализации программы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2006-2010 год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реднесрочный период – 2006-2007 год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лгосрочный период – 2006-2010 годы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еречень подпрограмм и их приоритетность к исполнению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Переселение граждан из ветхого и аварийного жилищного муниципального жилищного фонд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Обеспечение жильем молодых семей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Обеспечение жильем работников бюджетных организаций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Программа модернизации, повышения устойчивости и развития системы энергоснабжения Миасского городского округа на 2006-2010 гг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ъемы и источники финансирования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в 2006-2010 годах за счет средств федерального и областного бюджетов, а также бюджета Миасского городского округа и внебюджетных источ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– 526,8 млн. руб., </w:t>
            </w:r>
          </w:p>
          <w:p>
            <w:pPr>
              <w:pStyle w:val="Normal"/>
              <w:jc w:val="both"/>
              <w:rPr/>
            </w:pPr>
            <w:r>
              <w:rPr/>
              <w:t>в т.ч. из муниципального бюджета – 112,2 млн. руб.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улучшение жилищных условий граждан округа до 2010 года – 190 семей;</w:t>
            </w:r>
          </w:p>
          <w:p>
            <w:pPr>
              <w:pStyle w:val="Normal"/>
              <w:jc w:val="both"/>
              <w:rPr/>
            </w:pPr>
            <w:r>
              <w:rPr/>
              <w:t>-снижение объема ветхого и аварийного муниципального жилищного фонда к 2010г. на 30% или 8200 кв.м.;</w:t>
            </w:r>
          </w:p>
          <w:p>
            <w:pPr>
              <w:pStyle w:val="Normal"/>
              <w:jc w:val="both"/>
              <w:rPr/>
            </w:pPr>
            <w:r>
              <w:rPr/>
              <w:t>-создание жилищных условий для повышения уровня обеспеченности жильем молодых семей;</w:t>
            </w:r>
          </w:p>
          <w:p>
            <w:pPr>
              <w:pStyle w:val="Normal"/>
              <w:jc w:val="both"/>
              <w:rPr/>
            </w:pPr>
            <w:r>
              <w:rPr/>
              <w:t>-укрепление семейных отношений среди молодых пар и снижение уровня социальной напряженности в обществе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демографической ситуации в городе, привлечение средств граждан и внебюджетных средств в финансирование жилищного строительства и, как следствие увеличение объемов строительства жилья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формирования активной экономической позици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удовлетворения потребностей работников бюджетных организаций в жилище посредством предоставления бюджетных субсидий;</w:t>
            </w:r>
          </w:p>
          <w:p>
            <w:pPr>
              <w:pStyle w:val="Normal"/>
              <w:jc w:val="both"/>
              <w:rPr/>
            </w:pPr>
            <w:r>
              <w:rPr/>
              <w:t>-привлечение на работу в бюджетные организации квалифицированных специалистов;</w:t>
            </w:r>
          </w:p>
          <w:p>
            <w:pPr>
              <w:pStyle w:val="Normal"/>
              <w:jc w:val="both"/>
              <w:rPr/>
            </w:pPr>
            <w:r>
              <w:rPr/>
              <w:t>-снижение уровня социальной напряженности в обществе;</w:t>
            </w:r>
          </w:p>
          <w:p>
            <w:pPr>
              <w:pStyle w:val="Normal"/>
              <w:jc w:val="both"/>
              <w:rPr/>
            </w:pPr>
            <w:r>
              <w:rPr/>
              <w:t>-ежегодно выдавать работникам бюджетных организаций, получившим бюджетные субсидии, до 76 ипотечных жилищных кредитов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4:25:00Z</dcterms:created>
  <dc:creator>23pc1</dc:creator>
  <dc:description/>
  <dc:language>en-US</dc:language>
  <cp:lastModifiedBy>Стас</cp:lastModifiedBy>
  <cp:lastPrinted>2001-04-05T09:36:00Z</cp:lastPrinted>
  <dcterms:modified xsi:type="dcterms:W3CDTF">2001-04-05T03:45:00Z</dcterms:modified>
  <cp:revision>16</cp:revision>
  <dc:subject/>
  <dc:title>Паспорт</dc:title>
</cp:coreProperties>
</file>