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430" w:leader="none"/>
        </w:tabs>
        <w:spacing w:lineRule="exact" w:line="27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spacing w:lineRule="exact" w:line="274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4. Программа</w:t>
      </w:r>
    </w:p>
    <w:p>
      <w:pPr>
        <w:pStyle w:val="Normal"/>
        <w:shd w:fill="FFFFFF" w:val="clear"/>
        <w:spacing w:lineRule="exact" w:line="278"/>
        <w:ind w:right="922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</w:t>
      </w:r>
      <w:r>
        <w:rPr>
          <w:b/>
          <w:color w:val="000000"/>
          <w:sz w:val="24"/>
          <w:szCs w:val="24"/>
        </w:rPr>
        <w:t>Модернизации объектов коммунальной инфраструктуры</w:t>
      </w:r>
    </w:p>
    <w:p>
      <w:pPr>
        <w:pStyle w:val="Normal"/>
        <w:shd w:fill="FFFFFF" w:val="clear"/>
        <w:spacing w:lineRule="exact" w:line="278"/>
        <w:ind w:right="922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</w:t>
      </w:r>
      <w:r>
        <w:rPr>
          <w:b/>
          <w:color w:val="000000"/>
          <w:sz w:val="24"/>
          <w:szCs w:val="24"/>
        </w:rPr>
        <w:t>Миасского городского округа на 2006-2010 г.г.</w:t>
      </w:r>
    </w:p>
    <w:p>
      <w:pPr>
        <w:pStyle w:val="Normal"/>
        <w:shd w:fill="FFFFFF" w:val="clear"/>
        <w:spacing w:before="43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43" w:after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Паспорт программ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35" w:leader="none"/>
        </w:tabs>
        <w:spacing w:lineRule="exact" w:line="274" w:before="278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а модернизации, повышения устойчивости и развития системы</w:t>
        <w:br/>
        <w:t>энергоснабжения (далее Программа) определяет стратегию развития городской системы</w:t>
        <w:br/>
        <w:t>энергоснабж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35" w:leader="none"/>
        </w:tabs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цели и задачи Программы- повышение надежности систем энергоснабжения</w:t>
        <w:br/>
        <w:t>города, стабильное обеспечение населения и городских объектов энергоносителями в</w:t>
        <w:br/>
        <w:t>необходимых объемах и соответствующего каче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35" w:leader="none"/>
        </w:tabs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лизация целей Программы обеспечивается посредством текущего финансирования</w:t>
        <w:br/>
        <w:t>из средств городского бюджета, привлечения средств федерального и областного</w:t>
        <w:br/>
        <w:t>бюджетов, а также средств городских, предприят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35" w:leader="none"/>
        </w:tabs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ом является администрация МГО, городское Собрание депутат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35" w:leader="none"/>
        </w:tabs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ителями и соисполнителями являются «Комитет энергетики и ЖКХ», ЗЭС</w:t>
        <w:br/>
        <w:t>(Миасский район), Миасский филиал ООО «Областная электросетевая компания», Коми</w:t>
        <w:softHyphen/>
        <w:br/>
        <w:t>тет по Строительству Администрации МГ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35" w:leader="none"/>
        </w:tabs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и реализации Программы 2006-2010 г.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35" w:leader="none"/>
        </w:tabs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мероприятия (задания) Программы: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2654" w:hanging="0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</w:t>
      </w:r>
      <w:r>
        <w:rPr>
          <w:bCs/>
          <w:color w:val="000000"/>
          <w:sz w:val="24"/>
          <w:szCs w:val="24"/>
        </w:rPr>
        <w:t>Теплоисточник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7" w:leader="none"/>
        </w:tabs>
        <w:spacing w:lineRule="exact" w:line="274"/>
        <w:ind w:left="14" w:hanging="0"/>
        <w:jc w:val="both"/>
        <w:rPr/>
      </w:pPr>
      <w:r>
        <w:rPr>
          <w:color w:val="000000"/>
          <w:sz w:val="24"/>
          <w:szCs w:val="24"/>
        </w:rPr>
        <w:t>(1.1) Реконструкция котельной МИЗ с целью оптимальной загрузки котлов-</w:t>
        <w:br/>
        <w:t>недозагрузка котлов приводит к перерасходу  газа, усложняет эксплуатацию и регулировку котл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7" w:leader="none"/>
        </w:tabs>
        <w:spacing w:lineRule="exact" w:line="274" w:before="5" w:after="0"/>
        <w:ind w:left="1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1.2.) Реконструкция котельной ст.Миасс-2 с целью увеличения мощности и снятия</w:t>
        <w:br/>
        <w:t>нагрузок с котельной Агропромснаба- теплоснабжение домов, № 3,12 по ул. Городской, №</w:t>
        <w:br/>
        <w:t>8 по ул. Шишкина осуществляется от котельной ОАО « Агрёпромснаб». Параметры</w:t>
        <w:br/>
        <w:t>теплоносителя не соответствуют нормативным значениям, температура в жилых</w:t>
        <w:br/>
        <w:t>помещениях в отопительный период ниже +18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7" w:leader="none"/>
        </w:tabs>
        <w:spacing w:lineRule="exact" w:line="274"/>
        <w:ind w:left="1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1.3.) Строительство автономной блочной котельной в п. Первомайском с целью</w:t>
        <w:br/>
        <w:t>перевода нагрузок от котельной ТРУ. Котельная ТРУ работает только в отопительный</w:t>
        <w:br/>
        <w:t>период - 7 месяцев, оставшееся время в п. Первомайском, п. Известковом отсутствует</w:t>
        <w:br/>
        <w:t>вода. Длина магистральной т\трассы ф 300 мм около 8 км. Потери на передачу тепла</w:t>
        <w:br/>
        <w:t>значительно превышают нормативные.</w:t>
      </w:r>
    </w:p>
    <w:p>
      <w:pPr>
        <w:pStyle w:val="Normal"/>
        <w:shd w:fill="FFFFFF" w:val="clear"/>
        <w:spacing w:lineRule="exact" w:line="274" w:before="5" w:after="0"/>
        <w:ind w:left="2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4.(1.4.) Перевод 6-ти домов по ул. Ракетной, ул. Нефтебазовой на автономное теплосна</w:t>
        <w:softHyphen/>
        <w:t>бжение с целью снятия нагрузок с котельной ОАО «Лукойл» - руководство ОАО «Лукойл» уведомило администрацию МГО о прекращении эксплуатации котельной и отключении 6-ти домов муниципального жилого фонда от теплоснабжения. Себестоимо</w:t>
        <w:softHyphen/>
        <w:t>сть 1 Гкал тепла превышает среднегородскую в несколько раз.</w:t>
      </w:r>
    </w:p>
    <w:p>
      <w:pPr>
        <w:pStyle w:val="Normal"/>
        <w:shd w:fill="FFFFFF" w:val="clear"/>
        <w:spacing w:lineRule="exact" w:line="274"/>
        <w:ind w:left="2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5. (1.5.) Перевод котельной фекальных очистных сооружений с мазута на газообразное топливо. Котельная ФОС работает на мазуте. Хранение мазута в мазутохранилище ГП «ММЗ» требует значительных затрат. В отопительный период 2005-2006г.г. мазут приоб</w:t>
        <w:softHyphen/>
        <w:t>ретался ОАО «МКВ» по мере необходимости, периодически возникали проблемы с при</w:t>
        <w:softHyphen/>
        <w:t>обретением и доставкой мазута.</w:t>
      </w:r>
    </w:p>
    <w:p>
      <w:p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7.6.(1.6.) Внедрение комплексонного метода обработки подпиточной воды на малых муниципальных котельных (отказ от </w:t>
      </w:r>
      <w:r>
        <w:rPr>
          <w:color w:val="000000"/>
          <w:sz w:val="24"/>
          <w:szCs w:val="24"/>
          <w:lang w:val="en-US"/>
        </w:rPr>
        <w:t>Na</w:t>
      </w:r>
      <w:r>
        <w:rPr>
          <w:color w:val="000000"/>
          <w:sz w:val="24"/>
          <w:szCs w:val="24"/>
        </w:rPr>
        <w:t xml:space="preserve">-катионир-я). Менее затратный метод обработки </w:t>
      </w:r>
      <w:r>
        <w:rPr>
          <w:bCs/>
          <w:color w:val="000000"/>
          <w:sz w:val="24"/>
          <w:szCs w:val="24"/>
        </w:rPr>
        <w:t>подпиточной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ды:</w:t>
      </w:r>
    </w:p>
    <w:p>
      <w:pPr>
        <w:pStyle w:val="Normal"/>
        <w:shd w:fill="FFFFFF" w:val="clear"/>
        <w:spacing w:lineRule="exact" w:line="274"/>
        <w:ind w:left="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Упрощается эксплуатация, возможность автоматизации , снижение затрат на реагенты и экологической нагрузки.</w:t>
      </w:r>
    </w:p>
    <w:p>
      <w:pPr>
        <w:pStyle w:val="Normal"/>
        <w:shd w:fill="FFFFFF" w:val="clear"/>
        <w:spacing w:lineRule="exact" w:line="274"/>
        <w:ind w:left="7" w:right="266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7.(1.7.) Проведение энергоаудита по муниципальным котельным- позволяет выявить и устранить отступления и устранить нарушения действующих Норм и Правил с наимень-шимми экономическими затратами.</w:t>
      </w:r>
    </w:p>
    <w:p>
      <w:pPr>
        <w:pStyle w:val="Normal"/>
        <w:shd w:fill="FFFFFF" w:val="clear"/>
        <w:spacing w:lineRule="exact" w:line="274"/>
        <w:ind w:left="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8. (1.8.) Разработка генеральной схемы теплоснабжения города. Последняя схема была разработана Уральским отделением «ВНИИэнергоиром» в 1984г. Позволяет выбрать на</w:t>
        <w:softHyphen/>
        <w:t>иболее оптимальную схему развития теплоэнергетики в соответствии с генеральным пла</w:t>
        <w:softHyphen/>
        <w:t>ном города.</w:t>
      </w:r>
    </w:p>
    <w:p>
      <w:pPr>
        <w:pStyle w:val="Normal"/>
        <w:shd w:fill="FFFFFF" w:val="clear"/>
        <w:spacing w:lineRule="exact" w:line="274"/>
        <w:ind w:left="7" w:right="25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9.(1.9.) Ремонт дымовых труб котельных ПАТП, Миасс-2. с.Смородинка, МИЗ.п.Дина-мо, п.Тургояк - ремонт труб согласно предписаниям Ростехнадзора.</w:t>
      </w:r>
    </w:p>
    <w:p>
      <w:pPr>
        <w:pStyle w:val="Normal"/>
        <w:shd w:fill="FFFFFF" w:val="clear"/>
        <w:spacing w:lineRule="exact" w:line="274" w:before="7" w:after="0"/>
        <w:ind w:left="331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епловые </w:t>
      </w:r>
      <w:r>
        <w:rPr>
          <w:bCs/>
          <w:color w:val="000000"/>
          <w:sz w:val="24"/>
          <w:szCs w:val="24"/>
        </w:rPr>
        <w:t>сети</w:t>
      </w:r>
    </w:p>
    <w:p>
      <w:pPr>
        <w:pStyle w:val="Normal"/>
        <w:shd w:fill="FFFFFF" w:val="clear"/>
        <w:spacing w:lineRule="exact" w:line="274"/>
        <w:ind w:left="14" w:right="58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7.10.(2.1.) Реконструкция тепломагистрали 2ф500 на 2ф700мм от ТЭЦ «ММЗ» до </w:t>
      </w:r>
      <w:r>
        <w:rPr>
          <w:bCs/>
          <w:color w:val="000000"/>
          <w:sz w:val="24"/>
          <w:szCs w:val="24"/>
        </w:rPr>
        <w:t>автосер</w:t>
        <w:softHyphen/>
        <w:t>виса — улучшит теплоснабжение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ъектов Северной части города и позволит присоеди</w:t>
        <w:softHyphen/>
        <w:t>нять новые тепловые нагрузки.</w:t>
      </w:r>
    </w:p>
    <w:p>
      <w:pPr>
        <w:pStyle w:val="Normal"/>
        <w:shd w:fill="FFFFFF" w:val="clear"/>
        <w:spacing w:lineRule="exact" w:line="274"/>
        <w:ind w:left="14" w:right="58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7.11 .(2.2.) Строительство теплотрассы по ул. </w:t>
      </w:r>
      <w:r>
        <w:rPr>
          <w:bCs/>
          <w:color w:val="000000"/>
          <w:sz w:val="24"/>
          <w:szCs w:val="24"/>
        </w:rPr>
        <w:t>Романенко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 УТ-4 до дома № 95 по ул. Рома ненко- перераспределение тепловых нагрузок в Центральной части города для улучшения теплоснабжения.</w:t>
      </w:r>
    </w:p>
    <w:p>
      <w:pPr>
        <w:pStyle w:val="Normal"/>
        <w:shd w:fill="FFFFFF" w:val="clear"/>
        <w:spacing w:lineRule="exact" w:line="274"/>
        <w:ind w:left="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12.(2.3.) Реконструкция теплотрассы от УТ-6 до ТК-483 на Предзаводской площади -увеличение диаметра тепломагистрали с ф 700 на ф 800мм с целью улучшения теплосна</w:t>
        <w:softHyphen/>
        <w:t>бжения . стабилизации гидравлического режима работы теплосети. 7.13.(2.4.) Закольцовка сетей горячего водоснабжения в Южной части города- для исклю чения непроизводительных сливов, ввиду отсутствия циркуляции в системе ГВС. 7.14.(2.5.2.6,2.8) Замена участка теплотрассы ф 400мм по ул. Победы от ТК-3 до ТК-502; Замена участка теплотрассы ф 500мм по ул. Ак.Павлова от ТК-390 до ТК-425; Замена уча стка теплотрассы от АВК до ул. Строительной, п.Атлян- для исключения непроизводите</w:t>
        <w:softHyphen/>
        <w:t>льных утечек.</w:t>
      </w:r>
    </w:p>
    <w:p>
      <w:pPr>
        <w:pStyle w:val="Normal"/>
        <w:shd w:fill="FFFFFF" w:val="clear"/>
        <w:spacing w:lineRule="exact" w:line="274"/>
        <w:ind w:left="2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15.(2.7) Реконструкция теплотрассы по ул. Нагорной-пер. Ремесленному - теплотрасса проложена на опорах. В настоящее время произошло обрушение т.трассы, необходимо ее восстановление.</w:t>
      </w:r>
    </w:p>
    <w:p>
      <w:pPr>
        <w:pStyle w:val="Normal"/>
        <w:shd w:fill="FFFFFF" w:val="clear"/>
        <w:spacing w:lineRule="exact" w:line="274"/>
        <w:ind w:left="22" w:right="29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16.(2.9.) Восстановление теплоизоляции- для сокращения непроизводительных потерь тепловой энергии.</w:t>
      </w:r>
    </w:p>
    <w:p>
      <w:pPr>
        <w:pStyle w:val="Normal"/>
        <w:shd w:fill="FFFFFF" w:val="clear"/>
        <w:spacing w:lineRule="exact" w:line="274"/>
        <w:ind w:left="36" w:right="6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17.(2.10) Установка частотных регуляторов на ТНС города- сокращение расхода электро энергии и поддержание оптимальных гидравлических режимов.</w:t>
      </w:r>
    </w:p>
    <w:p>
      <w:pPr>
        <w:pStyle w:val="Normal"/>
        <w:shd w:fill="FFFFFF" w:val="clear"/>
        <w:spacing w:lineRule="exact" w:line="274"/>
        <w:ind w:left="3528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одоснабжение</w:t>
      </w:r>
    </w:p>
    <w:p>
      <w:pPr>
        <w:pStyle w:val="Normal"/>
        <w:shd w:fill="FFFFFF" w:val="clear"/>
        <w:spacing w:lineRule="exact" w:line="274"/>
        <w:ind w:left="2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18.(3.1) Замена участка Иремельского водовода ф 500мм по ул. Бакулина- ул.Луговой, в районе завода ЖБИ- завода КПД- для исключения непроизводительных потерь на указан</w:t>
        <w:softHyphen/>
        <w:t>ных участках сети (большой объем потерь воды из-за ветхости трубопроводов). 7.19.(3.2) Реконструкция ВН-4 (ул.Победы), строительство резервуаров по ул. Солнечной-для стабильного, надежного водоснабжения кварталов 61,6, 7,8,9,15»А», 11, МЖК, а так</w:t>
        <w:softHyphen/>
        <w:t>же перераспределения нагрузки от ВН «Ильменской»</w:t>
      </w:r>
    </w:p>
    <w:p>
      <w:pPr>
        <w:pStyle w:val="Normal"/>
        <w:shd w:fill="FFFFFF" w:val="clear"/>
        <w:spacing w:lineRule="exact" w:line="274"/>
        <w:ind w:left="5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20. Реконструкция ВН-1 (Иремельский гидроузел, декларация безопасности ГТС)-для обеспечения стабильной подачи воды от водозабора на насосно-фильтровальную стан</w:t>
        <w:softHyphen/>
        <w:t>цию ИГУ.</w:t>
      </w:r>
    </w:p>
    <w:p>
      <w:pPr>
        <w:pStyle w:val="Normal"/>
        <w:shd w:fill="FFFFFF" w:val="clear"/>
        <w:spacing w:lineRule="exact" w:line="274"/>
        <w:ind w:left="4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21(3.4)Реконструкция насосно-фильтровальной станции Иремельского гидроузла для обеспечения необходимых показателей качества питьевой воды согласно существующим нормативам. </w:t>
      </w:r>
    </w:p>
    <w:p>
      <w:pPr>
        <w:pStyle w:val="Normal"/>
        <w:shd w:fill="FFFFFF" w:val="clear"/>
        <w:spacing w:lineRule="exact" w:line="274"/>
        <w:ind w:left="4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22(3.5) Ремонт дюкеров на Поликарповском. Миасском прудах - для исключения непроизводительных утечек воды из-за ветхости трубопроводов.</w:t>
      </w:r>
    </w:p>
    <w:p>
      <w:pPr>
        <w:pStyle w:val="Normal"/>
        <w:shd w:fill="FFFFFF" w:val="clear"/>
        <w:spacing w:lineRule="exact" w:line="274"/>
        <w:ind w:right="216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23(3.6) Замена участка Кысы-Кульского водовода от ВН в районе ост.Садовая до Маш-городка, от «Ивеко» до путепровода для исключения непроизводительных утечек, стаби</w:t>
        <w:softHyphen/>
        <w:t>льного водоснабжения потребителей Северной части города.</w:t>
      </w:r>
    </w:p>
    <w:p>
      <w:pPr>
        <w:pStyle w:val="Normal"/>
        <w:shd w:fill="FFFFFF" w:val="clear"/>
        <w:spacing w:lineRule="exact" w:line="274"/>
        <w:ind w:left="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7.24(3.7) Разведка, проектирование нового водозабора согласно </w:t>
      </w:r>
      <w:r>
        <w:rPr>
          <w:bCs/>
          <w:color w:val="000000"/>
          <w:sz w:val="24"/>
          <w:szCs w:val="24"/>
        </w:rPr>
        <w:t>ТЭО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ключения оз.Тур</w:t>
        <w:softHyphen/>
        <w:t>гояк из системы водоснабжения города- для покрытия дефицита хоз.питьевой воды, а так</w:t>
        <w:softHyphen/>
        <w:t>же исключения откачки воды из оз.Тургояк и развития водозабора из подземных источни</w:t>
        <w:softHyphen/>
        <w:t>ков в районе р. Куштумги.</w:t>
      </w:r>
    </w:p>
    <w:p>
      <w:pPr>
        <w:pStyle w:val="Normal"/>
        <w:shd w:fill="FFFFFF" w:val="clear"/>
        <w:spacing w:lineRule="exact" w:line="274" w:before="14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25(3.8) Реконструкция напорного коллектора хоз. бытовой канализации ф 700мм от КНС № 5 (п.Тургояк) до к/с «Радуга»- исключение сброса неочищенных стоков на рельеф, в р: Миасс.</w:t>
      </w:r>
    </w:p>
    <w:p>
      <w:pPr>
        <w:pStyle w:val="Normal"/>
        <w:shd w:fill="FFFFFF" w:val="clear"/>
        <w:spacing w:lineRule="exact" w:line="274" w:before="7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7" w:after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Водоотведение</w:t>
      </w:r>
    </w:p>
    <w:p>
      <w:pPr>
        <w:pStyle w:val="Normal"/>
        <w:shd w:fill="FFFFFF" w:val="clear"/>
        <w:spacing w:lineRule="exact" w:line="274"/>
        <w:ind w:left="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26(4.1,4.2) Реконструкция коллектора хоз. бытовой канализации по ул.60 лет Октября от церкви до ж\д вокзала- исключение сброса неочищенных стоков на рельеф, в р. Миасс. 7.27.(4.3) Реконструкция очистных сооружений хоз. бытовой канализации -для достиже</w:t>
        <w:softHyphen/>
        <w:t>ния степени очистки бытовых стоков гигиеническим требованиям по охране поверхност</w:t>
        <w:softHyphen/>
        <w:t>ных вод от загрязнений по предельно-допустимым концентрациям при сбросе воды в р. Миасс рыбохозяйственного водопользования.</w:t>
      </w:r>
    </w:p>
    <w:p>
      <w:pPr>
        <w:pStyle w:val="Normal"/>
        <w:shd w:fill="FFFFFF" w:val="clear"/>
        <w:spacing w:lineRule="exact" w:line="274"/>
        <w:ind w:left="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28(4.4) Замена участка самотечного коллектора, проложенного вдоль автодороги Миасс-Златоуст от колодца гасителя-железобетонные трубы главного коллектора местами разру</w:t>
        <w:softHyphen/>
        <w:t>шены, по длине трубопровода наблюдаются обрушения железобетона ,просадка земли. 7.29.(4.5) Прокладка самотечного коллектора ф 300мм от КНС № 14 до главного коллек</w:t>
        <w:softHyphen/>
        <w:t>тора (п.Первомайский) -для исключения из работы разрушенной КНС № 14, бесперебой</w:t>
        <w:softHyphen/>
        <w:t>ное отведение стоков п. Первомайского.</w:t>
      </w:r>
    </w:p>
    <w:p>
      <w:pPr>
        <w:pStyle w:val="Normal"/>
        <w:shd w:fill="FFFFFF" w:val="clear"/>
        <w:spacing w:lineRule="exact" w:line="274"/>
        <w:ind w:left="2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30(4,6,4.7) Перекладка напорного коллектора от КНС № 15 п. Первомайского до колод</w:t>
        <w:softHyphen/>
        <w:t>ца-гасителя; вынос напорного коллектора в районе КНС № 3 п.Динамо- напорные кол^ лекторы проложены в пятне застройки, являются аварийными. Устранение утечек и нор</w:t>
        <w:softHyphen/>
        <w:t>мальная эксплуатация коллекторов не представляется возможной.</w:t>
      </w:r>
    </w:p>
    <w:p>
      <w:pPr>
        <w:pStyle w:val="Normal"/>
        <w:shd w:fill="FFFFFF" w:val="clear"/>
        <w:spacing w:lineRule="exact" w:line="274" w:before="274" w:after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5.Электроснабжение.</w:t>
      </w:r>
    </w:p>
    <w:p>
      <w:pPr>
        <w:pStyle w:val="Normal"/>
        <w:shd w:fill="FFFFFF" w:val="clear"/>
        <w:spacing w:lineRule="exact" w:line="274"/>
        <w:ind w:left="2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31 (5.1.) ПРП-4 в данный момент запитан двумя кабельными линиями от ПС «Городская». При застройке МКРН № 3 и МКРН № 5 кабельные линии оказались на глубине более 1,3 м (при 0,7м по ПУЭ). что затрудняет отыскание места повреждения. Кабели   находятся   в   аварийном   состоянии,   число   муфт   превышает   допустимое,   в результате частых аварий МКРН № 1 часто остается без электроэнергии. После перевода ПРП-4 на ПС «Город-2» освободятся мощности на ПС «Городская» для возможности дальнейшей застройки МКРН № 3 до перевода питания ПРП-8 на шины 6 кВ ПС «Город-2».</w:t>
      </w:r>
    </w:p>
    <w:p>
      <w:pPr>
        <w:pStyle w:val="Normal"/>
        <w:shd w:fill="FFFFFF" w:val="clear"/>
        <w:spacing w:lineRule="exact" w:line="274"/>
        <w:ind w:left="2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32.(5.2.)В настоящее время электроснабжение поселков Дачный-1 и Дачный-2 осуществляется на напряжении 6 кВ от ПС «ТРУ» отпайкой фидер Кошкуль. Данная линия оказалась под частными постройками, а другого питания поселков не существует. В случае выхода из строя КЛ-6 кВ под постройками восстановить ее будет сложно (потребуется АПЗ на вынос линии и т.д.) Необходимо выполнить резервное питание поселков по вновь сооруженной ВЛ-6 кВ (точка подключения остается прежней). 7.33.(5.3.)В настоящее время электроснабжение поселка Динамо осуществляется от сетей ОАО «УралАЗ-Энерго» через РП «Бойлерная». Кабели находятся в аварийном состоянии. После сооружения в поселке Динамо трансформаторной подстанции 110/6 кВ «Аппаратная» появилась возможность перевести питание поселка Динамо на шины 6 кВ ПС «Аппаратная», сохранив электроснабжение от РП «Бойлерная» как резервное. 7.34.(5.4.) В настоящее время 20 двух-трансформаторных подстанций находятся без второго трансформатора, что приводит к снижению надежности электроснабжения.7.35.(5.5.) Для надежности электроснабжения МКРН № 4. В настоящее время ПРП-5 не имеет прямого надежного электроснабжения.</w:t>
      </w:r>
    </w:p>
    <w:p>
      <w:pPr>
        <w:pStyle w:val="Normal"/>
        <w:shd w:fill="FFFFFF" w:val="clear"/>
        <w:tabs>
          <w:tab w:val="clear" w:pos="720"/>
          <w:tab w:val="left" w:pos="3794" w:leader="none"/>
        </w:tabs>
        <w:spacing w:lineRule="exact" w:line="274"/>
        <w:ind w:left="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7.36.(5.6.)    КЛ-6    кВ    </w:t>
      </w:r>
      <w:r>
        <w:rPr>
          <w:bCs/>
          <w:color w:val="000000"/>
          <w:sz w:val="24"/>
          <w:szCs w:val="24"/>
        </w:rPr>
        <w:t>«КП-35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КП-16»    питающая    водопроводную    насосную    на Поликарповском пруду находится в аварийном состоянии. Год ввода в эксплуатацию -1957 г., протяженность линии - 1,875 км, количество муфт - 40 шт. Для обеспечения надежного электроснабжения по второй категории необходима замена устаревшего кабеля по всей трассе.</w:t>
      </w:r>
    </w:p>
    <w:p>
      <w:pPr>
        <w:pStyle w:val="Normal"/>
        <w:shd w:fill="FFFFFF" w:val="clear"/>
        <w:spacing w:lineRule="exact" w:line="274"/>
        <w:ind w:left="7" w:right="4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37.(5.7.) Питание Атлянской поймы от ЗРУ-6 кВ ПС «ТРУ» осуществляется двумя кабельными линиями длиной 2,0 км, переходящими в воздушную линию. Трасса КЛ очень сложна, местность каменистая, отыскание места повреждения сопряжено с большими трудностями, кроме того; в результате перепланировки территории ТРУ, кабели оказались под ограждением. Требуется частичная замена кабельных линий на воздушную. 7.38.(5.8.) Перевод питания ПРП-8 на шины 6 кВ ПС «Город-2» необходим для надежности электроснабжения МКР № 3 и МКРН № 5.</w:t>
      </w:r>
    </w:p>
    <w:p>
      <w:pPr>
        <w:pStyle w:val="Normal"/>
        <w:shd w:fill="FFFFFF" w:val="clear"/>
        <w:spacing w:lineRule="exact" w:line="274"/>
        <w:ind w:left="14" w:right="36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39.(5.9.реконструкция ВЛ-6 кВ ПС «Тургояк» - ФОС - замена старых деревянных опор на ж/бетонные с перетяжкой проводов.</w:t>
      </w:r>
    </w:p>
    <w:p>
      <w:pPr>
        <w:pStyle w:val="Normal"/>
        <w:shd w:fill="FFFFFF" w:val="clear"/>
        <w:spacing w:lineRule="exact" w:line="274"/>
        <w:ind w:left="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40.(5.10.)Второе питание РП-2 от ПС «Ильменская», используя частично один из существующих кабелей ф. 11Д (ГРЦ ТЭЦ ММЗ - РП-2) и проложив новый участок КЛ-Ю кВ от ПС «Ильменская» до точки соединения с существующим кабелем получим надежное питание РП-2 от ПС «Ильменская», сохранив питание от ММЗ, как резервное.</w:t>
      </w:r>
    </w:p>
    <w:p>
      <w:pPr>
        <w:pStyle w:val="Normal"/>
        <w:shd w:fill="FFFFFF" w:val="clear"/>
        <w:spacing w:lineRule="exact" w:line="274"/>
        <w:ind w:left="29" w:right="2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7.41.(5.11.)Основное питание </w:t>
      </w:r>
      <w:r>
        <w:rPr>
          <w:bCs/>
          <w:color w:val="000000"/>
          <w:sz w:val="24"/>
          <w:szCs w:val="24"/>
        </w:rPr>
        <w:t>КНС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№ 4 осуществляется по двум КЛ-6 кВ от КП-27, резервное - отпайкой от ВЛ-6 кВ «КП-27 - КП-25». КЛ-6 кВ давно находится на повреждении и восстановлению не подлежит. Питание КНС №4 производится только по резервному вводу.</w:t>
      </w:r>
    </w:p>
    <w:p>
      <w:pPr>
        <w:pStyle w:val="Normal"/>
        <w:shd w:fill="FFFFFF" w:val="clear"/>
        <w:spacing w:lineRule="exact" w:line="274"/>
        <w:ind w:left="29" w:right="2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42.(5.12.)Удаленность новых объектов строительства в поселке Дачный ТП-Д1 и ТП-Д1-А приводит к тому, что падение напряжения у потребителей значительно превышает норму. Необходимо строительство новой ТП в районе улиц Ленинградская и Булатная с закольцовкой с существующими сетями поселка.</w:t>
      </w:r>
    </w:p>
    <w:p>
      <w:pPr>
        <w:pStyle w:val="Normal"/>
        <w:shd w:fill="FFFFFF" w:val="clear"/>
        <w:spacing w:lineRule="exact" w:line="274"/>
        <w:ind w:left="29" w:right="2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43.(5.13.Электроснабжение фекальной насосной № 5 от ПС «Тургояк» находится в аварийном состоянии. Необходимо строительство новой ВЛ-10 кВ от ПС «Ильменская» и укомплектование оборудование КП-51, КП-52.</w:t>
      </w:r>
    </w:p>
    <w:p>
      <w:pPr>
        <w:pStyle w:val="Normal"/>
        <w:shd w:fill="FFFFFF" w:val="clear"/>
        <w:spacing w:lineRule="exact" w:line="274"/>
        <w:ind w:left="36" w:right="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44.(5.14.)В настоящее время электроснабжение ТП-ГЛЦ «Солнечная долина» осуществляется от ВЛ 6 кВ ПС «ТРУ» - «Атлянская пойма» питающей водоисточник «Атлянская пойма». Большие мощности потребления ГЛЦ снижают надежность электроснабжения водоисточника «Атлянская пойма». Строительство ПС 35/6 кВ «Солнечная долина» позволит освободить ВЛ 6 кВ ПС «ТРУ» - «Атлянская пойма» от дополнительной нагрузки и в перспективе от этой ПС осуществить резервное питание на водоисточник «Атлянская пойма» и обеспечить 2 категорию электроснабжения «Атлянской поймы».</w:t>
      </w:r>
    </w:p>
    <w:p>
      <w:pPr>
        <w:pStyle w:val="Normal"/>
        <w:shd w:fill="FFFFFF" w:val="clear"/>
        <w:spacing w:lineRule="exact" w:line="274"/>
        <w:ind w:left="43" w:right="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45.(5.15.)Для повышения надежности электроснабжения городского электротранспорта при проектировании ПС «Город-2» предусматривался перевод тяговых подстанций №№ 6,7 на шины 6 кВ ПС «Город-2».</w:t>
      </w:r>
    </w:p>
    <w:p>
      <w:pPr>
        <w:pStyle w:val="Normal"/>
        <w:shd w:fill="FFFFFF" w:val="clear"/>
        <w:tabs>
          <w:tab w:val="clear" w:pos="720"/>
          <w:tab w:val="left" w:pos="1685" w:leader="none"/>
        </w:tabs>
        <w:spacing w:lineRule="exact" w:line="274"/>
        <w:ind w:left="5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46.(5.16)</w:t>
        <w:tab/>
        <w:t>7.53.(5.24.)Мероприятия    планируемые    АОО    «Челябэнерго»    за    счет собственных и привлеченных средств направлены на повышение надежности электроснабжения и увеличение пропуска электрической мощности через сети Миасско] о района Златоустовских электрических сетей в Миасском городском округе. 7.47.(5.25.) - 7.76.(5.47.) Мероприятия планируемые Миасскими электрическими сетями ООО «Областной электросетевой компании» за счет собственных и привлеченных средств направлены на повышение качества и надежности электроснабжения в Миасском городском округе.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77.(6.1) Капитальный ремонт железобетонных кровель - во избежание аварийных ситуаций и исключения затопления помещений верхних этажей.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78. (6.2) Капитальный ремонт внутридомовых инженерных сетей - для исключения непроизводительных утечек, затопления подвальных помещений.</w:t>
      </w:r>
    </w:p>
    <w:p>
      <w:pPr>
        <w:pStyle w:val="Normal"/>
        <w:shd w:fill="FFFFFF" w:val="clear"/>
        <w:spacing w:lineRule="exact" w:line="274"/>
        <w:ind w:right="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79.(6.3) Установка приборов учета тепла, горячей и холодной воды - для определения фактического расхода потребления энергоносителей и разработке мероприятий по его рациональному использованию.</w:t>
      </w:r>
    </w:p>
    <w:p>
      <w:p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80.(6.4) Капитальный ремонт общежитий . В настоящее время общежития, переданные в собственность МГО находятся в аварийном состоянии, для предотвращения дальнейшего разрушения конструктивных элементов зданий .инженерных сетей; необходимо выполнить их капитальный ремонт.</w:t>
      </w:r>
    </w:p>
    <w:p>
      <w:pPr>
        <w:pStyle w:val="Normal"/>
        <w:shd w:fill="FFFFFF" w:val="clear"/>
        <w:spacing w:lineRule="exact" w:line="274" w:before="7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81.(6.5) Тепловизионные обследования зданий с целью определения мест проведения теплогидроизоляционных работ торцевых стен зданий и межпанельных швов. 7.82.(6.6) Установка дроссельных шайб и корректировочных вентилей на циркуляционных стояках ГВС - для улучшения гидравлических режимов работы сети. 7.83.(6.7-6.9) Капитальный ремонт лифтов жилого фонда; оснащение лифтов КДК-М; замена лифтов ,отработавших нормативный срок - по предписаниям Ростехнадзора.</w:t>
      </w:r>
    </w:p>
    <w:p>
      <w:pPr>
        <w:pStyle w:val="Normal"/>
        <w:shd w:fill="FFFFFF" w:val="clear"/>
        <w:spacing w:before="266" w:after="0"/>
        <w:ind w:left="137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Газоснабжение.</w:t>
      </w:r>
    </w:p>
    <w:p>
      <w:pPr>
        <w:sectPr>
          <w:type w:val="nextPage"/>
          <w:pgSz w:w="11906" w:h="16838"/>
          <w:pgMar w:left="1452" w:right="1098" w:gutter="0" w:header="0" w:top="709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1" w:before="266" w:after="0"/>
        <w:ind w:left="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84.(7.1-7.42) Мероприятия раздела «Газоснабжение» направлены на обеспечение газом населения частного сектора Миасского городского округа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одернизация объектов коммунальной инфраструктуры  Миасского городского округа на 2006-2010 г.г.</w:t>
      </w:r>
    </w:p>
    <w:p>
      <w:pPr>
        <w:sectPr>
          <w:type w:val="nextPage"/>
          <w:pgSz w:orient="landscape" w:w="16838" w:h="11906"/>
          <w:pgMar w:left="1843" w:right="2434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3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7"/>
        <w:gridCol w:w="3211"/>
        <w:gridCol w:w="1008"/>
        <w:gridCol w:w="1200"/>
        <w:gridCol w:w="1134"/>
        <w:gridCol w:w="1134"/>
        <w:gridCol w:w="1275"/>
        <w:gridCol w:w="1134"/>
        <w:gridCol w:w="1276"/>
        <w:gridCol w:w="1418"/>
        <w:gridCol w:w="1559"/>
      </w:tblGrid>
      <w:tr>
        <w:trPr>
          <w:trHeight w:val="259" w:hRule="exact"/>
        </w:trPr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right="24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8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траты всего, тыс. 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56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траты по годам, тыс. руб.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</w:t>
              <w:softHyphen/>
              <w:t>рования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чание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exact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1382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Теплоисточники</w:t>
            </w:r>
          </w:p>
          <w:p>
            <w:pPr>
              <w:pStyle w:val="Normal"/>
              <w:shd w:fill="FFFFFF" w:val="clear"/>
              <w:spacing w:lineRule="exact" w:line="274"/>
              <w:ind w:right="72" w:firstLine="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нструкция котельной МИЗ с целью оптимальной загрузки котлов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  <w:p>
            <w:pPr>
              <w:pStyle w:val="Normal"/>
              <w:shd w:fill="FFFFFF" w:val="clear"/>
              <w:ind w:left="432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  <w:p>
            <w:pPr>
              <w:pStyle w:val="Normal"/>
              <w:shd w:fill="FFFFFF" w:val="clear"/>
              <w:ind w:left="432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425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 1500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.бюд. Обл.бюд. Гор.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>
          <w:trHeight w:val="994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15" w:firstLine="1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нструкция котельной ст.Миасс-2 с целью увеличения мощности и снятия нагрузок с котельной Агропромснаб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25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0 2100 2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25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0 2100</w:t>
            </w:r>
          </w:p>
          <w:p>
            <w:pPr>
              <w:pStyle w:val="Normal"/>
              <w:shd w:fill="FFFFFF" w:val="clear"/>
              <w:spacing w:lineRule="exact" w:line="24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2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.бюд. Обл.бюд. Гор.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>
          <w:trHeight w:val="1236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автономной блочной котельной в п.Перво</w:t>
              <w:softHyphen/>
              <w:t>майском с целью перевода на</w:t>
              <w:softHyphen/>
              <w:t>грузок от котельной ТРУ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425" w:firstLine="2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 1500</w:t>
            </w:r>
          </w:p>
          <w:p>
            <w:pPr>
              <w:pStyle w:val="Normal"/>
              <w:shd w:fill="FFFFFF" w:val="clear"/>
              <w:spacing w:lineRule="exact" w:line="238"/>
              <w:ind w:left="425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1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 1500</w:t>
            </w:r>
          </w:p>
          <w:p>
            <w:pPr>
              <w:pStyle w:val="Normal"/>
              <w:shd w:fill="FFFFFF" w:val="clear"/>
              <w:spacing w:lineRule="exact" w:line="24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.бюд. Обл.бюд. Гор-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>
          <w:trHeight w:val="1231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.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65" w:firstLine="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вод 6-ти домов по ул.Ра</w:t>
              <w:softHyphen/>
              <w:t>кетной, ул.Нефтебазовой на ав</w:t>
              <w:softHyphen/>
              <w:t>тономное теплоснабжение с це</w:t>
              <w:softHyphen/>
              <w:t>лью снятия нагрузок с котель</w:t>
              <w:softHyphen/>
              <w:t>ной ОАО "ЛУКОЙЛ"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425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 1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32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 1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.бюд. Гор.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еется</w:t>
            </w:r>
          </w:p>
        </w:tc>
      </w:tr>
      <w:tr>
        <w:trPr>
          <w:trHeight w:val="749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434343"/>
                <w:sz w:val="24"/>
                <w:szCs w:val="24"/>
              </w:rPr>
              <w:t>1.5.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58" w:firstLine="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вод котельной фекальных очистных сооружений с мазута на газообразное топлив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6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.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>
          <w:trHeight w:val="1520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.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дрение комплексонного мето-даобработки подпиточнои воды на малых муниципальных коте-льных(отказ от </w:t>
            </w:r>
            <w:r>
              <w:rPr>
                <w:color w:val="000000"/>
                <w:sz w:val="24"/>
                <w:szCs w:val="24"/>
                <w:lang w:val="en-US"/>
              </w:rPr>
              <w:t>Na</w:t>
            </w:r>
            <w:r>
              <w:rPr>
                <w:color w:val="000000"/>
                <w:sz w:val="24"/>
                <w:szCs w:val="24"/>
              </w:rPr>
              <w:t>-катионир-я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32" w:firstLine="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 1000</w:t>
            </w:r>
          </w:p>
          <w:p>
            <w:pPr>
              <w:pStyle w:val="Normal"/>
              <w:shd w:fill="FFFFFF" w:val="clear"/>
              <w:spacing w:lineRule="exact" w:line="245"/>
              <w:ind w:left="432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25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 1000</w:t>
            </w:r>
          </w:p>
          <w:p>
            <w:pPr>
              <w:pStyle w:val="Normal"/>
              <w:shd w:fill="FFFFFF" w:val="clear"/>
              <w:spacing w:lineRule="exact" w:line="24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.бюд. Обл.бюд. Гор.бю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5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7.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энергоаудита по муниципальным котельны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6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.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2067" w:gutter="0" w:header="0" w:top="709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7"/>
        <w:gridCol w:w="3211"/>
        <w:gridCol w:w="1008"/>
        <w:gridCol w:w="1200"/>
        <w:gridCol w:w="1134"/>
        <w:gridCol w:w="1134"/>
        <w:gridCol w:w="1275"/>
        <w:gridCol w:w="1134"/>
        <w:gridCol w:w="1276"/>
        <w:gridCol w:w="1418"/>
        <w:gridCol w:w="1559"/>
      </w:tblGrid>
      <w:tr>
        <w:trPr>
          <w:trHeight w:val="302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5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583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8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15" w:firstLine="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генеральной схемы теплоснабжения город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.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2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firstLine="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дымовых труб котельных ПАТП,Миасс-2,с.Смородинка, МИЗ ,п.Динамо,п.Тургояк по предписаниям Ростехнадзо-р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ind w:left="43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 1000 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ind w:left="43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 1000 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42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 500 1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42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 2500 3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.бюд. Обл.бюд. Гор.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>
          <w:trHeight w:val="274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теплоисточникам 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orient="landscape" w:w="16838" w:h="11906"/>
          <w:pgMar w:left="1440" w:right="2067" w:gutter="0" w:header="0" w:top="709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4"/>
        <w:gridCol w:w="3204"/>
        <w:gridCol w:w="1015"/>
        <w:gridCol w:w="1193"/>
        <w:gridCol w:w="1134"/>
        <w:gridCol w:w="1134"/>
        <w:gridCol w:w="1275"/>
        <w:gridCol w:w="1134"/>
        <w:gridCol w:w="1276"/>
        <w:gridCol w:w="1418"/>
        <w:gridCol w:w="1559"/>
      </w:tblGrid>
      <w:tr>
        <w:trPr>
          <w:trHeight w:val="245" w:hRule="exact"/>
        </w:trPr>
        <w:tc>
          <w:tcPr>
            <w:tcW w:w="68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5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1476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Тепловые сети</w:t>
            </w:r>
          </w:p>
          <w:p>
            <w:pPr>
              <w:pStyle w:val="Normal"/>
              <w:shd w:fill="FFFFFF" w:val="clear"/>
              <w:spacing w:lineRule="exact" w:line="245"/>
              <w:ind w:right="29" w:firstLine="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нструкция тепломагистрали 2ф500 мм на 2ф 700 мм от ТЭЦ "ММЗ" до автосервиса длиной 1523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5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33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0 13000</w:t>
            </w:r>
          </w:p>
          <w:p>
            <w:pPr>
              <w:pStyle w:val="Normal"/>
              <w:shd w:fill="FFFFFF" w:val="clear"/>
              <w:spacing w:lineRule="exact" w:line="24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</w:t>
            </w:r>
          </w:p>
          <w:p>
            <w:pPr>
              <w:pStyle w:val="Normal"/>
              <w:shd w:fill="FFFFFF" w:val="clear"/>
              <w:spacing w:lineRule="exact" w:line="245"/>
              <w:ind w:left="42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 3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00</w:t>
            </w:r>
          </w:p>
          <w:p>
            <w:pPr>
              <w:pStyle w:val="Normal"/>
              <w:shd w:fill="FFFFFF" w:val="clear"/>
              <w:spacing w:lineRule="exact" w:line="245"/>
              <w:ind w:left="33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00 134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.бюд. Обл.бюд. Гор.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еется</w:t>
            </w:r>
          </w:p>
        </w:tc>
      </w:tr>
      <w:tr>
        <w:trPr>
          <w:trHeight w:val="742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3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теплотрассы по ул,Романенко от УТ-4 до дома № 95 по ул.Романенк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4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42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 5000 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2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 5000 5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3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 5000 8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33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0 15000 18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.бюд. Обл.бюд. Гор.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54" w:firstLine="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 имеется</w:t>
            </w:r>
          </w:p>
        </w:tc>
      </w:tr>
      <w:tr>
        <w:trPr>
          <w:trHeight w:val="756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80" w:firstLine="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нструкция теплотрассы от УТ-6 до ТК-483 Предзавод.пл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41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 2500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3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41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 2000 2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41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0 4500 5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.бюд. Обл.бюд. Гор.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>
          <w:trHeight w:val="749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ольцовка сетей горячего во</w:t>
              <w:softHyphen/>
              <w:t>доснабжения в Южной части город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41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 2000 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41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 2000 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.бюд. Обл.бюд. Гор.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>
          <w:trHeight w:val="742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6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частка теплотрассы ф400 мм по ул. Победы от ТК-3 до ТК-50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1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 2500</w:t>
            </w:r>
          </w:p>
          <w:p>
            <w:pPr>
              <w:pStyle w:val="Normal"/>
              <w:shd w:fill="FFFFFF" w:val="clear"/>
              <w:spacing w:lineRule="exact" w:line="24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2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1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 2000 2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1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0 4500 5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.бюд. Обл.бюд. Гор.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>
          <w:trHeight w:val="742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6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10" w:hanging="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частка теплотрассы ф500 мм по ул.Ак.Павлова от ТК-390 до ТК-42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1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 3000 3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1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 3000 3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1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 2500 3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1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0 8500 9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.бюд. Обл.бюд. Гор.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>
          <w:trHeight w:val="819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9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нструкция теплотрассы по ул. Нагорной-пер. Ремесленному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52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 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52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 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.бюд. Гор.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еется</w:t>
            </w:r>
          </w:p>
        </w:tc>
      </w:tr>
      <w:tr>
        <w:trPr>
          <w:trHeight w:val="819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8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9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частка теплотрассы от АВК до ул.Строительной п.Атлян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left="5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38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00</w:t>
            </w:r>
          </w:p>
          <w:p>
            <w:pPr>
              <w:pStyle w:val="Normal"/>
              <w:shd w:fill="FFFFFF" w:val="clear"/>
              <w:spacing w:lineRule="exact" w:line="245"/>
              <w:ind w:left="24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80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38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800</w:t>
            </w:r>
          </w:p>
          <w:p>
            <w:pPr>
              <w:pStyle w:val="Normal"/>
              <w:shd w:fill="FFFFFF" w:val="clear"/>
              <w:spacing w:lineRule="exact" w:line="245"/>
              <w:ind w:left="526" w:hanging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800          </w:t>
            </w:r>
          </w:p>
          <w:p>
            <w:pPr>
              <w:pStyle w:val="Normal"/>
              <w:shd w:fill="FFFFFF" w:val="clear"/>
              <w:spacing w:lineRule="exact" w:line="245"/>
              <w:ind w:left="52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.бюд.</w:t>
            </w:r>
          </w:p>
          <w:p>
            <w:pPr>
              <w:pStyle w:val="Normal"/>
              <w:shd w:fill="FFFFFF" w:val="clear"/>
              <w:spacing w:lineRule="exact" w:line="245"/>
              <w:ind w:right="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.бюд.</w:t>
            </w:r>
          </w:p>
          <w:p>
            <w:pPr>
              <w:pStyle w:val="Normal"/>
              <w:shd w:fill="FFFFFF" w:val="clear"/>
              <w:spacing w:lineRule="exact" w:line="245"/>
              <w:ind w:right="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.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>
          <w:trHeight w:val="819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9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9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теплоизоляции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51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 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51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 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51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 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left="38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38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  <w:p>
            <w:pPr>
              <w:pStyle w:val="Normal"/>
              <w:shd w:fill="FFFFFF" w:val="clear"/>
              <w:spacing w:lineRule="exact" w:line="245"/>
              <w:ind w:left="38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л.бюд. </w:t>
            </w:r>
          </w:p>
          <w:p>
            <w:pPr>
              <w:pStyle w:val="Normal"/>
              <w:shd w:fill="FFFFFF" w:val="clear"/>
              <w:spacing w:lineRule="exact" w:line="245"/>
              <w:ind w:right="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.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19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0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9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частотных регуляторов на ТНС город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left="51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51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 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left="51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00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38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 7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38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0</w:t>
            </w:r>
          </w:p>
          <w:p>
            <w:pPr>
              <w:pStyle w:val="Normal"/>
              <w:shd w:fill="FFFFFF" w:val="clear"/>
              <w:spacing w:lineRule="exact" w:line="245"/>
              <w:ind w:left="38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.бюд.</w:t>
            </w:r>
          </w:p>
          <w:p>
            <w:pPr>
              <w:pStyle w:val="Normal"/>
              <w:shd w:fill="FFFFFF" w:val="clear"/>
              <w:spacing w:lineRule="exact" w:line="245"/>
              <w:ind w:right="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ор.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4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2"/>
              <w:ind w:right="94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того по тепловым сетям: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95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38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9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2060" w:gutter="0" w:header="0" w:top="144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0" w:after="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7"/>
        <w:gridCol w:w="3204"/>
        <w:gridCol w:w="1081"/>
        <w:gridCol w:w="1134"/>
        <w:gridCol w:w="1134"/>
        <w:gridCol w:w="1134"/>
        <w:gridCol w:w="1275"/>
        <w:gridCol w:w="1134"/>
        <w:gridCol w:w="1276"/>
        <w:gridCol w:w="1418"/>
        <w:gridCol w:w="1559"/>
      </w:tblGrid>
      <w:tr>
        <w:trPr>
          <w:trHeight w:val="259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1327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Водоснабжение</w:t>
            </w:r>
          </w:p>
          <w:p>
            <w:pPr>
              <w:pStyle w:val="Normal"/>
              <w:shd w:fill="FFFFFF" w:val="clear"/>
              <w:spacing w:lineRule="exact" w:line="25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частка Иремельского</w:t>
            </w:r>
          </w:p>
          <w:p>
            <w:pPr>
              <w:pStyle w:val="Normal"/>
              <w:shd w:fill="FFFFFF" w:val="clear"/>
              <w:spacing w:lineRule="exact" w:line="252"/>
              <w:ind w:right="151" w:firstLine="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вода ф 500 мм : ул. Бакулина-ул. Луговая 1062м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од ЖБИ-завод КПД 900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25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 3000</w:t>
            </w:r>
          </w:p>
          <w:p>
            <w:pPr>
              <w:pStyle w:val="Normal"/>
              <w:shd w:fill="FFFFFF" w:val="clear"/>
              <w:spacing w:lineRule="exact" w:line="24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3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25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 1000 3000 3000 3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.бюд. Гор.бюд. Фед.бюд. Обл.бюд. Гор.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еется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>
          <w:trHeight w:val="742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" w:firstLine="1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нструкция ВН-4 (ул. Побе</w:t>
              <w:softHyphen/>
              <w:t>ды) .строительство резервуаров по ул.Солнечной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2"/>
              <w:ind w:left="533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 7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1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 2000 4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1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 2000 4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1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 2000 4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25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0 2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32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00 8950 168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.бюд. Обл.бюд. Гор.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1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еется ПСД на стр-во ре</w:t>
              <w:softHyphen/>
              <w:t>зервуаров</w:t>
            </w:r>
          </w:p>
        </w:tc>
      </w:tr>
      <w:tr>
        <w:trPr>
          <w:trHeight w:val="742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58" w:firstLine="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нструкция ВН-1 (Иремель-ский гидроузел,декларация безопасности ГТС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533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 7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25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0 1900 3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25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0 1900 3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25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0 1900 3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25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 2000 3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32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0 8450 153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.бюд. Обл.бюд. Гор.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>
          <w:trHeight w:val="742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66" w:firstLine="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нструкция насосно-фильт-ровальной насосной станции Иремельского гидроузл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533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 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1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 6000 8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1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 6000 8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1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 6000 8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25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0 7000 9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302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0 25500 33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.бюд. Обл.бюд. Гор.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>
          <w:trHeight w:val="742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4" w:firstLine="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дюкеров на Поликарпов-ском,Миасском прудах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526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 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32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 1000 18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1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 1350 2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.бюд. Обл.бюд. Гор.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>
          <w:trHeight w:val="1001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79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частка Кысы-Кульско-го водовода от ВН в районе ост. Садовая до Машгородка ф500 мм длиной 1.4 к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1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 1000 2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425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 500 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41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 1500 3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7" w:hanging="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.бюд. Обл.бюд. Гор.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сд </w:t>
            </w:r>
            <w:r>
              <w:rPr>
                <w:bCs/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>
          <w:trHeight w:val="742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7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22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частка Кысы-Кульско-водовода от ИВЕКО до путепро вода 1.0 к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25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 1000 1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25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 500 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1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 1500 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4" w:hanging="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.бюд. Обл.бюд. Гор.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>
          <w:trHeight w:val="986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8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94" w:firstLine="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едка,проектирование ново</w:t>
              <w:softHyphen/>
              <w:t>го водозабора согласно ТЭО исключения оз.Тургояк из сис</w:t>
              <w:softHyphen/>
              <w:t>темы водоснабжения город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25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 500 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00</w:t>
            </w:r>
          </w:p>
          <w:p>
            <w:pPr>
              <w:pStyle w:val="Normal"/>
              <w:shd w:fill="FFFFFF" w:val="clear"/>
              <w:spacing w:lineRule="exact" w:line="245"/>
              <w:ind w:left="295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00 2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0 11000 19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31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0 12000 19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302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00 17200 23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302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 51000 83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4" w:hanging="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.бюд. Обл.бюд. Гор.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водоснабжению: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205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7"/>
        <w:gridCol w:w="3211"/>
        <w:gridCol w:w="1074"/>
        <w:gridCol w:w="1134"/>
        <w:gridCol w:w="1134"/>
        <w:gridCol w:w="1134"/>
        <w:gridCol w:w="1275"/>
        <w:gridCol w:w="1134"/>
        <w:gridCol w:w="1276"/>
        <w:gridCol w:w="1418"/>
        <w:gridCol w:w="1559"/>
      </w:tblGrid>
      <w:tr>
        <w:trPr>
          <w:trHeight w:val="259" w:hRule="exact"/>
        </w:trPr>
        <w:tc>
          <w:tcPr>
            <w:tcW w:w="6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5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736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.1.</w:t>
            </w:r>
          </w:p>
          <w:p>
            <w:pPr>
              <w:pStyle w:val="Normal"/>
              <w:shd w:fill="FFFFFF" w:val="clear"/>
              <w:ind w:right="19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.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Водоотведение</w:t>
            </w:r>
          </w:p>
          <w:p>
            <w:pPr>
              <w:pStyle w:val="Normal"/>
              <w:shd w:fill="FFFFFF" w:val="clear"/>
              <w:spacing w:lineRule="exact" w:line="245"/>
              <w:ind w:right="151" w:firstLine="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нструкция напорного кол</w:t>
              <w:softHyphen/>
              <w:t>лектора хоз.бытовой канализа</w:t>
              <w:softHyphen/>
              <w:t>ции ф 700 мм длиной 3800м от КНС № 5 до к/с "Радуга" Реконструкция коллектора хоз. бытовой канализации по ул. 60 лет Октября от церкви до ж/д вокзала     длиной 4000м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246"/>
              <w:ind w:left="32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20 5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43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0 10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42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 3200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6000</w:t>
            </w:r>
          </w:p>
          <w:p>
            <w:pPr>
              <w:pStyle w:val="Normal"/>
              <w:shd w:fill="FFFFFF" w:val="clear"/>
              <w:spacing w:lineRule="exact" w:line="245"/>
              <w:ind w:left="4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5"/>
              <w:ind w:left="4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5"/>
              <w:ind w:left="4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5"/>
              <w:ind w:left="4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5"/>
              <w:ind w:left="4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5"/>
              <w:ind w:left="42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 1500</w:t>
            </w:r>
          </w:p>
          <w:p>
            <w:pPr>
              <w:pStyle w:val="Normal"/>
              <w:shd w:fill="FFFFFF" w:val="clear"/>
              <w:spacing w:lineRule="exact" w:line="24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1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 3200</w:t>
            </w:r>
          </w:p>
          <w:p>
            <w:pPr>
              <w:pStyle w:val="Normal"/>
              <w:shd w:fill="FFFFFF" w:val="clear"/>
              <w:spacing w:lineRule="exact" w:line="24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6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1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 3200 4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3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 3200 52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31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00 15900 22220</w:t>
            </w:r>
          </w:p>
          <w:p>
            <w:pPr>
              <w:pStyle w:val="Normal"/>
              <w:shd w:fill="FFFFFF" w:val="clear"/>
              <w:spacing w:lineRule="exact" w:line="252"/>
              <w:ind w:left="31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 15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2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.бюд.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.бюд. Гор.бюд.</w:t>
            </w:r>
          </w:p>
          <w:p>
            <w:pPr>
              <w:pStyle w:val="Normal"/>
              <w:shd w:fill="FFFFFF" w:val="clear"/>
              <w:spacing w:lineRule="exact" w:line="245"/>
              <w:ind w:firstLine="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.бюд. Обл.бюд. Гор.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еется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>
          <w:trHeight w:val="742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.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5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нструкция очистных соору</w:t>
              <w:softHyphen/>
              <w:t>жений хоз.бытовой канализаци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31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 20000</w:t>
            </w:r>
          </w:p>
          <w:p>
            <w:pPr>
              <w:pStyle w:val="Normal"/>
              <w:shd w:fill="FFFFFF" w:val="clear"/>
              <w:spacing w:lineRule="exact" w:line="24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24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31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 20000 24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31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 20000 24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31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 20000</w:t>
            </w:r>
          </w:p>
          <w:p>
            <w:pPr>
              <w:pStyle w:val="Normal"/>
              <w:shd w:fill="FFFFFF" w:val="clear"/>
              <w:spacing w:lineRule="exact" w:line="24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24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31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 20000 24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21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0 100000 12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.бюд. Обл.бюд. Гор.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еется</w:t>
            </w:r>
          </w:p>
        </w:tc>
      </w:tr>
      <w:tr>
        <w:trPr>
          <w:trHeight w:val="986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.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частка самотечного коллектора,проложенного вдоль автодороги Миасс-Златоуст от колодца-гас и те л я длиной 1 км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43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 1500</w:t>
            </w:r>
          </w:p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18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1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 1500</w:t>
            </w:r>
          </w:p>
          <w:p>
            <w:pPr>
              <w:pStyle w:val="Normal"/>
              <w:shd w:fill="FFFFFF" w:val="clear"/>
              <w:spacing w:lineRule="exact" w:line="24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.бюд. Обл.бюд. Гор.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>
          <w:trHeight w:val="994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5.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01" w:firstLine="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кладка самотечного коллек</w:t>
              <w:softHyphen/>
              <w:t xml:space="preserve">тора ф 300мм от КНС № 14 до главного коллектора </w:t>
            </w:r>
            <w:r>
              <w:rPr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color w:val="000000"/>
                <w:sz w:val="24"/>
                <w:szCs w:val="24"/>
              </w:rPr>
              <w:t>= 706м п.Первомайский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32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 1500 1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32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 1500 1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.бюд. Обл.бюд. Гор.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>
          <w:trHeight w:val="749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9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.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кладка напорного коллекто</w:t>
              <w:softHyphen/>
              <w:t>ра от КНС №15 до колодца-гаси</w:t>
              <w:softHyphen/>
              <w:t xml:space="preserve">теля </w:t>
            </w:r>
            <w:r>
              <w:rPr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color w:val="000000"/>
                <w:sz w:val="24"/>
                <w:szCs w:val="24"/>
              </w:rPr>
              <w:t>=500 м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25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 1000 1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25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 1000</w:t>
            </w:r>
          </w:p>
          <w:p>
            <w:pPr>
              <w:pStyle w:val="Normal"/>
              <w:shd w:fill="FFFFFF" w:val="clear"/>
              <w:spacing w:lineRule="exact" w:line="24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4" w:hanging="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.бюд. Обл.бюд. Гор.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>
          <w:trHeight w:val="742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02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нос коллектора напорного в районе КНС № 3 </w:t>
            </w:r>
            <w:r>
              <w:rPr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color w:val="000000"/>
                <w:sz w:val="24"/>
                <w:szCs w:val="24"/>
              </w:rPr>
              <w:t>_=1000м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25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 1000</w:t>
            </w:r>
          </w:p>
          <w:p>
            <w:pPr>
              <w:pStyle w:val="Normal"/>
              <w:shd w:fill="FFFFFF" w:val="clear"/>
              <w:spacing w:lineRule="exact" w:line="24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25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 500</w:t>
            </w:r>
          </w:p>
          <w:p>
            <w:pPr>
              <w:pStyle w:val="Normal"/>
              <w:shd w:fill="FFFFFF" w:val="clear"/>
              <w:spacing w:lineRule="exact" w:line="24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1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 1500</w:t>
            </w:r>
          </w:p>
          <w:p>
            <w:pPr>
              <w:pStyle w:val="Normal"/>
              <w:shd w:fill="FFFFFF" w:val="clear"/>
              <w:spacing w:lineRule="exact" w:line="24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7" w:hanging="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.бюд. Обл.бюд. Гор.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>
          <w:trHeight w:val="274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водоотведению: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9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9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20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4"/>
        <w:gridCol w:w="3204"/>
        <w:gridCol w:w="1074"/>
        <w:gridCol w:w="1134"/>
        <w:gridCol w:w="1134"/>
        <w:gridCol w:w="1134"/>
        <w:gridCol w:w="1275"/>
        <w:gridCol w:w="1134"/>
        <w:gridCol w:w="1276"/>
        <w:gridCol w:w="1418"/>
        <w:gridCol w:w="1559"/>
      </w:tblGrid>
      <w:tr>
        <w:trPr>
          <w:trHeight w:val="252" w:hRule="exact"/>
        </w:trPr>
        <w:tc>
          <w:tcPr>
            <w:tcW w:w="68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5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1231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Электроснабжение</w:t>
            </w:r>
          </w:p>
          <w:p>
            <w:pPr>
              <w:pStyle w:val="Normal"/>
              <w:shd w:fill="FFFFFF" w:val="clear"/>
              <w:spacing w:lineRule="exact" w:line="245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ОО "Миассэнерго"</w:t>
            </w:r>
          </w:p>
          <w:p>
            <w:pPr>
              <w:pStyle w:val="Normal"/>
              <w:shd w:fill="FFFFFF" w:val="clear"/>
              <w:spacing w:lineRule="exact" w:line="245"/>
              <w:ind w:right="108" w:firstLine="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вод питания ПРП-4 на ши</w:t>
              <w:softHyphen/>
              <w:t>ны 6 кВ ПС Тород-2"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46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 1700</w:t>
            </w:r>
          </w:p>
          <w:p>
            <w:pPr>
              <w:pStyle w:val="Normal"/>
              <w:shd w:fill="FFFFFF" w:val="clear"/>
              <w:spacing w:lineRule="exact" w:line="24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1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39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 1700 1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.бюд. Обл.бюд. Гор.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еется</w:t>
            </w:r>
          </w:p>
        </w:tc>
      </w:tr>
      <w:tr>
        <w:trPr>
          <w:trHeight w:val="749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таж ВЛ-6 Кв ф."Кошкуль-2"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54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 250</w:t>
            </w:r>
          </w:p>
          <w:p>
            <w:pPr>
              <w:pStyle w:val="Normal"/>
              <w:shd w:fill="FFFFFF" w:val="clear"/>
              <w:spacing w:lineRule="exact" w:line="252"/>
              <w:ind w:left="54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533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 250</w:t>
            </w:r>
          </w:p>
          <w:p>
            <w:pPr>
              <w:pStyle w:val="Normal"/>
              <w:shd w:fill="FFFFFF" w:val="clear"/>
              <w:spacing w:lineRule="exact" w:line="24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.бюд.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.бюд. Гор.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еется</w:t>
            </w:r>
          </w:p>
        </w:tc>
      </w:tr>
      <w:tr>
        <w:trPr>
          <w:trHeight w:val="749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вод питания РП'Ъойлерная" на шины 6 кВ ПС "Аппаратная"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54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 500</w:t>
            </w:r>
          </w:p>
          <w:p>
            <w:pPr>
              <w:pStyle w:val="Normal"/>
              <w:shd w:fill="FFFFFF" w:val="clear"/>
              <w:spacing w:lineRule="exact" w:line="25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54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 500</w:t>
            </w:r>
          </w:p>
          <w:p>
            <w:pPr>
              <w:pStyle w:val="Normal"/>
              <w:shd w:fill="FFFFFF" w:val="clear"/>
              <w:spacing w:lineRule="exact" w:line="25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.бюд. Обл.бюд.</w:t>
            </w:r>
          </w:p>
          <w:p>
            <w:pPr>
              <w:pStyle w:val="Normal"/>
              <w:shd w:fill="FFFFFF" w:val="clear"/>
              <w:spacing w:lineRule="exact" w:line="25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 бю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еется</w:t>
            </w:r>
          </w:p>
        </w:tc>
      </w:tr>
      <w:tr>
        <w:trPr>
          <w:trHeight w:val="749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15" w:firstLine="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ация ТП недостающи</w:t>
              <w:softHyphen/>
              <w:t>ми трансформаторам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39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 750 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46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 500</w:t>
            </w:r>
          </w:p>
          <w:p>
            <w:pPr>
              <w:pStyle w:val="Normal"/>
              <w:shd w:fill="FFFFFF" w:val="clear"/>
              <w:spacing w:lineRule="exact" w:line="24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25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 1250</w:t>
            </w:r>
          </w:p>
          <w:p>
            <w:pPr>
              <w:pStyle w:val="Normal"/>
              <w:shd w:fill="FFFFFF" w:val="clear"/>
              <w:spacing w:lineRule="exact" w:line="24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.бюд. Обл.бюд.</w:t>
            </w:r>
          </w:p>
          <w:p>
            <w:pPr>
              <w:pStyle w:val="Normal"/>
              <w:shd w:fill="FFFFFF" w:val="clear"/>
              <w:spacing w:lineRule="exact" w:line="24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оо 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4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518" w:firstLine="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вод питания ПРП-5 на шины 6 кВ ПС "Город-2"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32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1200 1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32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 1200</w:t>
            </w:r>
          </w:p>
          <w:p>
            <w:pPr>
              <w:pStyle w:val="Normal"/>
              <w:shd w:fill="FFFFFF" w:val="clear"/>
              <w:spacing w:lineRule="exact" w:line="24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.бюд. Обл.бюд. Гор.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>
          <w:trHeight w:val="742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6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кабеля 6 кВ КП-35-КП-16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533" w:hanging="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 350</w:t>
            </w:r>
          </w:p>
          <w:p>
            <w:pPr>
              <w:pStyle w:val="Normal"/>
              <w:shd w:fill="FFFFFF" w:val="clear"/>
              <w:spacing w:lineRule="exact" w:line="245"/>
              <w:ind w:left="533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533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 350 3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.бюд. Обл.бюд. Гор.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>
          <w:trHeight w:val="742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7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нструкция ВЛ-6 кВ ПС'ТРУ" Атлянская пойм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526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 700 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526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 700 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4" w:hanging="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.бюд. Обл.бюд. Гор.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>
          <w:trHeight w:val="749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8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3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вод питания ПРП-8 на ши</w:t>
              <w:softHyphen/>
              <w:t>ны 6 кВ ПС "Город-2"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3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41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0 3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1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0 3500 3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4" w:hanging="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.бюд. Обл.бюд. Гор.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>
          <w:trHeight w:val="749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9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65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нструкция ВЛ-6 кВ ПС "Тургояк"-ФОС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533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0 </w:t>
            </w:r>
            <w:r>
              <w:rPr>
                <w:bCs/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shd w:fill="FFFFFF" w:val="clear"/>
              <w:spacing w:lineRule="exact" w:line="24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54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00 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" w:hanging="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.бюд. Обл.бюд. Гор.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>
          <w:trHeight w:val="763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0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кладка КЛ-10кВ ПСИльменская"-РП-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54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 150 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54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 15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4" w:hanging="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.бюд. Обл.бюд. Гор.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ет</w:t>
            </w:r>
          </w:p>
        </w:tc>
      </w:tr>
    </w:tbl>
    <w:p>
      <w:pPr>
        <w:sectPr>
          <w:type w:val="nextPage"/>
          <w:pgSz w:orient="landscape" w:w="16838" w:h="11906"/>
          <w:pgMar w:left="1440" w:right="20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4"/>
        <w:gridCol w:w="3204"/>
        <w:gridCol w:w="1074"/>
        <w:gridCol w:w="1134"/>
        <w:gridCol w:w="1134"/>
        <w:gridCol w:w="1134"/>
        <w:gridCol w:w="1275"/>
        <w:gridCol w:w="1134"/>
        <w:gridCol w:w="1276"/>
        <w:gridCol w:w="1418"/>
        <w:gridCol w:w="1559"/>
      </w:tblGrid>
      <w:tr>
        <w:trPr>
          <w:trHeight w:val="259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5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742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5.11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16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троительство ВЛ-6 кВ КП-27-</w:t>
            </w:r>
            <w:r>
              <w:rPr>
                <w:color w:val="000000"/>
                <w:spacing w:val="-5"/>
                <w:sz w:val="24"/>
                <w:szCs w:val="24"/>
              </w:rPr>
              <w:t>КНС №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5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425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2500 2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32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2500 </w:t>
            </w:r>
            <w:r>
              <w:rPr>
                <w:color w:val="000000"/>
                <w:spacing w:val="-9"/>
                <w:sz w:val="24"/>
                <w:szCs w:val="24"/>
              </w:rPr>
              <w:t xml:space="preserve">2500 </w:t>
            </w:r>
            <w:r>
              <w:rPr>
                <w:color w:val="000000"/>
                <w:spacing w:val="-8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Обл.бюд. Гор.бюд. </w:t>
            </w:r>
            <w:r>
              <w:rPr>
                <w:color w:val="000000"/>
                <w:spacing w:val="-5"/>
                <w:sz w:val="24"/>
                <w:szCs w:val="24"/>
              </w:rPr>
              <w:t>Ср.пре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отсутствует</w:t>
            </w:r>
          </w:p>
        </w:tc>
      </w:tr>
      <w:tr>
        <w:trPr>
          <w:trHeight w:val="749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5.12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749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Строительство новой ТП </w:t>
            </w:r>
            <w:r>
              <w:rPr>
                <w:color w:val="000000"/>
                <w:spacing w:val="-3"/>
                <w:sz w:val="24"/>
                <w:szCs w:val="24"/>
              </w:rPr>
              <w:t>пос.Дачный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3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color w:val="000000"/>
                <w:spacing w:val="-12"/>
                <w:sz w:val="24"/>
                <w:szCs w:val="24"/>
                <w:lang w:val="en-US"/>
              </w:rPr>
            </w:pPr>
            <w:r>
              <w:rPr>
                <w:color w:val="000000"/>
                <w:spacing w:val="-12"/>
                <w:sz w:val="24"/>
                <w:szCs w:val="24"/>
                <w:lang w:val="en-US"/>
              </w:rPr>
              <w:t xml:space="preserve">   </w:t>
            </w:r>
            <w:r>
              <w:rPr>
                <w:color w:val="000000"/>
                <w:spacing w:val="-12"/>
                <w:sz w:val="24"/>
                <w:szCs w:val="24"/>
              </w:rPr>
              <w:t>1500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2"/>
                <w:sz w:val="24"/>
                <w:szCs w:val="24"/>
                <w:lang w:val="en-US"/>
              </w:rPr>
              <w:t xml:space="preserve">  </w:t>
            </w:r>
            <w:r>
              <w:rPr>
                <w:color w:val="000000"/>
                <w:spacing w:val="-11"/>
                <w:sz w:val="24"/>
                <w:szCs w:val="24"/>
              </w:rPr>
              <w:t>1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46" w:hanging="0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 xml:space="preserve">1500 1500 </w:t>
            </w:r>
            <w:r>
              <w:rPr>
                <w:color w:val="000000"/>
                <w:spacing w:val="-8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Обл.бюд. Гор.бюд. </w:t>
            </w:r>
            <w:r>
              <w:rPr>
                <w:color w:val="000000"/>
                <w:spacing w:val="-5"/>
                <w:sz w:val="24"/>
                <w:szCs w:val="24"/>
              </w:rPr>
              <w:t>Ср.пре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отсутствует</w:t>
            </w:r>
          </w:p>
        </w:tc>
      </w:tr>
      <w:tr>
        <w:trPr>
          <w:trHeight w:val="734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5.13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504" w:firstLine="7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троительство ВЛ-10 кВ </w:t>
            </w:r>
            <w:r>
              <w:rPr>
                <w:color w:val="000000"/>
                <w:spacing w:val="-3"/>
                <w:sz w:val="24"/>
                <w:szCs w:val="24"/>
              </w:rPr>
              <w:t>ПС "Ильменская"-п.Тургояк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35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1"/>
                <w:sz w:val="24"/>
                <w:szCs w:val="24"/>
                <w:lang w:val="en-US"/>
              </w:rPr>
            </w:pPr>
            <w:r>
              <w:rPr>
                <w:color w:val="000000"/>
                <w:spacing w:val="-11"/>
                <w:sz w:val="24"/>
                <w:szCs w:val="24"/>
                <w:lang w:val="en-US"/>
              </w:rPr>
              <w:t xml:space="preserve">    </w:t>
            </w:r>
            <w:r>
              <w:rPr>
                <w:color w:val="000000"/>
                <w:spacing w:val="-11"/>
                <w:sz w:val="24"/>
                <w:szCs w:val="24"/>
              </w:rPr>
              <w:t>1500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1"/>
                <w:sz w:val="24"/>
                <w:szCs w:val="24"/>
                <w:lang w:val="en-US"/>
              </w:rPr>
              <w:t xml:space="preserve">   </w:t>
            </w:r>
            <w:r>
              <w:rPr>
                <w:color w:val="000000"/>
                <w:spacing w:val="-11"/>
                <w:sz w:val="24"/>
                <w:szCs w:val="24"/>
              </w:rPr>
              <w:t>1500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  <w:lang w:val="en-US"/>
              </w:rPr>
              <w:t xml:space="preserve">    </w:t>
            </w:r>
            <w:r>
              <w:rPr>
                <w:color w:val="000000"/>
                <w:spacing w:val="-6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39" w:hanging="0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1500 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1500 </w:t>
            </w:r>
            <w:r>
              <w:rPr>
                <w:color w:val="000000"/>
                <w:spacing w:val="-6"/>
                <w:sz w:val="24"/>
                <w:szCs w:val="24"/>
              </w:rPr>
              <w:t>5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Обл.бюд. Гор.бюд. </w:t>
            </w:r>
            <w:r>
              <w:rPr>
                <w:color w:val="000000"/>
                <w:spacing w:val="-5"/>
                <w:sz w:val="24"/>
                <w:szCs w:val="24"/>
              </w:rPr>
              <w:t>Ср.пре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130" w:firstLine="7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ПСД </w:t>
            </w:r>
            <w:r>
              <w:rPr>
                <w:color w:val="000000"/>
                <w:spacing w:val="-3"/>
                <w:sz w:val="24"/>
                <w:szCs w:val="24"/>
              </w:rPr>
              <w:t>отсутствует</w:t>
            </w:r>
          </w:p>
        </w:tc>
      </w:tr>
      <w:tr>
        <w:trPr>
          <w:trHeight w:val="986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5.14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612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Строительство ПС 35/6 кВ </w:t>
            </w:r>
            <w:r>
              <w:rPr>
                <w:color w:val="000000"/>
                <w:spacing w:val="-2"/>
                <w:sz w:val="24"/>
                <w:szCs w:val="24"/>
              </w:rPr>
              <w:t>"Атлянская пойма"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32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10000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5000 5000 </w:t>
            </w:r>
            <w:r>
              <w:rPr>
                <w:color w:val="000000"/>
                <w:spacing w:val="-10"/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324" w:hanging="0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10000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5000 5000 </w:t>
            </w:r>
            <w:r>
              <w:rPr>
                <w:color w:val="000000"/>
                <w:spacing w:val="-10"/>
                <w:sz w:val="24"/>
                <w:szCs w:val="24"/>
              </w:rPr>
              <w:t>1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Фед.бюд.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Обл.бюд.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Гор.бюд. </w:t>
            </w:r>
            <w:r>
              <w:rPr>
                <w:color w:val="000000"/>
                <w:spacing w:val="-5"/>
                <w:sz w:val="24"/>
                <w:szCs w:val="24"/>
              </w:rPr>
              <w:t>Ср.пре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137" w:hanging="0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ПСД </w:t>
            </w:r>
            <w:r>
              <w:rPr>
                <w:color w:val="000000"/>
                <w:spacing w:val="-4"/>
                <w:sz w:val="24"/>
                <w:szCs w:val="24"/>
              </w:rPr>
              <w:t>отсутствует</w:t>
            </w:r>
          </w:p>
        </w:tc>
      </w:tr>
      <w:tr>
        <w:trPr>
          <w:trHeight w:val="787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5.15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346" w:firstLine="7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еконструкция и ремонт КЛ и ВЛ уличного освещения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7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  <w:lang w:val="en-US"/>
              </w:rPr>
              <w:t xml:space="preserve">       </w:t>
            </w:r>
            <w:r>
              <w:rPr>
                <w:color w:val="000000"/>
                <w:spacing w:val="-12"/>
                <w:sz w:val="24"/>
                <w:szCs w:val="24"/>
              </w:rPr>
              <w:t>17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Гор.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отсутствует</w:t>
            </w:r>
          </w:p>
        </w:tc>
      </w:tr>
      <w:tr>
        <w:trPr>
          <w:trHeight w:val="497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5.16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31" w:firstLine="7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Внедрение системы УПРУ на </w:t>
            </w:r>
            <w:r>
              <w:rPr>
                <w:color w:val="000000"/>
                <w:spacing w:val="-2"/>
                <w:sz w:val="24"/>
                <w:szCs w:val="24"/>
              </w:rPr>
              <w:t>уличном освещени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р.пре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отсутствует</w:t>
            </w:r>
          </w:p>
        </w:tc>
      </w:tr>
      <w:tr>
        <w:trPr>
          <w:trHeight w:val="362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Итого: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658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  <w:lang w:val="en-US"/>
              </w:rPr>
              <w:t xml:space="preserve">     </w:t>
            </w:r>
            <w:r>
              <w:rPr>
                <w:color w:val="000000"/>
                <w:spacing w:val="-9"/>
                <w:sz w:val="24"/>
                <w:szCs w:val="24"/>
              </w:rPr>
              <w:t>99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56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08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  <w:lang w:val="en-US"/>
              </w:rPr>
              <w:t xml:space="preserve">  </w:t>
            </w:r>
            <w:r>
              <w:rPr>
                <w:color w:val="000000"/>
                <w:spacing w:val="-7"/>
                <w:sz w:val="24"/>
                <w:szCs w:val="24"/>
              </w:rPr>
              <w:t>339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54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658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6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5.17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>ЗЭС, Миасский район</w:t>
            </w:r>
          </w:p>
          <w:p>
            <w:pPr>
              <w:pStyle w:val="Normal"/>
              <w:shd w:fill="FFFFFF" w:val="clear"/>
              <w:spacing w:lineRule="exact" w:line="245"/>
              <w:ind w:right="65" w:firstLine="7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еконструкция ПС "Миассзоло</w:t>
            </w:r>
            <w:r>
              <w:rPr>
                <w:color w:val="000000"/>
                <w:spacing w:val="-3"/>
                <w:sz w:val="24"/>
                <w:szCs w:val="24"/>
              </w:rPr>
              <w:t>" с заменой трансформаторов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31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5000 </w:t>
            </w:r>
            <w:r>
              <w:rPr>
                <w:color w:val="000000"/>
                <w:spacing w:val="-8"/>
                <w:sz w:val="24"/>
                <w:szCs w:val="24"/>
              </w:rPr>
              <w:t>2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310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5000 </w:t>
            </w:r>
            <w:r>
              <w:rPr>
                <w:color w:val="000000"/>
                <w:spacing w:val="-8"/>
                <w:sz w:val="24"/>
                <w:szCs w:val="24"/>
              </w:rPr>
              <w:t>2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hanging="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Ср.пред. </w:t>
            </w:r>
            <w:r>
              <w:rPr>
                <w:color w:val="000000"/>
                <w:spacing w:val="-6"/>
                <w:sz w:val="24"/>
                <w:szCs w:val="24"/>
              </w:rPr>
              <w:t>Привл.с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отсутствует</w:t>
            </w:r>
          </w:p>
        </w:tc>
      </w:tr>
      <w:tr>
        <w:trPr>
          <w:trHeight w:val="707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5.18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698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Строительство ВЛ 110 кВ </w:t>
            </w:r>
            <w:r>
              <w:rPr>
                <w:color w:val="000000"/>
                <w:spacing w:val="-2"/>
                <w:sz w:val="24"/>
                <w:szCs w:val="24"/>
              </w:rPr>
              <w:t>Тургояк-Карабаш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32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0000 1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324" w:hanging="0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0000 1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р.пред. Привл.с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отсуствует</w:t>
            </w:r>
          </w:p>
        </w:tc>
      </w:tr>
      <w:tr>
        <w:trPr>
          <w:trHeight w:val="1231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5.19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19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троительство ПС 110/10 с ус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тановкой мощностью 20мВА в </w:t>
            </w:r>
            <w:r>
              <w:rPr>
                <w:color w:val="000000"/>
                <w:spacing w:val="-3"/>
                <w:sz w:val="24"/>
                <w:szCs w:val="24"/>
              </w:rPr>
              <w:t>Северной части города (шлей-</w:t>
            </w:r>
            <w:r>
              <w:rPr>
                <w:color w:val="000000"/>
                <w:spacing w:val="-4"/>
                <w:sz w:val="24"/>
                <w:szCs w:val="24"/>
              </w:rPr>
              <w:t>фовый заход ВЛ Тургояк-Кара</w:t>
              <w:softHyphen/>
            </w:r>
            <w:r>
              <w:rPr>
                <w:color w:val="000000"/>
                <w:spacing w:val="-9"/>
                <w:sz w:val="24"/>
                <w:szCs w:val="24"/>
              </w:rPr>
              <w:t>баш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31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50000 5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500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5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hanging="1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Ср.пред. </w:t>
            </w:r>
            <w:r>
              <w:rPr>
                <w:color w:val="000000"/>
                <w:spacing w:val="-6"/>
                <w:sz w:val="24"/>
                <w:szCs w:val="24"/>
              </w:rPr>
              <w:t>Привл.с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144" w:hanging="7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ПСД </w:t>
            </w:r>
            <w:r>
              <w:rPr>
                <w:color w:val="000000"/>
                <w:spacing w:val="-4"/>
                <w:sz w:val="24"/>
                <w:szCs w:val="24"/>
              </w:rPr>
              <w:t>отсутствует</w:t>
            </w:r>
          </w:p>
        </w:tc>
      </w:tr>
      <w:tr>
        <w:trPr>
          <w:trHeight w:val="749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5.20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Замена масляных выключателей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10 кВ на вакуумные ПС ”Тургояк" </w:t>
            </w:r>
            <w:r>
              <w:rPr>
                <w:color w:val="000000"/>
                <w:spacing w:val="-9"/>
                <w:sz w:val="24"/>
                <w:szCs w:val="24"/>
              </w:rPr>
              <w:t>18 шт.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2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2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600 </w:t>
            </w:r>
            <w:r>
              <w:rPr>
                <w:color w:val="000000"/>
                <w:spacing w:val="-11"/>
                <w:sz w:val="24"/>
                <w:szCs w:val="24"/>
              </w:rPr>
              <w:t>1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р.пред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Привл.с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7"/>
        <w:gridCol w:w="3211"/>
        <w:gridCol w:w="1074"/>
        <w:gridCol w:w="1134"/>
        <w:gridCol w:w="1134"/>
        <w:gridCol w:w="1134"/>
        <w:gridCol w:w="1275"/>
        <w:gridCol w:w="1134"/>
        <w:gridCol w:w="1276"/>
        <w:gridCol w:w="1418"/>
        <w:gridCol w:w="1559"/>
      </w:tblGrid>
      <w:tr>
        <w:trPr>
          <w:trHeight w:val="230" w:hRule="exact"/>
        </w:trPr>
        <w:tc>
          <w:tcPr>
            <w:tcW w:w="6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5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720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5.21.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firstLine="7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Замена масляных выключателей </w:t>
            </w:r>
            <w:r>
              <w:rPr>
                <w:color w:val="000000"/>
                <w:spacing w:val="-2"/>
                <w:sz w:val="24"/>
                <w:szCs w:val="24"/>
              </w:rPr>
              <w:t>10 кВ на вакуумные ПС "Иль</w:t>
              <w:softHyphen/>
              <w:t>менская" 18шт.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2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    </w:t>
            </w:r>
            <w:r>
              <w:rPr>
                <w:color w:val="000000"/>
                <w:spacing w:val="-8"/>
                <w:sz w:val="24"/>
                <w:szCs w:val="24"/>
              </w:rPr>
              <w:t>600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    </w:t>
            </w:r>
            <w:r>
              <w:rPr>
                <w:color w:val="000000"/>
                <w:spacing w:val="-11"/>
                <w:sz w:val="24"/>
                <w:szCs w:val="24"/>
              </w:rPr>
              <w:t>1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     </w:t>
            </w:r>
            <w:r>
              <w:rPr>
                <w:color w:val="000000"/>
                <w:spacing w:val="-8"/>
                <w:sz w:val="24"/>
                <w:szCs w:val="24"/>
              </w:rPr>
              <w:t>600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     </w:t>
            </w:r>
            <w:r>
              <w:rPr>
                <w:color w:val="000000"/>
                <w:spacing w:val="-12"/>
                <w:sz w:val="24"/>
                <w:szCs w:val="24"/>
              </w:rPr>
              <w:t>1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firstLine="1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Ср.пред. </w:t>
            </w:r>
            <w:r>
              <w:rPr>
                <w:color w:val="000000"/>
                <w:spacing w:val="-6"/>
                <w:sz w:val="24"/>
                <w:szCs w:val="24"/>
              </w:rPr>
              <w:t>Привл.с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отсутствует</w:t>
            </w:r>
          </w:p>
        </w:tc>
      </w:tr>
      <w:tr>
        <w:trPr>
          <w:trHeight w:val="720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5.22.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94" w:firstLine="14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еконструкция кабельных кана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лов .кабельных линий </w:t>
            </w:r>
            <w:r>
              <w:rPr>
                <w:color w:val="000000"/>
                <w:spacing w:val="-2"/>
                <w:sz w:val="24"/>
                <w:szCs w:val="24"/>
              </w:rPr>
              <w:t>ПС "Миасская"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4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      </w:t>
            </w:r>
            <w:r>
              <w:rPr>
                <w:color w:val="000000"/>
                <w:spacing w:val="-8"/>
                <w:sz w:val="24"/>
                <w:szCs w:val="24"/>
              </w:rPr>
              <w:t>400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      </w:t>
            </w:r>
            <w:r>
              <w:rPr>
                <w:color w:val="000000"/>
                <w:spacing w:val="-5"/>
                <w:sz w:val="24"/>
                <w:szCs w:val="24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     </w:t>
            </w:r>
            <w:r>
              <w:rPr>
                <w:color w:val="000000"/>
                <w:spacing w:val="-6"/>
                <w:sz w:val="24"/>
                <w:szCs w:val="24"/>
              </w:rPr>
              <w:t>400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     </w:t>
            </w:r>
            <w:r>
              <w:rPr>
                <w:color w:val="000000"/>
                <w:spacing w:val="-3"/>
                <w:sz w:val="24"/>
                <w:szCs w:val="24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    </w:t>
            </w:r>
            <w:r>
              <w:rPr>
                <w:color w:val="000000"/>
                <w:spacing w:val="-8"/>
                <w:sz w:val="24"/>
                <w:szCs w:val="24"/>
              </w:rPr>
              <w:t>400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    </w:t>
            </w:r>
            <w:r>
              <w:rPr>
                <w:color w:val="000000"/>
                <w:spacing w:val="-5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      </w:t>
            </w:r>
            <w:r>
              <w:rPr>
                <w:color w:val="000000"/>
                <w:spacing w:val="-8"/>
                <w:sz w:val="24"/>
                <w:szCs w:val="24"/>
              </w:rPr>
              <w:t>400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      </w:t>
            </w:r>
            <w:r>
              <w:rPr>
                <w:color w:val="000000"/>
                <w:spacing w:val="-5"/>
                <w:sz w:val="24"/>
                <w:szCs w:val="24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     </w:t>
            </w:r>
            <w:r>
              <w:rPr>
                <w:color w:val="000000"/>
                <w:spacing w:val="-8"/>
                <w:sz w:val="24"/>
                <w:szCs w:val="24"/>
              </w:rPr>
              <w:t>400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     </w:t>
            </w:r>
            <w:r>
              <w:rPr>
                <w:color w:val="000000"/>
                <w:spacing w:val="-5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     </w:t>
            </w:r>
            <w:r>
              <w:rPr>
                <w:color w:val="000000"/>
                <w:spacing w:val="-9"/>
                <w:sz w:val="24"/>
                <w:szCs w:val="24"/>
              </w:rPr>
              <w:t>2000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      </w:t>
            </w:r>
            <w:r>
              <w:rPr>
                <w:color w:val="000000"/>
                <w:spacing w:val="-7"/>
                <w:sz w:val="24"/>
                <w:szCs w:val="24"/>
              </w:rPr>
              <w:t>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firstLine="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Ср.пред. </w:t>
            </w:r>
            <w:r>
              <w:rPr>
                <w:color w:val="000000"/>
                <w:spacing w:val="-6"/>
                <w:sz w:val="24"/>
                <w:szCs w:val="24"/>
              </w:rPr>
              <w:t>Привл.с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тсутствует</w:t>
            </w:r>
          </w:p>
        </w:tc>
      </w:tr>
      <w:tr>
        <w:trPr>
          <w:trHeight w:val="742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5.23.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67" w:firstLine="7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Рекрнструкция ВЧ обработки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рисоединений 110 кВ </w:t>
            </w:r>
            <w:r>
              <w:rPr>
                <w:color w:val="000000"/>
                <w:spacing w:val="-2"/>
                <w:sz w:val="24"/>
                <w:szCs w:val="24"/>
              </w:rPr>
              <w:t>ПС "Миасская"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ред.п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отсутствует</w:t>
            </w:r>
          </w:p>
        </w:tc>
      </w:tr>
      <w:tr>
        <w:trPr>
          <w:trHeight w:val="749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5.24.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9" w:firstLine="7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онтаж ТК "Гранит" на ПС "Иль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>менская", ПСТород-2", ПС "Ми-</w:t>
            </w:r>
            <w:r>
              <w:rPr>
                <w:color w:val="000000"/>
                <w:spacing w:val="-1"/>
                <w:sz w:val="24"/>
                <w:szCs w:val="24"/>
              </w:rPr>
              <w:t>ассзолото"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ред.п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отсутствует</w:t>
            </w:r>
          </w:p>
        </w:tc>
      </w:tr>
      <w:tr>
        <w:trPr>
          <w:trHeight w:val="497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5.25.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58" w:firstLine="7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Замена опорно- стержневой изоляции 110 кВ ПСМиасская"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ред.п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отсутствует</w:t>
            </w:r>
          </w:p>
        </w:tc>
      </w:tr>
      <w:tr>
        <w:trPr>
          <w:trHeight w:val="245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Итого :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56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3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3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46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56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pacing w:val="-3"/>
                <w:sz w:val="24"/>
                <w:szCs w:val="24"/>
              </w:rPr>
              <w:t>Миасский филиал ООО “Областная электросетевая компания”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8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5.26.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троительство ВЛ 6 кВ ПС'Миас </w:t>
            </w:r>
            <w:r>
              <w:rPr>
                <w:color w:val="000000"/>
                <w:spacing w:val="-1"/>
                <w:sz w:val="24"/>
                <w:szCs w:val="24"/>
              </w:rPr>
              <w:t>ская"-ТП-46 с установкой доп. ячейки в ПС "Миасская"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9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9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ред.п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отсутствует</w:t>
            </w:r>
          </w:p>
        </w:tc>
      </w:tr>
      <w:tr>
        <w:trPr>
          <w:trHeight w:val="742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5.27.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16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троительство ВЛ 6 кВ ПС'То-род-2" до ВЛ 6 кВ фидер "Октябрьский"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ред.п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отсутствует</w:t>
            </w:r>
          </w:p>
        </w:tc>
      </w:tr>
      <w:tr>
        <w:trPr>
          <w:trHeight w:val="490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5.28.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137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Строительство КЛ 6 кВ ПСТо-</w:t>
            </w:r>
            <w:r>
              <w:rPr>
                <w:color w:val="000000"/>
                <w:spacing w:val="-4"/>
                <w:sz w:val="24"/>
                <w:szCs w:val="24"/>
              </w:rPr>
              <w:t>род-2"-ТП-62,фид. "Заповедник"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ред.п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44" w:firstLine="7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 xml:space="preserve">ПСД </w:t>
            </w:r>
            <w:r>
              <w:rPr>
                <w:color w:val="000000"/>
                <w:spacing w:val="-4"/>
                <w:sz w:val="24"/>
                <w:szCs w:val="24"/>
              </w:rPr>
              <w:t>отсутствует</w:t>
            </w:r>
          </w:p>
        </w:tc>
      </w:tr>
      <w:tr>
        <w:trPr>
          <w:trHeight w:val="742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5.29.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4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Строительство воздушно-кабель </w:t>
            </w:r>
            <w:r>
              <w:rPr>
                <w:color w:val="000000"/>
                <w:spacing w:val="-1"/>
                <w:sz w:val="24"/>
                <w:szCs w:val="24"/>
              </w:rPr>
              <w:t>ной линии от ПС "Аппаратная" до ВЛ фид."3аречье"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ред.п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отсутствует</w:t>
            </w:r>
          </w:p>
        </w:tc>
      </w:tr>
      <w:tr>
        <w:trPr>
          <w:trHeight w:val="734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5.30.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2" w:hanging="7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троительство ВЛ 6 кВ от фид. </w:t>
            </w:r>
            <w:r>
              <w:rPr>
                <w:color w:val="000000"/>
                <w:spacing w:val="-3"/>
                <w:sz w:val="24"/>
                <w:szCs w:val="24"/>
              </w:rPr>
              <w:t>"Заречье" до фид."Мелентьевка" (закольцовка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ред.п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отсутствует</w:t>
            </w:r>
          </w:p>
        </w:tc>
      </w:tr>
      <w:tr>
        <w:trPr>
          <w:trHeight w:val="1127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5.31.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hanging="7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троительство ВЛ 6 кВ от фид. </w:t>
            </w:r>
            <w:r>
              <w:rPr>
                <w:color w:val="000000"/>
                <w:spacing w:val="-3"/>
                <w:sz w:val="24"/>
                <w:szCs w:val="24"/>
              </w:rPr>
              <w:t>"Первомайский до фид."Меленть</w:t>
            </w:r>
            <w:r>
              <w:rPr>
                <w:color w:val="000000"/>
                <w:spacing w:val="-2"/>
                <w:sz w:val="24"/>
                <w:szCs w:val="24"/>
              </w:rPr>
              <w:t>евка" (закольцовка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ред.п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отсутствует</w:t>
            </w:r>
          </w:p>
        </w:tc>
      </w:tr>
    </w:tbl>
    <w:tbl>
      <w:tblPr>
        <w:tblW w:w="150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4"/>
        <w:gridCol w:w="3204"/>
        <w:gridCol w:w="1114"/>
        <w:gridCol w:w="1134"/>
        <w:gridCol w:w="1134"/>
        <w:gridCol w:w="1134"/>
        <w:gridCol w:w="1275"/>
        <w:gridCol w:w="1134"/>
        <w:gridCol w:w="1276"/>
        <w:gridCol w:w="1418"/>
        <w:gridCol w:w="1559"/>
      </w:tblGrid>
      <w:tr>
        <w:trPr>
          <w:trHeight w:val="338" w:hRule="exact"/>
        </w:trPr>
        <w:tc>
          <w:tcPr>
            <w:tcW w:w="68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5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562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2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65" w:firstLine="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ВЛ 6 кВ в п.Лени нск с подключением ТП-108, ТП-109,ТП-11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7" w:hanging="0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7" w:hanging="0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.п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>
          <w:trHeight w:val="556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3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тельство ТП ул.Свердлова-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. Златоустовский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7" w:hanging="0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7" w:hanging="0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.п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>
          <w:trHeight w:val="577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4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9" w:firstLine="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ТП по ул.Восточ</w:t>
              <w:softHyphen/>
              <w:t>ной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7" w:hanging="0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7" w:hanging="0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.п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>
          <w:trHeight w:val="572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5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5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ТП ул.40 лет Ок-тября-ул.Стахановская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7" w:hanging="0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7" w:hanging="0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.п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>
          <w:trHeight w:val="565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6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74" w:firstLine="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ТП ул.Фрунзе-пер. Соединения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.п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>
          <w:trHeight w:val="497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7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9" w:firstLine="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ТП ул.Винокуро-ва-пер.Элеваторный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.п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>
          <w:trHeight w:val="504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8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ТП по ул.Спортив</w:t>
              <w:softHyphen/>
              <w:t>ной от фид.'Тургояк"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.п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>
          <w:trHeight w:val="497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9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15" w:firstLine="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тельство ТП по ул.Дубров</w:t>
              <w:softHyphen/>
              <w:t>ной от.фид.'Тургояк"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.п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>
          <w:trHeight w:val="490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0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79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ТП по ул.Школь</w:t>
              <w:softHyphen/>
              <w:t>ной (п.Новотагилка)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. п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>
          <w:trHeight w:val="497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1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ТП по ул.Макури-на (п.Новоандреевка)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.п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>
          <w:trHeight w:val="245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2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ТП в п.Михеевка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.п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 отсут.</w:t>
            </w:r>
          </w:p>
        </w:tc>
      </w:tr>
      <w:tr>
        <w:trPr>
          <w:trHeight w:val="490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3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86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ТП по ул.Школь</w:t>
              <w:softHyphen/>
              <w:t>ной (п.Сыростан)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6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.п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>
          <w:trHeight w:val="252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4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ТП в пос.Атлян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.п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 отсут.</w:t>
            </w:r>
          </w:p>
        </w:tc>
      </w:tr>
      <w:tr>
        <w:trPr>
          <w:trHeight w:val="245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5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ТП-42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.п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 отсут.</w:t>
            </w:r>
          </w:p>
        </w:tc>
      </w:tr>
      <w:tr>
        <w:trPr>
          <w:trHeight w:val="994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6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hanging="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ВЛ 6 кВ для за-кольцовки фид.Кирп.завод и фид "Автотехникум" через ТП-2А через ТП-9А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  <w:p>
            <w:pPr>
              <w:pStyle w:val="Normal"/>
              <w:shd w:fill="FFFFFF" w:val="clear"/>
              <w:ind w:left="51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250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6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.п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>
          <w:trHeight w:val="569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7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hanging="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ТП по ул.Больнич ной фид."Центр"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.п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>
          <w:trHeight w:val="919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8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9" w:hanging="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КЛ 6кВ для зако-льцовки ф."Октябрьский"-ПРП-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1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 п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>
          <w:trHeight w:val="430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электроснабжению: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7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534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5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4"/>
        <w:gridCol w:w="3211"/>
        <w:gridCol w:w="1107"/>
        <w:gridCol w:w="1134"/>
        <w:gridCol w:w="1134"/>
        <w:gridCol w:w="1134"/>
        <w:gridCol w:w="1275"/>
        <w:gridCol w:w="1134"/>
        <w:gridCol w:w="1276"/>
        <w:gridCol w:w="1418"/>
        <w:gridCol w:w="1559"/>
      </w:tblGrid>
      <w:tr>
        <w:trPr>
          <w:trHeight w:val="259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2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1231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.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VI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Жилищный фонд</w:t>
            </w:r>
          </w:p>
          <w:p>
            <w:pPr>
              <w:pStyle w:val="Normal"/>
              <w:shd w:fill="FFFFFF" w:val="clear"/>
              <w:spacing w:lineRule="exact" w:line="245"/>
              <w:ind w:right="79" w:firstLine="1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железобе</w:t>
              <w:softHyphen/>
              <w:t>тонных кровель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32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 2000 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25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 2000</w:t>
            </w:r>
          </w:p>
          <w:p>
            <w:pPr>
              <w:pStyle w:val="Normal"/>
              <w:shd w:fill="FFFFFF" w:val="clear"/>
              <w:spacing w:lineRule="exact" w:line="24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.бюд. Обл.бюд. Гор.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>
          <w:trHeight w:val="742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.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30" w:firstLine="1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внутридо-вых инженерных сетей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46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 1000 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54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 500 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5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 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25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 2000 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.бюд. Обл.бюд. Гор.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9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.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приборов учета тепла, горячей холодной воды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54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 500 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5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 500 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39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 1000 1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.бюд. Обл.бюд. Гор.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7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4" w:hanging="0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.4.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30" w:firstLine="1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общежи</w:t>
              <w:softHyphen/>
              <w:t>тий: ул.Менделеева,23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Пушкина,56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. Автомеханический,5" А"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0</w:t>
            </w:r>
          </w:p>
          <w:p>
            <w:pPr>
              <w:pStyle w:val="Normal"/>
              <w:shd w:fill="FFFFFF" w:val="clear"/>
              <w:spacing w:lineRule="exact" w:line="497"/>
              <w:ind w:left="25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6.6 1156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27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 1100 1100 1000 1036.6 500 656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274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1100   </w:t>
            </w:r>
          </w:p>
          <w:p>
            <w:pPr>
              <w:pStyle w:val="Normal"/>
              <w:shd w:fill="FFFFFF" w:val="clear"/>
              <w:spacing w:lineRule="exact" w:line="245"/>
              <w:ind w:left="274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1100    </w:t>
            </w:r>
          </w:p>
          <w:p>
            <w:pPr>
              <w:pStyle w:val="Normal"/>
              <w:shd w:fill="FFFFFF" w:val="clear"/>
              <w:spacing w:lineRule="exact" w:line="245"/>
              <w:ind w:left="27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1100 </w:t>
            </w:r>
          </w:p>
          <w:p>
            <w:pPr>
              <w:pStyle w:val="Normal"/>
              <w:shd w:fill="FFFFFF" w:val="clear"/>
              <w:spacing w:lineRule="exact" w:line="245"/>
              <w:ind w:left="274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1000  </w:t>
            </w:r>
          </w:p>
          <w:p>
            <w:pPr>
              <w:pStyle w:val="Normal"/>
              <w:shd w:fill="FFFFFF" w:val="clear"/>
              <w:spacing w:lineRule="exact" w:line="245"/>
              <w:ind w:left="274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1036.6  </w:t>
            </w:r>
          </w:p>
          <w:p>
            <w:pPr>
              <w:pStyle w:val="Normal"/>
              <w:shd w:fill="FFFFFF" w:val="clear"/>
              <w:spacing w:lineRule="exact" w:line="245"/>
              <w:ind w:left="27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500 </w:t>
            </w:r>
          </w:p>
          <w:p>
            <w:pPr>
              <w:pStyle w:val="Normal"/>
              <w:shd w:fill="FFFFFF" w:val="clear"/>
              <w:spacing w:lineRule="exact" w:line="245"/>
              <w:ind w:left="27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656.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.бюд. Обл.бюд. Гор.бюд. Обл.бюд. Гор.бюд. Обл.бюд. Гор.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spacing w:lineRule="exact" w:line="24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ет</w:t>
            </w:r>
          </w:p>
          <w:p>
            <w:pPr>
              <w:pStyle w:val="Normal"/>
              <w:shd w:fill="FFFFFF" w:val="clear"/>
              <w:spacing w:lineRule="exact" w:line="24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spacing w:lineRule="exact" w:line="24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еется</w:t>
            </w:r>
          </w:p>
          <w:p>
            <w:pPr>
              <w:pStyle w:val="Normal"/>
              <w:shd w:fill="FFFFFF" w:val="clear"/>
              <w:spacing w:lineRule="exact" w:line="24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spacing w:lineRule="exact" w:line="24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еется</w:t>
            </w:r>
          </w:p>
        </w:tc>
      </w:tr>
      <w:tr>
        <w:trPr>
          <w:trHeight w:val="1231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5.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hanging="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пловизионные обследования зданий с целью определения мест проведения теплогидроизо-ляционных работ торцевых стен зданий и межпанельных швов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53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 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533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 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32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 1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.бюд. Обл.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9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6.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5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дроссельных шайб и корректировочных вентилей на циркуляционных стояках ГВС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.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09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7.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360" w:firstLine="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лифтов жилого фонда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51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 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51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 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900 </w:t>
            </w:r>
          </w:p>
          <w:p>
            <w:pPr>
              <w:pStyle w:val="Normal"/>
              <w:shd w:fill="FFFFFF" w:val="clear"/>
              <w:spacing w:lineRule="exact" w:line="24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9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7" w:hanging="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.бюд. Гор.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еется</w:t>
            </w:r>
          </w:p>
        </w:tc>
      </w:tr>
      <w:tr>
        <w:trPr>
          <w:trHeight w:val="749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9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.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лифтов КДК-М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0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5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 1500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1740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259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1500   </w:t>
            </w:r>
          </w:p>
          <w:p>
            <w:pPr>
              <w:pStyle w:val="Normal"/>
              <w:shd w:fill="FFFFFF" w:val="clear"/>
              <w:spacing w:lineRule="exact" w:line="245"/>
              <w:ind w:left="25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1500 </w:t>
            </w:r>
          </w:p>
          <w:p>
            <w:pPr>
              <w:pStyle w:val="Normal"/>
              <w:shd w:fill="FFFFFF" w:val="clear"/>
              <w:spacing w:lineRule="exact" w:line="245"/>
              <w:ind w:left="259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1740.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7" w:hanging="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.бюд. Обл.бюд. Гор.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еется</w:t>
            </w:r>
          </w:p>
        </w:tc>
      </w:tr>
      <w:tr>
        <w:trPr>
          <w:trHeight w:val="742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30" w:hanging="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лифтов.отработавших нормативный срок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526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 500 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51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 600 7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25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 1100 1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7" w:hanging="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.бюд. Обл.бюд. Гор.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еется</w:t>
            </w:r>
          </w:p>
        </w:tc>
      </w:tr>
      <w:tr>
        <w:trPr>
          <w:trHeight w:val="266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34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34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13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6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2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34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tbl>
      <w:tblPr>
        <w:tblW w:w="150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4"/>
        <w:gridCol w:w="3204"/>
        <w:gridCol w:w="1114"/>
        <w:gridCol w:w="1134"/>
        <w:gridCol w:w="1134"/>
        <w:gridCol w:w="1134"/>
        <w:gridCol w:w="1275"/>
        <w:gridCol w:w="1134"/>
        <w:gridCol w:w="1276"/>
        <w:gridCol w:w="1418"/>
        <w:gridCol w:w="1559"/>
      </w:tblGrid>
      <w:tr>
        <w:trPr>
          <w:trHeight w:val="266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2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30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 xml:space="preserve">VII </w:t>
            </w:r>
            <w:r>
              <w:rPr>
                <w:b/>
                <w:bCs/>
                <w:color w:val="000000"/>
                <w:sz w:val="24"/>
                <w:szCs w:val="24"/>
              </w:rPr>
              <w:t>Газоснабжение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</w:t>
            </w:r>
          </w:p>
        </w:tc>
        <w:tc>
          <w:tcPr>
            <w:tcW w:w="32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С (подводящие межпоселко-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.бюд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</w:tc>
      </w:tr>
      <w:tr>
        <w:trPr>
          <w:trHeight w:val="252" w:hRule="exact"/>
        </w:trPr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е газопроводы)</w:t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.бюд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еется</w:t>
            </w:r>
          </w:p>
        </w:tc>
      </w:tr>
      <w:tr>
        <w:trPr>
          <w:trHeight w:val="245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.Тургояк (газовые сети)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exact"/>
        </w:trPr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</w:t>
            </w:r>
          </w:p>
        </w:tc>
        <w:tc>
          <w:tcPr>
            <w:tcW w:w="32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Елькина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.бюд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</w:tc>
      </w:tr>
      <w:tr>
        <w:trPr>
          <w:trHeight w:val="245" w:hRule="exact"/>
        </w:trPr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.бюд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еется</w:t>
            </w:r>
          </w:p>
        </w:tc>
      </w:tr>
      <w:tr>
        <w:trPr>
          <w:trHeight w:val="252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3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Аносова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.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</w:tc>
      </w:tr>
      <w:tr>
        <w:trPr>
          <w:trHeight w:val="245" w:hRule="exact"/>
        </w:trPr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.бюд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еется</w:t>
            </w:r>
          </w:p>
        </w:tc>
      </w:tr>
      <w:tr>
        <w:trPr>
          <w:trHeight w:val="245" w:hRule="exact"/>
        </w:trPr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.Мелентьевка (газовые сети)</w:t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4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Щукина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.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</w:tc>
      </w:tr>
      <w:tr>
        <w:trPr>
          <w:trHeight w:val="252" w:hRule="exact"/>
        </w:trPr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.бюд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еется</w:t>
            </w:r>
          </w:p>
        </w:tc>
      </w:tr>
      <w:tr>
        <w:trPr>
          <w:trHeight w:val="252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Северная ,ул. Коммунаров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.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</w:tc>
      </w:tr>
      <w:tr>
        <w:trPr>
          <w:trHeight w:val="245" w:hRule="exact"/>
        </w:trPr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.бюд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еется</w:t>
            </w:r>
          </w:p>
        </w:tc>
      </w:tr>
      <w:tr>
        <w:trPr>
          <w:trHeight w:val="252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6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,Станочная,ул.Волгоградская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.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</w:tc>
      </w:tr>
      <w:tr>
        <w:trPr>
          <w:trHeight w:val="245" w:hRule="exact"/>
        </w:trPr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.бюд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еется</w:t>
            </w:r>
          </w:p>
        </w:tc>
      </w:tr>
      <w:tr>
        <w:trPr>
          <w:trHeight w:val="252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7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Станочная,ул.Горького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.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</w:tc>
      </w:tr>
      <w:tr>
        <w:trPr>
          <w:trHeight w:val="252" w:hRule="exact"/>
        </w:trPr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.бюд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еется</w:t>
            </w:r>
          </w:p>
        </w:tc>
      </w:tr>
      <w:tr>
        <w:trPr>
          <w:trHeight w:val="245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8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ечная,ул. Волгоградская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.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</w:tc>
      </w:tr>
      <w:tr>
        <w:trPr>
          <w:trHeight w:val="245" w:hRule="exact"/>
        </w:trPr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.бюд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>
          <w:trHeight w:val="252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9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Крупской,ул.Коммунаров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.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</w:tc>
      </w:tr>
      <w:tr>
        <w:trPr>
          <w:trHeight w:val="245" w:hRule="exact"/>
        </w:trPr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.бюд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>
          <w:trHeight w:val="245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0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Печенкина,ул.Стахановская,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.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</w:tc>
      </w:tr>
      <w:tr>
        <w:trPr>
          <w:trHeight w:val="245" w:hRule="exact"/>
        </w:trPr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Северная</w:t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.бюд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>
          <w:trHeight w:val="245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1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Осипенко,ул. Расковой,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.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</w:tc>
      </w:tr>
      <w:tr>
        <w:trPr>
          <w:trHeight w:val="252" w:hRule="exact"/>
        </w:trPr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Торговая</w:t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.бюд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>
          <w:trHeight w:val="561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2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жная часть от ул.Ломоносова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.бюд. Гор.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 отсутствует</w:t>
            </w:r>
          </w:p>
        </w:tc>
      </w:tr>
      <w:tr>
        <w:trPr>
          <w:trHeight w:val="504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.Заречье (газовые сети)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exact"/>
        </w:trPr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.13.</w:t>
            </w:r>
          </w:p>
        </w:tc>
        <w:tc>
          <w:tcPr>
            <w:tcW w:w="32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очередь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.бюд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</w:tc>
      </w:tr>
      <w:tr>
        <w:trPr>
          <w:trHeight w:val="252" w:hRule="exact"/>
        </w:trPr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.бюд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>
          <w:trHeight w:val="245" w:hRule="exact"/>
        </w:trPr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очередь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.бюд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</w:tc>
      </w:tr>
      <w:tr>
        <w:trPr>
          <w:trHeight w:val="252" w:hRule="exact"/>
        </w:trPr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.бюд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>
          <w:trHeight w:val="245" w:hRule="exact"/>
        </w:trPr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очередь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.бюд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</w:tc>
      </w:tr>
      <w:tr>
        <w:trPr>
          <w:trHeight w:val="245" w:hRule="exact"/>
        </w:trPr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.бюд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>
          <w:trHeight w:val="245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4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.В.Атлян (газовые сети)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.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</w:tc>
      </w:tr>
      <w:tr>
        <w:trPr>
          <w:trHeight w:val="511" w:hRule="exact"/>
        </w:trPr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очередь</w:t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.бюд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ет</w:t>
            </w:r>
          </w:p>
        </w:tc>
      </w:tr>
    </w:tbl>
    <w:p>
      <w:pPr>
        <w:pStyle w:val="Normal"/>
        <w:shd w:fill="FFFFFF" w:val="clear"/>
        <w:ind w:left="7301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7301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1440" w:right="2052" w:gutter="0" w:header="0" w:top="96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0" w:after="5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9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0" w:after="1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4"/>
        <w:gridCol w:w="3204"/>
        <w:gridCol w:w="1074"/>
        <w:gridCol w:w="1134"/>
        <w:gridCol w:w="1134"/>
        <w:gridCol w:w="1134"/>
        <w:gridCol w:w="1275"/>
        <w:gridCol w:w="1134"/>
        <w:gridCol w:w="1276"/>
        <w:gridCol w:w="1418"/>
        <w:gridCol w:w="1559"/>
      </w:tblGrid>
      <w:tr>
        <w:trPr>
          <w:trHeight w:val="259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2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599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5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.Мотовозныи (газовые сет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Плотникова,ул.Мотовозная,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exact"/>
        </w:trPr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Сыростанская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очередь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.бюд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</w:tc>
      </w:tr>
      <w:tr>
        <w:trPr>
          <w:trHeight w:val="245" w:hRule="exact"/>
        </w:trPr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.бюд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еется</w:t>
            </w:r>
          </w:p>
        </w:tc>
      </w:tr>
      <w:tr>
        <w:trPr>
          <w:trHeight w:val="245" w:hRule="exact"/>
        </w:trPr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очередь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.бюд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</w:tc>
      </w:tr>
      <w:tr>
        <w:trPr>
          <w:trHeight w:val="259" w:hRule="exact"/>
        </w:trPr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.бюд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>
          <w:trHeight w:val="245" w:hRule="exact"/>
        </w:trPr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очередь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.бюд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</w:tc>
      </w:tr>
      <w:tr>
        <w:trPr>
          <w:trHeight w:val="245" w:hRule="exact"/>
        </w:trPr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.бюд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>
          <w:trHeight w:val="266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6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.Северные печ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3" w:hRule="exact"/>
        </w:trPr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газовые сети)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очередь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.бюд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</w:tc>
      </w:tr>
      <w:tr>
        <w:trPr>
          <w:trHeight w:val="259" w:hRule="exact"/>
        </w:trPr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.бюд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>
          <w:trHeight w:val="245" w:hRule="exact"/>
        </w:trPr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очередь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4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.бюд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</w:tc>
      </w:tr>
      <w:tr>
        <w:trPr>
          <w:trHeight w:val="245" w:hRule="exact"/>
        </w:trPr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48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.бюд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>
          <w:trHeight w:val="245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Южная часть город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exact"/>
        </w:trPr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7.</w:t>
            </w:r>
          </w:p>
        </w:tc>
        <w:tc>
          <w:tcPr>
            <w:tcW w:w="32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ерезовская,ул. Ленина,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.бюд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</w:tc>
      </w:tr>
      <w:tr>
        <w:trPr>
          <w:trHeight w:val="245" w:hRule="exact"/>
        </w:trPr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Динамитная</w:t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.бюд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еется</w:t>
            </w:r>
          </w:p>
        </w:tc>
      </w:tr>
      <w:tr>
        <w:trPr>
          <w:trHeight w:val="245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8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.Усадебного тип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.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</w:tc>
      </w:tr>
      <w:tr>
        <w:trPr>
          <w:trHeight w:val="252" w:hRule="exact"/>
        </w:trPr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.бюд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еется</w:t>
            </w:r>
          </w:p>
        </w:tc>
      </w:tr>
      <w:tr>
        <w:trPr>
          <w:trHeight w:val="367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9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. Геологов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.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</w:tc>
      </w:tr>
      <w:tr>
        <w:trPr>
          <w:trHeight w:val="252" w:hRule="exact"/>
        </w:trPr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.бюд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>
          <w:trHeight w:val="252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0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Пушкина-ул.Трактовая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.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</w:tc>
      </w:tr>
      <w:tr>
        <w:trPr>
          <w:trHeight w:val="238" w:hRule="exact"/>
        </w:trPr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.бюд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>
          <w:trHeight w:val="252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1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Пушкина-ул. Нагорная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2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.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</w:tc>
      </w:tr>
      <w:tr>
        <w:trPr>
          <w:trHeight w:val="252" w:hRule="exact"/>
        </w:trPr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28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.бюд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еется</w:t>
            </w:r>
          </w:p>
        </w:tc>
      </w:tr>
      <w:tr>
        <w:trPr>
          <w:trHeight w:val="245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2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Нагорная-ул.Чебаркульская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.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</w:tc>
      </w:tr>
      <w:tr>
        <w:trPr>
          <w:trHeight w:val="252" w:hRule="exact"/>
        </w:trPr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.бюд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>
          <w:trHeight w:val="252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3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Чебаркульская-ул.Малоса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.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</w:tc>
      </w:tr>
      <w:tr>
        <w:trPr>
          <w:trHeight w:val="245" w:hRule="exact"/>
        </w:trPr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фановская</w:t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.бюд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>
          <w:trHeight w:val="252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4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.Ветренный-ул.Степная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.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</w:tc>
      </w:tr>
      <w:tr>
        <w:trPr>
          <w:trHeight w:val="245" w:hRule="exact"/>
        </w:trPr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9 Мая</w:t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.бюд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>
          <w:trHeight w:val="252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5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.Латвийский-пер.Ветренный,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.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</w:tc>
      </w:tr>
      <w:tr>
        <w:trPr>
          <w:trHeight w:val="245" w:hRule="exact"/>
        </w:trPr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Ленина-ул.Свердлова</w:t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.бюд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>
          <w:trHeight w:val="575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6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Лесопильная-ул. Комсомольская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  <w:p>
            <w:pPr>
              <w:pStyle w:val="Normal"/>
              <w:shd w:fill="FFFFFF" w:val="clear"/>
              <w:ind w:left="51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  <w:p>
            <w:pPr>
              <w:pStyle w:val="Normal"/>
              <w:shd w:fill="FFFFFF" w:val="clear"/>
              <w:ind w:left="51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.бюд. Гор.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 отсутствует</w:t>
            </w:r>
          </w:p>
        </w:tc>
      </w:tr>
      <w:tr>
        <w:trPr>
          <w:trHeight w:val="245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7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Ф.Горелова-ул.Ленин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.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</w:tc>
      </w:tr>
      <w:tr>
        <w:trPr>
          <w:trHeight w:val="245" w:hRule="exact"/>
        </w:trPr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.бюд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>
          <w:trHeight w:val="545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8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-Клубничный-пер. Латвийский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</w:t>
            </w:r>
          </w:p>
          <w:p>
            <w:pPr>
              <w:pStyle w:val="Normal"/>
              <w:shd w:fill="FFFFFF" w:val="clear"/>
              <w:ind w:left="51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</w:t>
            </w:r>
          </w:p>
          <w:p>
            <w:pPr>
              <w:pStyle w:val="Normal"/>
              <w:shd w:fill="FFFFFF" w:val="clear"/>
              <w:ind w:left="53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.бюд. Гор.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 отсутствует</w:t>
            </w:r>
          </w:p>
        </w:tc>
      </w:tr>
    </w:tbl>
    <w:p>
      <w:pPr>
        <w:sectPr>
          <w:type w:val="nextPage"/>
          <w:pgSz w:orient="landscape" w:w="16838" w:h="11906"/>
          <w:pgMar w:left="1440" w:right="2053" w:gutter="0" w:header="0" w:top="2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7"/>
        <w:gridCol w:w="3218"/>
        <w:gridCol w:w="1067"/>
        <w:gridCol w:w="1134"/>
        <w:gridCol w:w="1134"/>
        <w:gridCol w:w="1134"/>
        <w:gridCol w:w="1275"/>
        <w:gridCol w:w="1134"/>
        <w:gridCol w:w="1276"/>
        <w:gridCol w:w="1418"/>
        <w:gridCol w:w="1559"/>
      </w:tblGrid>
      <w:tr>
        <w:trPr>
          <w:trHeight w:val="295" w:hRule="exact"/>
        </w:trPr>
        <w:tc>
          <w:tcPr>
            <w:tcW w:w="6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9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490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9.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 .Динам итная-ул. Сверлов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370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3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70 </w:t>
            </w:r>
          </w:p>
          <w:p>
            <w:pPr>
              <w:pStyle w:val="Normal"/>
              <w:shd w:fill="FFFFFF" w:val="clear"/>
              <w:spacing w:lineRule="exact" w:line="238"/>
              <w:ind w:left="24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.бюд. Гор.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>
          <w:trHeight w:val="979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30.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2"/>
              <w:ind w:right="706" w:firstLine="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Подгорная,1очередь 2 очередь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400</w:t>
            </w:r>
          </w:p>
          <w:p>
            <w:pPr>
              <w:pStyle w:val="Normal"/>
              <w:shd w:fill="FFFFFF" w:val="clear"/>
              <w:spacing w:lineRule="exact" w:line="24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400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330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00 </w:t>
            </w:r>
          </w:p>
          <w:p>
            <w:pPr>
              <w:pStyle w:val="Normal"/>
              <w:shd w:fill="FFFFFF" w:val="clear"/>
              <w:spacing w:lineRule="exact" w:line="245"/>
              <w:ind w:left="24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  <w:p>
            <w:pPr>
              <w:pStyle w:val="Normal"/>
              <w:shd w:fill="FFFFFF" w:val="clear"/>
              <w:spacing w:lineRule="exact" w:line="24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330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.бюд. Гор.бюд. Обл.бюд. Гор.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spacing w:lineRule="exact" w:line="24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ет</w:t>
            </w:r>
          </w:p>
          <w:p>
            <w:pPr>
              <w:pStyle w:val="Normal"/>
              <w:shd w:fill="FFFFFF" w:val="clear"/>
              <w:spacing w:lineRule="exact" w:line="24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spacing w:lineRule="exact" w:line="24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>
          <w:trHeight w:val="1246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31.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108" w:firstLine="7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ер.Жебруна-пер. </w:t>
            </w:r>
            <w:r>
              <w:rPr>
                <w:color w:val="000000"/>
                <w:sz w:val="24"/>
                <w:szCs w:val="24"/>
              </w:rPr>
              <w:t>Ремесленный 1 очередь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очередь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310</w:t>
            </w:r>
          </w:p>
          <w:p>
            <w:pPr>
              <w:pStyle w:val="Normal"/>
              <w:shd w:fill="FFFFFF" w:val="clear"/>
              <w:spacing w:lineRule="exact" w:line="24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310</w:t>
            </w:r>
          </w:p>
          <w:p>
            <w:pPr>
              <w:pStyle w:val="Normal"/>
              <w:shd w:fill="FFFFFF" w:val="clear"/>
              <w:spacing w:lineRule="exact" w:line="24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410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310</w:t>
            </w:r>
          </w:p>
          <w:p>
            <w:pPr>
              <w:pStyle w:val="Normal"/>
              <w:shd w:fill="FFFFFF" w:val="clear"/>
              <w:spacing w:lineRule="exact" w:line="24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310</w:t>
            </w:r>
          </w:p>
          <w:p>
            <w:pPr>
              <w:pStyle w:val="Normal"/>
              <w:shd w:fill="FFFFFF" w:val="clear"/>
              <w:spacing w:lineRule="exact" w:line="24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410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.бюд. Гор.бюд. Обл.бюд. Гор.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spacing w:lineRule="exact" w:line="24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ет</w:t>
            </w:r>
          </w:p>
          <w:p>
            <w:pPr>
              <w:pStyle w:val="Normal"/>
              <w:shd w:fill="FFFFFF" w:val="clear"/>
              <w:spacing w:lineRule="exact" w:line="24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spacing w:lineRule="exact" w:line="24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>
          <w:trHeight w:val="504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32.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.Ремесленный-ул.Озолин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370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3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370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3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.бюд. Гор.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>
          <w:trHeight w:val="497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33.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Чашковская-ул.Вокзальна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52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 4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470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4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5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 бюд Гор.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>
          <w:trHeight w:val="497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34.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.Короткий-ул.Озолин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460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4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460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4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.бюд. Гор.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>
          <w:trHeight w:val="497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35.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. Чечеткина-пер. Короткий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52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 4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495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4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.бюд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.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>
          <w:trHeight w:val="986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36.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Центральная часть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8 Марта-ул.Гуськов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270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2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270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2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.бюд. Гор.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>
          <w:trHeight w:val="556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37.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670" w:firstLine="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 старого вокзала до пер. Пожарног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360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3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" w:hanging="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.бюд. Гор.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>
          <w:trHeight w:val="497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38.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.Пожарный-пер.Подстанцион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Ь:Й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52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 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500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" w:hanging="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.бюд. Гор.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>
          <w:trHeight w:val="504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39.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Доватора-ул.Буденног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205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2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205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2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" w:hanging="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.бюд. Гор.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>
          <w:trHeight w:val="497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40.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Таганайская-ул. Ватутин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53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 1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17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1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7" w:hanging="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.бюд. Гор.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>
          <w:trHeight w:val="615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41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Ватутина-ул. </w:t>
            </w:r>
            <w:r>
              <w:rPr>
                <w:bCs/>
                <w:color w:val="000000"/>
                <w:sz w:val="24"/>
                <w:szCs w:val="24"/>
              </w:rPr>
              <w:t>Партизанска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170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1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4" w:hanging="1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.бюд. Гор.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>
          <w:trHeight w:val="497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42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Буденного-ул.Фрунзе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220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220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2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4" w:hanging="1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.бюд. Гор.бю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д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>
          <w:trHeight w:val="266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по газоснабжению: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110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40" w:right="2053" w:gutter="0" w:header="0" w:top="12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08:52:00Z</dcterms:created>
  <dc:creator>Стас</dc:creator>
  <dc:description/>
  <dc:language>en-US</dc:language>
  <cp:lastModifiedBy>Стас</cp:lastModifiedBy>
  <cp:lastPrinted>2001-04-10T11:34:00Z</cp:lastPrinted>
  <dcterms:modified xsi:type="dcterms:W3CDTF">2001-04-10T05:36:00Z</dcterms:modified>
  <cp:revision>44</cp:revision>
  <dc:subject/>
  <dc:title/>
</cp:coreProperties>
</file>