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 к пояснительной записке</w:t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орма расчета проектируемого поступления по статье</w:t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Налог на доходы физических лиц»  в бюджет </w:t>
      </w:r>
      <w:r>
        <w:rPr>
          <w:b/>
          <w:sz w:val="22"/>
          <w:szCs w:val="22"/>
        </w:rPr>
        <w:t>Миасского городского округа</w:t>
      </w:r>
      <w:r>
        <w:rPr>
          <w:sz w:val="22"/>
          <w:szCs w:val="22"/>
        </w:rPr>
        <w:t xml:space="preserve"> на 2012-2014 годы</w:t>
      </w:r>
    </w:p>
    <w:p>
      <w:pPr>
        <w:pStyle w:val="Normal1"/>
        <w:jc w:val="right"/>
        <w:rPr/>
      </w:pPr>
      <w:r>
        <w:rPr/>
        <w:t>тыс. рублей</w:t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100"/>
        <w:gridCol w:w="1800"/>
      </w:tblGrid>
      <w:tr>
        <w:trPr>
          <w:trHeight w:val="341" w:hRule="atLeast"/>
        </w:trPr>
        <w:tc>
          <w:tcPr>
            <w:tcW w:w="10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Расчет НФДЛ от ФОТ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платы труда наемных работников на 2012 год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 прогнозу Министерства экономического развития Челябинской обл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4 845 300,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изъятия налога на 2012 год </w:t>
            </w:r>
            <w:r>
              <w:rPr>
                <w:sz w:val="22"/>
                <w:szCs w:val="22"/>
                <w:highlight w:val="yellow"/>
              </w:rPr>
              <w:t>средний по области</w:t>
            </w:r>
            <w:r>
              <w:rPr>
                <w:sz w:val="22"/>
                <w:szCs w:val="22"/>
              </w:rPr>
              <w:t xml:space="preserve"> (если он выше фактического процента изъятия  налога по муниципальному образованию), фактический процент изъятия налога (если он выше среднеобластно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12,931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Проектируемое на 2012 год поступление налога на доходы физических лиц, по которому налоговой базой является объем оплаты труда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ока 1 * строка 2/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1 919 645,7</w:t>
            </w:r>
          </w:p>
        </w:tc>
      </w:tr>
      <w:tr>
        <w:trPr/>
        <w:tc>
          <w:tcPr>
            <w:tcW w:w="10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Расчет НФДЛ по физическим лицам от других дохо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умма налога на доходы физических лиц за 2010 год, по которому налоговой базой являются другие доходы (дивиденды от долевого участия в деятельности организаций, 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, физическими лицами, не являющимися налоговыми резидентами РФ, доходы в виде выигрышей и призов и т.п., доходы в виде процентов по облигациям, и т.п.)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 отчету об исполнении консолидированного бюджета муниципального образ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умма налога на доходы физических лиц за 2010 год, по которому налоговой базой являются другие доходы (дивиденды от долевого участия в деятельности организаций, 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, физическими лицами, не являющимися налоговыми резидентами РФ, доходы в виде выигрышей и призов и т.п., доходы в виде процентов по облигациям, и т.п.), контингент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4 /(</w:t>
            </w:r>
            <w:r>
              <w:rPr>
                <w:i/>
                <w:iCs/>
                <w:color w:val="FF0000"/>
                <w:sz w:val="22"/>
                <w:szCs w:val="22"/>
              </w:rPr>
              <w:t>30+7,3</w:t>
            </w:r>
            <w:r>
              <w:rPr>
                <w:i/>
                <w:iCs/>
                <w:sz w:val="22"/>
                <w:szCs w:val="22"/>
              </w:rPr>
              <w:t>)*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94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Проектируемое на 2012 год поступление налога на доходы физических лиц, по которому налоговой базой являются другие доходы (дивиденды от долевого участия в деятельности организаций, 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, физическими лицами, не являющимися налоговыми резидентами РФ, доходы в виде выигрышей и призов и т.п., доходы в виде процентов по облигациям, и т.п., доходы нерезидентов РФ, в отношении которых  применяются налоговые ставки, установленные в Соглашениях об избежании двойного налогообложения), исходя из поступлений налога в 2010 году без учета уплаты пеней и штрафов (по информационному массиву налогового органа – 85,9 тыс.руб.) и применением индексов потребительских цен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5 * индекс потр.цен на 2011г.(110,5) * индекс потр.цен на 2012г.(106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68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умма налога на доходы физических лиц за 7 месяцев 2011 года, по которому налоговой базой являются другие доходы (дивиденды от долевого участия в деятельности организаций, 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, физическими лицами, не являющимися налоговыми резидентами РФ, доходы в виде выигрышей и призов и т.п., доходы в виде процентов по облигациям, и т.п.)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 отчету об исполнении консолидированного бюджета муниципального образования)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умма налога на доходы физических лиц за 7  месяцев 2011 года, по которому налоговой базой являются другие доходы (дивиденды от долевого участия в деятельности организаций, 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, физическими лицами, не являющимися налоговыми резидентами РФ, доходы в виде выигрышей и призов и т.п., доходы в виде процентов по облигациям, и т.п.), контингент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7 /(</w:t>
            </w:r>
            <w:r>
              <w:rPr>
                <w:i/>
                <w:iCs/>
                <w:color w:val="FF0000"/>
                <w:sz w:val="22"/>
                <w:szCs w:val="22"/>
              </w:rPr>
              <w:t>30+8,88</w:t>
            </w:r>
            <w:r>
              <w:rPr>
                <w:i/>
                <w:iCs/>
                <w:sz w:val="22"/>
                <w:szCs w:val="22"/>
              </w:rPr>
              <w:t>)*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Проектируемое на 2012 год поступление налога на доходы физических лиц, по которому налоговой базой являются другие доходы (дивиденды от долевого участия в деятельности организаций, 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, физическими лицами, не являющимися налоговыми резидентами РФ, доходы в виде выигрышей и призов и т.п., доходы в виде процентов по облигациям, и т.п., доходы нерезидентов РФ, в отношении которых  применяются налоговые ставки, установленные в Соглашениях об избежании двойного налогообложения), исходя из поступлений налога за 7 месяцев 2011 года без учета уплаты пеней и штрафов (по информационному массиву налогового органа – 95,0 тыс.руб.) и применением индексов потребительских цен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8 *  индекс потр.цен на 2012г.(106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Проектируемое на 2012 год поступление налога на доходы физических лиц, по которому налоговой базой являются другие доходы (дивиденды от долевого участия в деятельности организаций, 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, физическими лицами, не являющимися налоговыми резидентами РФ, доходы в виде выигрышей и призов и т.п., доходы в виде процентов по облигациям, и т.п., доходы нерезидентов РФ, в отношении которых  применяются налоговые ставки, установленные в Соглашениях об избежании двойного налогообложения), исходя из прогноза по 2010 году и поступлений налога за 7 месяцев 2011 года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6+ стр.9)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41 053,8</w:t>
            </w:r>
          </w:p>
        </w:tc>
      </w:tr>
      <w:tr>
        <w:trPr/>
        <w:tc>
          <w:tcPr>
            <w:tcW w:w="10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highlight w:val="yellow"/>
              </w:rPr>
              <w:t>Расчет НФДЛ по иностранным физическим лицам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на доходы физических лиц за 2010 год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 отчету об исполнении консолидированного бюджета муниципального образ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умма налога на доходы физических лиц за 2010 год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.), контингент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11 /</w:t>
            </w:r>
            <w:r>
              <w:rPr>
                <w:i/>
                <w:iCs/>
                <w:color w:val="FF0000"/>
                <w:sz w:val="22"/>
                <w:szCs w:val="22"/>
              </w:rPr>
              <w:t>7,3</w:t>
            </w:r>
            <w:r>
              <w:rPr>
                <w:i/>
                <w:iCs/>
                <w:sz w:val="22"/>
                <w:szCs w:val="22"/>
              </w:rPr>
              <w:t>*100)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на доходы физических лиц за 7 месяцев 2011 года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 отчету об исполнении консолидированного бюджета муниципального образ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умма налога на доходы физических лиц за 7 месяцев 2011 год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.), контингент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13 /</w:t>
            </w:r>
            <w:r>
              <w:rPr>
                <w:i/>
                <w:iCs/>
                <w:color w:val="FF0000"/>
                <w:sz w:val="22"/>
                <w:szCs w:val="22"/>
              </w:rPr>
              <w:t>8,88</w:t>
            </w:r>
            <w:r>
              <w:rPr>
                <w:i/>
                <w:iCs/>
                <w:sz w:val="22"/>
                <w:szCs w:val="22"/>
              </w:rPr>
              <w:t>*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умма налога на доходы физических лиц в среднем за май-июль 2011 год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.), континг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на доходы физических лиц в среднем за октябрь-апрель 2010 и 2011 года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.), контингент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Проектируемое на 2012 год налог на доходы физических лиц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.), с учетом сезонности (рост май-июль, снижение октябрь-апрель), контингент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15*4+стр16*8)* индекс потр.цен на 2012г.(106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2 41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  <w:highlight w:val="yellow"/>
              </w:rPr>
              <w:t>Проектируемое на 2012 год поступление налога на доходы физических лиц</w:t>
            </w:r>
            <w:r>
              <w:rPr>
                <w:sz w:val="22"/>
                <w:szCs w:val="22"/>
                <w:highlight w:val="yellow"/>
              </w:rPr>
              <w:t xml:space="preserve"> в консолидированный бюджет области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  <w:highlight w:val="yellow"/>
              </w:rPr>
              <w:t>(строка 3 + строка 10+строка 1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 963 11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8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В том числе в бюджет Миасского городского округа</w:t>
            </w:r>
          </w:p>
          <w:p>
            <w:pPr>
              <w:pStyle w:val="Normal1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  <w:t>(по нормативу отчисления в размере 30%+дополнительный норматив 9,36%, заменяющий дотац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771 9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= НДФЛ от ФОТ (39,36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55 57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= НДФЛ от других доходов (39,36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6 1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= НДФЛ от иностранных граждан (9,36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2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платы труда наемных работников на 2013 год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 прогнозу Министерства экономического развития Челябинской обл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575 60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объема оплаты труда наемных работников 2013г. к 2012г.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19 / стр.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55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ое на 2013 год поступление налога на доходы физических лиц, по которому налоговой базой является объем оплаты труда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3 * стр.2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3 39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ое на 2013 год поступление налога на доходы физических лиц, по которому налоговой базой являются другие доходы (дивиденды от долевого участия в деятельности организаций, 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, физическими лицами, не являющимися налоговыми резидентами РФ, доходы в виде выигрышей и призов и т.п., доходы в виде процентов по облигациям, и т.п., доходы нерезидентов РФ, в отношении которых  применяются налоговые ставки, установленные в Соглашениях об избежании двойного налогообложения)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10 * индекс потр.цен на 2013г.(</w:t>
            </w:r>
            <w:r>
              <w:rPr>
                <w:i/>
                <w:iCs/>
                <w:color w:val="FF0000"/>
                <w:sz w:val="22"/>
                <w:szCs w:val="22"/>
              </w:rPr>
              <w:t>105,9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4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на доходы физических лиц за 2010 год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17 * индекс потр.цен на 2013г.(</w:t>
            </w:r>
            <w:r>
              <w:rPr>
                <w:i/>
                <w:iCs/>
                <w:color w:val="FF0000"/>
                <w:sz w:val="22"/>
                <w:szCs w:val="22"/>
              </w:rPr>
              <w:t>105,9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  <w:highlight w:val="green"/>
              </w:rPr>
              <w:t>Проектируемое на 2013 год поступление налога на доходы физических лиц</w:t>
            </w:r>
            <w:r>
              <w:rPr>
                <w:sz w:val="22"/>
                <w:szCs w:val="22"/>
                <w:highlight w:val="green"/>
              </w:rPr>
              <w:t xml:space="preserve"> в консолидированный бюджет области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  <w:highlight w:val="green"/>
              </w:rPr>
              <w:t>(строка 21 + строка 22+строка 2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2 189 42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  <w:t>В том числе в бюджет Миасского городского округа</w:t>
            </w:r>
          </w:p>
          <w:p>
            <w:pPr>
              <w:pStyle w:val="Normal1"/>
              <w:rPr/>
            </w:pPr>
            <w:r>
              <w:rPr>
                <w:i/>
                <w:sz w:val="22"/>
                <w:szCs w:val="22"/>
                <w:highlight w:val="green"/>
              </w:rPr>
              <w:t>(по нормативу отчисления в размере 30%+дополнительный норматив 9,30%, заменяющий дотац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859 67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  <w:highlight w:val="green"/>
              </w:rPr>
              <w:t xml:space="preserve"> </w:t>
            </w:r>
            <w:r>
              <w:rPr>
                <w:sz w:val="22"/>
                <w:szCs w:val="22"/>
                <w:highlight w:val="green"/>
              </w:rPr>
              <w:t>= НДФЛ от ФОТ (39,3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842 35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  <w:highlight w:val="green"/>
              </w:rPr>
              <w:t xml:space="preserve"> </w:t>
            </w:r>
            <w:r>
              <w:rPr>
                <w:sz w:val="22"/>
                <w:szCs w:val="22"/>
                <w:highlight w:val="green"/>
              </w:rPr>
              <w:t>= НДФЛ от других доходов (39,3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7 08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  <w:highlight w:val="green"/>
              </w:rPr>
              <w:t xml:space="preserve"> </w:t>
            </w:r>
            <w:r>
              <w:rPr>
                <w:sz w:val="22"/>
                <w:szCs w:val="22"/>
                <w:highlight w:val="green"/>
              </w:rPr>
              <w:t>= НДФЛ от иностранных граждан (9,3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3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платы труда наемных работников на 2014 год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 прогнозу Министерства экономического развития Челябинской обла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589 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объема оплаты труда наемных работников 2014 г. к 2013 г.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25 / стр.1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48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ое на 2014 год поступление налога на доходы физических лиц, по которому налоговой базой является объем оплаты труда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>(стр.21 * стр.2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3 78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мое на 2014 год поступление налога на доходы физических лиц, по которому налоговой базой являются другие доходы (дивиденды от долевого участия в деятельности организаций, доходы, полученн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, физическими лицами, не являющимися налоговыми резидентами РФ, доходы в виде выигрышей и призов и т.п., доходы в виде процентов по облигациям, и т.п., доходы нерезидентов РФ, в отношении которых  применяются налоговые ставки, установленные в Соглашениях об избежании двойного налогообложения)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22 * индекс потр.цен на 2014г.(</w:t>
            </w:r>
            <w:r>
              <w:rPr>
                <w:i/>
                <w:iCs/>
                <w:color w:val="FF0000"/>
                <w:sz w:val="22"/>
                <w:szCs w:val="22"/>
              </w:rPr>
              <w:t>105,2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73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на доходы физических лиц за 2010 год, по которому налоговой базой являются доходы, полученные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 23* индекс потр.цен на 2014г.(</w:t>
            </w:r>
            <w:r>
              <w:rPr>
                <w:i/>
                <w:iCs/>
                <w:color w:val="FF0000"/>
                <w:sz w:val="22"/>
                <w:szCs w:val="22"/>
              </w:rPr>
              <w:t>105,2</w:t>
            </w:r>
            <w:r>
              <w:rPr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b/>
                <w:sz w:val="22"/>
                <w:szCs w:val="22"/>
                <w:highlight w:val="cyan"/>
              </w:rPr>
              <w:t>Проектируемое на 2014 год поступление налога на доходы физических лиц</w:t>
            </w:r>
            <w:r>
              <w:rPr>
                <w:sz w:val="22"/>
                <w:szCs w:val="22"/>
                <w:highlight w:val="cyan"/>
              </w:rPr>
              <w:t xml:space="preserve"> в консолидированный бюджет области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  <w:highlight w:val="cyan"/>
              </w:rPr>
            </w:pPr>
            <w:r>
              <w:rPr>
                <w:i/>
                <w:iCs/>
                <w:sz w:val="22"/>
                <w:szCs w:val="22"/>
                <w:highlight w:val="cyan"/>
              </w:rPr>
              <w:t>(строка 27 + строка 28+строка 2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2 452 2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30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В том числе в бюджет Миасского городского округа</w:t>
            </w:r>
          </w:p>
          <w:p>
            <w:pPr>
              <w:pStyle w:val="Normal1"/>
              <w:rPr/>
            </w:pPr>
            <w:r>
              <w:rPr>
                <w:i/>
                <w:sz w:val="22"/>
                <w:szCs w:val="22"/>
                <w:highlight w:val="cyan"/>
              </w:rPr>
              <w:t>(по нормативу отчисления в размере 30%+дополнительный норматив 9,23%, заменяющий дотац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961 1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  <w:highlight w:val="cyan"/>
              </w:rPr>
              <w:t xml:space="preserve"> </w:t>
            </w:r>
            <w:r>
              <w:rPr>
                <w:sz w:val="22"/>
                <w:szCs w:val="22"/>
                <w:highlight w:val="cyan"/>
              </w:rPr>
              <w:t>= НДФЛ от ФОТ (39,23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943 00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  <w:highlight w:val="cyan"/>
              </w:rPr>
              <w:t xml:space="preserve"> </w:t>
            </w:r>
            <w:r>
              <w:rPr>
                <w:sz w:val="22"/>
                <w:szCs w:val="22"/>
                <w:highlight w:val="cyan"/>
              </w:rPr>
              <w:t>= НДФЛ от других доходов (39,23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17 94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2"/>
                <w:szCs w:val="22"/>
                <w:highlight w:val="cyan"/>
              </w:rPr>
              <w:t xml:space="preserve"> </w:t>
            </w:r>
            <w:r>
              <w:rPr>
                <w:sz w:val="22"/>
                <w:szCs w:val="22"/>
                <w:highlight w:val="cyan"/>
              </w:rPr>
              <w:t>= НДФЛ от иностранных граждан (9,23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248,7</w:t>
            </w:r>
          </w:p>
        </w:tc>
      </w:tr>
    </w:tbl>
    <w:p>
      <w:pPr>
        <w:pStyle w:val="Normal1"/>
        <w:ind w:hanging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 к пояснительной записке</w:t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sz w:val="22"/>
          <w:szCs w:val="22"/>
        </w:rPr>
        <w:t>Расчет</w:t>
      </w:r>
    </w:p>
    <w:p>
      <w:pPr>
        <w:pStyle w:val="Normal1"/>
        <w:tabs>
          <w:tab w:val="clear" w:pos="708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оцента изъятия налога на доходы физических лиц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8100"/>
        <w:gridCol w:w="1440"/>
      </w:tblGrid>
      <w:tr>
        <w:trPr>
          <w:trHeight w:val="84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>Объем оплаты труда наемных работников в 2010 году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(по информации Министерства экономического развития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елябинской обла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9 400,0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Сумма налога на доходы физических лиц, по которому налоговой базой является объем оплаты труда, за 2010 год 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 отчету об исполнении консолидированного бюджета муниципального образ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535,0</w:t>
            </w:r>
          </w:p>
        </w:tc>
      </w:tr>
      <w:tr>
        <w:trPr>
          <w:trHeight w:val="89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умма налога на доходы физических лиц, по которому налоговой базой является объем оплаты труда, за 2010 год, контингент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стр.2 /(</w:t>
            </w:r>
            <w:r>
              <w:rPr>
                <w:i/>
                <w:iCs/>
                <w:color w:val="FF0000"/>
                <w:sz w:val="22"/>
                <w:szCs w:val="22"/>
              </w:rPr>
              <w:t>30+7,3</w:t>
            </w:r>
            <w:r>
              <w:rPr>
                <w:i/>
                <w:iCs/>
                <w:sz w:val="22"/>
                <w:szCs w:val="22"/>
              </w:rPr>
              <w:t>)*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0 308,4</w:t>
            </w:r>
          </w:p>
        </w:tc>
      </w:tr>
      <w:tr>
        <w:trPr>
          <w:trHeight w:val="1408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Сумма доначислений налога за прошедший налоговый период и налоговых санкций, поступивших в 2010 году по результатам контрольной работы налоговых органов, и (или) сумма налога, поступившая в 2010 году в счет уплаты задолженности прошлых лет, а также пени, штрафы, проценты (по информационному массиву налоговых органов) контингент (10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65,2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804,2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28 869,4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Изменение просроченной задолженности по заработной плате за 2010 год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по данным статистической отчет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лога на доходы физических лиц по просроченной задолженности по заработной плате 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5 / 113*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1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Сумма налога на доходы физических лиц, по которому налоговой базой является объем оплаты труда, за 2010 год, без доначисленных сумм налога и налоговых санкций, поступивших в 2010 году по результатам контрольной работы, и сумм, поступивших в счет уплаты задолженности прошлых лет, скорректированная на изменение просроченной задолженности по заработной плате 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.3 - стр.4 + стр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1 439,0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Фактический процент изъятия налога на 2012 год, исходя из налоговой базы за 2010 год 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строка 7 / строка 1 *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86</w:t>
            </w:r>
          </w:p>
        </w:tc>
      </w:tr>
      <w:tr>
        <w:trPr>
          <w:trHeight w:val="59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процент изъятия налога средний за 3 года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2008 год – 12,333%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9 год – 12,624%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10 год – 12,886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605</w:t>
            </w:r>
          </w:p>
        </w:tc>
      </w:tr>
      <w:tr>
        <w:trPr>
          <w:trHeight w:val="59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ный процент изъятия налога средний за 3 года</w:t>
            </w:r>
          </w:p>
          <w:p>
            <w:pPr>
              <w:pStyle w:val="Normal1"/>
              <w:rPr/>
            </w:pPr>
            <w:r>
              <w:rPr>
                <w:i/>
                <w:iCs/>
                <w:sz w:val="22"/>
                <w:szCs w:val="22"/>
              </w:rPr>
              <w:t xml:space="preserve">(корректировочная величина составляет </w:t>
            </w:r>
            <w:r>
              <w:rPr>
                <w:i/>
                <w:iCs/>
                <w:color w:val="FF0000"/>
                <w:sz w:val="22"/>
                <w:szCs w:val="22"/>
              </w:rPr>
              <w:t>–0,183</w:t>
            </w:r>
          </w:p>
          <w:p>
            <w:pPr>
              <w:pStyle w:val="Normal1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FF0000"/>
                <w:sz w:val="22"/>
                <w:szCs w:val="22"/>
              </w:rPr>
              <w:t>Письмо МФ ЧО от 06.09.11 №11/2-33/1672)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трока 9 + корректировочная величина (</w:t>
            </w:r>
            <w:r>
              <w:rPr>
                <w:i/>
                <w:iCs/>
                <w:color w:val="FF0000"/>
                <w:sz w:val="22"/>
                <w:szCs w:val="22"/>
              </w:rPr>
              <w:t>-0,183</w:t>
            </w:r>
            <w:r>
              <w:rPr>
                <w:i/>
                <w:iCs/>
                <w:sz w:val="22"/>
                <w:szCs w:val="22"/>
              </w:rPr>
              <w:t>)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5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83</w:t>
            </w:r>
          </w:p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= 12,422</w:t>
            </w:r>
          </w:p>
        </w:tc>
      </w:tr>
      <w:tr>
        <w:trPr>
          <w:trHeight w:val="59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ректированный среднеобластной процент изъятия средний за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yellow"/>
              </w:rPr>
              <w:t>12,931</w:t>
            </w:r>
          </w:p>
        </w:tc>
      </w:tr>
      <w:tr>
        <w:trPr>
          <w:trHeight w:val="59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зъятия налога на 2012 год принимается максимальный между среднеобластным и скорректированным по муниципальному обра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93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2,931</w:t>
            </w:r>
          </w:p>
        </w:tc>
      </w:tr>
    </w:tbl>
    <w:p>
      <w:pPr>
        <w:pStyle w:val="Normal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747" w:gutter="0" w:header="0" w:top="89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34:00Z</dcterms:created>
  <dc:creator>k56-2</dc:creator>
  <dc:description/>
  <cp:keywords/>
  <dc:language>en-US</dc:language>
  <cp:lastModifiedBy>k66-4</cp:lastModifiedBy>
  <cp:lastPrinted>2011-11-15T15:50:00Z</cp:lastPrinted>
  <dcterms:modified xsi:type="dcterms:W3CDTF">2011-11-16T11:02:00Z</dcterms:modified>
  <cp:revision>61</cp:revision>
  <dc:subject/>
  <dc:title/>
</cp:coreProperties>
</file>