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04" w:firstLine="1886"/>
        <w:rPr>
          <w:spacing w:val="-4"/>
          <w:sz w:val="38"/>
          <w:szCs w:val="38"/>
        </w:rPr>
      </w:pPr>
      <w:r>
        <w:rPr>
          <w:sz w:val="38"/>
          <w:szCs w:val="38"/>
        </w:rPr>
        <w:t>Об основных направлениях</w:t>
        <w:br/>
      </w:r>
      <w:r>
        <w:rPr>
          <w:spacing w:val="-4"/>
          <w:sz w:val="38"/>
          <w:szCs w:val="38"/>
        </w:rPr>
        <w:t>бюджетной и налоговой политики на 2012-2014 годы</w:t>
      </w:r>
    </w:p>
    <w:p>
      <w:pPr>
        <w:pStyle w:val="Normal"/>
        <w:shd w:fill="FFFFFF" w:val="clear"/>
        <w:ind w:right="65" w:firstLine="69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right="6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подготовлены в соответствии со статьей 172 Бюджетного кодекса </w:t>
      </w:r>
      <w:r>
        <w:rPr>
          <w:spacing w:val="-2"/>
          <w:sz w:val="28"/>
          <w:szCs w:val="28"/>
        </w:rPr>
        <w:t xml:space="preserve">Российской Федерации с учетом ключевых задач, определенных Бюджетным </w:t>
      </w:r>
      <w:r>
        <w:rPr>
          <w:spacing w:val="-1"/>
          <w:sz w:val="28"/>
          <w:szCs w:val="28"/>
        </w:rPr>
        <w:t xml:space="preserve">посланием Президента Российской Федерации о бюджетной политике в </w:t>
      </w:r>
      <w:r>
        <w:rPr>
          <w:spacing w:val="-2"/>
          <w:sz w:val="28"/>
          <w:szCs w:val="28"/>
        </w:rPr>
        <w:t xml:space="preserve">2012-2014 годах </w:t>
      </w:r>
    </w:p>
    <w:p>
      <w:pPr>
        <w:pStyle w:val="Normal"/>
        <w:shd w:fill="FFFFFF" w:val="clear"/>
        <w:ind w:right="6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сновные итоги реализации бюджетной и налоговой полити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10 году и начале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едший год стал для финансового состояния округа намного более благополучным, чем 2009-ый. Экономика восстанавливалась достаточно быстрыми темпами, что позволило значительно увеличить наполняемость бюджета округа. Своевременная реализация мероприятий по увеличению собственного доходного потенциала позволила привлечь в бюджет округа 152 млн.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ситуация с поступлением налоговых и неналоговых доходов свидетельствует о стабилизации экономической ситуации в округе. Существует тенденция к восстановлению докризисного уровня доходов. Исполнение налоговых и неналоговых доходов бюджета округа за 8 месяцев составило 109% к уровню прошлого года и 98% к уровню докризисного 2008 года. </w:t>
      </w:r>
    </w:p>
    <w:p>
      <w:pPr>
        <w:pStyle w:val="Normal"/>
        <w:shd w:fill="FFFFFF" w:val="clear"/>
        <w:ind w:left="50" w:right="14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оздает реальные предпосылки не только для выполнения действующих расходных обязательств, но и для реализации новых стратегических решений, направленных на развитие экономики и инфраструктуры округ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Решения Собрания депутатов Миасского городского округа по земельному налогу и налогу на имущество физических лиц в части изменения срока уплаты местных налогов физическими лицами (до 1 ноября). Отменены льготы по земельному налогу для бюджетных учреждений, финансируемых из областного и местного бюджетов. Объем дополнительного поступления земельного налога  в текущем году составит 17 млн.руб.</w:t>
      </w:r>
    </w:p>
    <w:p>
      <w:pPr>
        <w:pStyle w:val="Normal"/>
        <w:shd w:fill="FFFFFF" w:val="clear"/>
        <w:ind w:left="50" w:right="14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сновные задачи бюджетной и налоговой политики</w:t>
      </w:r>
    </w:p>
    <w:p>
      <w:pPr>
        <w:pStyle w:val="Normal"/>
        <w:autoSpaceDE w:val="false"/>
        <w:ind w:firstLine="706"/>
        <w:jc w:val="both"/>
        <w:rPr>
          <w:bCs/>
          <w:color w:val="0000FF"/>
          <w:spacing w:val="-1"/>
          <w:sz w:val="28"/>
          <w:szCs w:val="28"/>
        </w:rPr>
      </w:pPr>
      <w:r>
        <w:rPr>
          <w:bCs/>
          <w:color w:val="0000FF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рехлетней перспективе 2012-2014 годов налоговая политика округа будет ориентирована на обеспечение необходимого уровня доходов бюджета в условиях роста потребностей органов местного самоуправления для предоставления важнейших муниципальных услуг и выполнения возложенных функц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лжны быть приняты все необходимые меры по мобилизации собственных доходов, проведению объективной оценки доходного потенциала, неучтенных объектов налогообложения, неиспользуемых возможностей получения доходов от использования муниципального имущества и сокращению дефици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ми задачами налоговой политики являю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администрирования по сокращению недоимки по налоговым и задолженности по неналоговым платежам в бюдже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и оптимизация предоставляемых налоговых льгот по местным налогам, сохранение социально-значимых налоговых льго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муниципальной собственности, а также управления земельными платежами.</w:t>
      </w:r>
    </w:p>
    <w:p>
      <w:pPr>
        <w:pStyle w:val="Normal"/>
        <w:autoSpaceDE w:val="false"/>
        <w:ind w:firstLine="706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left="2614" w:hanging="1505"/>
        <w:jc w:val="both"/>
        <w:rPr/>
      </w:pPr>
      <w:r>
        <w:rPr>
          <w:bCs/>
          <w:spacing w:val="-3"/>
          <w:sz w:val="28"/>
          <w:szCs w:val="28"/>
        </w:rPr>
        <w:t>3. Основные направления налоговой политики и обеспечение</w:t>
        <w:br/>
      </w:r>
      <w:r>
        <w:rPr>
          <w:bCs/>
          <w:sz w:val="28"/>
          <w:szCs w:val="28"/>
        </w:rPr>
        <w:t>формирования доходов бюджета округа</w:t>
      </w:r>
    </w:p>
    <w:p>
      <w:pPr>
        <w:pStyle w:val="Normal"/>
        <w:shd w:fill="FFFFFF" w:val="clear"/>
        <w:ind w:left="36" w:right="43" w:firstLine="684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ind w:left="36" w:right="43" w:firstLine="684"/>
        <w:jc w:val="both"/>
        <w:rPr/>
      </w:pPr>
      <w:r>
        <w:rPr>
          <w:sz w:val="28"/>
          <w:szCs w:val="28"/>
        </w:rPr>
        <w:t>В целях сохранения бюджетной устойчивости доходы бюджета округа рассчитываются на основе умеренного варианта прогноза социально-экономического развития округа, предоставленного Управлением экономики Администрации, который предусматривает прирост основных бюджетообразующих показателей:</w:t>
      </w:r>
    </w:p>
    <w:p>
      <w:pPr>
        <w:pStyle w:val="Normal"/>
        <w:shd w:fill="FFFFFF" w:val="clear"/>
        <w:ind w:left="36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а оплаты труда наемных работников – на 11,3% к уровню текущего года,</w:t>
      </w:r>
    </w:p>
    <w:p>
      <w:pPr>
        <w:pStyle w:val="Normal"/>
        <w:shd w:fill="FFFFFF" w:val="clear"/>
        <w:ind w:right="65" w:firstLine="6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а отгруженных товаров собственного производства – на 8,6%,</w:t>
      </w:r>
    </w:p>
    <w:p>
      <w:pPr>
        <w:pStyle w:val="Normal"/>
        <w:shd w:fill="FFFFFF" w:val="clear"/>
        <w:ind w:right="65" w:firstLine="69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а розничной торговли – 9,0%. </w:t>
      </w:r>
    </w:p>
    <w:p>
      <w:pPr>
        <w:pStyle w:val="Normal"/>
        <w:shd w:fill="FFFFFF" w:val="clear"/>
        <w:ind w:left="36" w:right="43" w:firstLine="684"/>
        <w:jc w:val="both"/>
        <w:rPr/>
      </w:pPr>
      <w:r>
        <w:rPr>
          <w:sz w:val="28"/>
          <w:szCs w:val="28"/>
        </w:rPr>
        <w:t>- оборота малых предприятий – на 4,8%</w:t>
      </w:r>
    </w:p>
    <w:p>
      <w:pPr>
        <w:pStyle w:val="Normal"/>
        <w:shd w:fill="FFFFFF" w:val="clear"/>
        <w:ind w:left="36" w:right="43"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алоговых и неналоговых доходов осуществляется с учетом предполагаемых изменений бюджетного и налогового законодательства в объеме, реальном для исполнения.</w:t>
      </w:r>
    </w:p>
    <w:p>
      <w:pPr>
        <w:pStyle w:val="Normal"/>
        <w:shd w:fill="FFFFFF" w:val="clear"/>
        <w:ind w:left="36" w:right="43" w:firstLine="684"/>
        <w:jc w:val="both"/>
        <w:rPr/>
      </w:pPr>
      <w:r>
        <w:rPr>
          <w:sz w:val="28"/>
          <w:szCs w:val="28"/>
        </w:rPr>
        <w:t>На формирование бюджета в 2012-2014 годах окажут влияние изменения федерального и бюджетного законодательства, а именн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овокупного тарифа страховых взносов в государственные внебюджетные фонды на 2012-2013 годы с 34,2% до 30,2 %, а для малого бизнеса и некоммерческих организаций, осуществляющих основную деятельность в области соцобслуживания населения, благотворительных организаций и организаций, применяющих упрощенную систему налогообложения – до 20%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12 года будет введена в действие новая глава 26.5 «Патентная система налогообложения» части второй Кодекса. Указанный режим будет предназначен для применения индивидуальными предпринимател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постепенное сокращение сферы применения системы налогообложения в виде единого налога на вмененный доход для отдельных видов предпринимательской деятельности. С 1 января 2014 года данная система налогообложения отменя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/>
      </w:pPr>
      <w:r>
        <w:rPr>
          <w:sz w:val="28"/>
          <w:szCs w:val="28"/>
        </w:rPr>
        <w:t>В связи с передачей с 2012 года финансового обеспечения полиции на федеральный бюджет зачисление государственной пошлины за госрегистрацию транспортных средств и денежных взысканий (штрафов) за административное правонарушение в области дорожного движения будут зачисляться в федеральный бюджет. Потери бюджета округа составят порядка 52 млн.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финансового обеспечения дорожной деятельности в отношении автомобильных дорог общего пользования с 2012 года во всех субъектах Российской Федерации должны быть созданы дорожные фонды. Одним из источников формирования дорожного фонда является транспортный налог. В связи с этим бюджет округа потеряет порядка 42 млн.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полнительных обязательств областного бюджета, переданных из федерального бюджета, планируется внести изменения в закон Челябинской области «О межбюджетных отношениях в Челябинской области» в части пересмотра отчислений от федеральных и региональных налогов в местные бюдже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роведением реформы бюджетных учреждений с  2012 года доходы от использования имущества, находящегося в государственной или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включаются в состав доходов бюдже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инвентаризация установленных налоговых федеральным законодательством льгот по региональным и местным налогам и оценке их эффективности.</w:t>
      </w:r>
    </w:p>
    <w:p>
      <w:pPr>
        <w:pStyle w:val="Normal"/>
        <w:shd w:fill="FFFFFF" w:val="clear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у по повышению собственного доходного потенциала округа с учетом рекомендаций Министерства финансов Челяби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уровне округа необходимо продолжить работу по </w:t>
      </w:r>
      <w:r>
        <w:rPr>
          <w:b/>
          <w:sz w:val="28"/>
          <w:szCs w:val="28"/>
        </w:rPr>
        <w:t xml:space="preserve">выявлению пользователей земельных участков и собственников налогооблагаемого недвижимого имущества, не оформивших имущественные права в установленном порядке, </w:t>
      </w:r>
      <w:r>
        <w:rPr>
          <w:sz w:val="28"/>
          <w:szCs w:val="28"/>
        </w:rPr>
        <w:t>с целью привлечения выявленных собственников к налогооб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величения собственной доходной базы по земельному налогу продолжить проведение мероприятий по формированию </w:t>
      </w:r>
      <w:r>
        <w:rPr>
          <w:b/>
          <w:sz w:val="28"/>
          <w:szCs w:val="28"/>
        </w:rPr>
        <w:t>земельных участков под многоквартирными домами</w:t>
      </w:r>
      <w:r>
        <w:rPr>
          <w:sz w:val="28"/>
          <w:szCs w:val="28"/>
        </w:rPr>
        <w:t xml:space="preserve"> и постановки их на кадастровый у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блемы влекут за собой низкий уровень собираемости налога на имущество физических лиц и земельного налога на территории округа.</w:t>
      </w:r>
    </w:p>
    <w:p>
      <w:pPr>
        <w:pStyle w:val="Normal"/>
        <w:shd w:fill="FFFFFF" w:val="clear"/>
        <w:tabs>
          <w:tab w:val="clear" w:pos="708"/>
          <w:tab w:val="left" w:pos="2174" w:leader="none"/>
          <w:tab w:val="left" w:pos="3636" w:leader="none"/>
          <w:tab w:val="left" w:pos="5638" w:leader="none"/>
        </w:tabs>
        <w:ind w:right="79" w:firstLine="684"/>
        <w:jc w:val="both"/>
        <w:rPr>
          <w:b/>
          <w:b/>
        </w:rPr>
      </w:pPr>
      <w:r>
        <w:rPr>
          <w:spacing w:val="-1"/>
          <w:sz w:val="28"/>
          <w:szCs w:val="28"/>
        </w:rPr>
        <w:t xml:space="preserve">При введении местных налогов на территории округа налоговые ставки были установлены на оптимальном уровне, но с 2006 года не пересматривались и не индексировались. </w:t>
      </w:r>
      <w:r>
        <w:rPr>
          <w:b/>
          <w:sz w:val="28"/>
          <w:szCs w:val="28"/>
        </w:rPr>
        <w:t xml:space="preserve">Необходимо реально оценить целесообразность и результативность установления налоговых ставок по местным налогам. </w:t>
      </w:r>
    </w:p>
    <w:p>
      <w:pPr>
        <w:pStyle w:val="Normal"/>
        <w:shd w:fill="FFFFFF" w:val="clear"/>
        <w:ind w:left="43" w:right="50" w:firstLine="691"/>
        <w:jc w:val="both"/>
        <w:rPr/>
      </w:pPr>
      <w:r>
        <w:rPr>
          <w:sz w:val="28"/>
          <w:szCs w:val="28"/>
        </w:rPr>
        <w:t xml:space="preserve">Будет </w:t>
      </w:r>
      <w:r>
        <w:rPr>
          <w:b/>
          <w:sz w:val="28"/>
          <w:szCs w:val="28"/>
        </w:rPr>
        <w:t>продолжена работа рабочей группы по обеспечению полноты и своевременности поступления налогов в местный бюджет.</w:t>
      </w:r>
      <w:r>
        <w:rPr>
          <w:sz w:val="28"/>
          <w:szCs w:val="28"/>
        </w:rPr>
        <w:t xml:space="preserve"> Рост полученных доходов в бюджет округа, в том числе  налога  на доходы физических лиц, свидетельствует о позитивном и эффективном направлении совместной работы правовых органов, налоговой службы, Администрации округа и Финансового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снижения задолженности и роста эффективности воздействия на неплательщиков арендной платы за землю целесообразно </w:t>
      </w:r>
      <w:r>
        <w:rPr>
          <w:b/>
          <w:sz w:val="28"/>
          <w:szCs w:val="28"/>
        </w:rPr>
        <w:t>продолжить работу межведомственной комиссии по контролю за поступлением арендной платы за землю в бюджет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внимание необходимо уделить </w:t>
      </w:r>
      <w:r>
        <w:rPr>
          <w:b/>
          <w:sz w:val="28"/>
          <w:szCs w:val="28"/>
        </w:rPr>
        <w:t>повышению качества администрирования доходов бюджета округа</w:t>
      </w:r>
      <w:r>
        <w:rPr>
          <w:sz w:val="28"/>
          <w:szCs w:val="28"/>
        </w:rPr>
        <w:t>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добросовестного прогнозирования и оперативного анализа поступления средств с указанием причин, повлиявших на снижение или рост платежей по сравнению с соответствующим периодом прошлого год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сти исчисления, полноты и своевременности уплаты, учета начисления, взыскания и принятия решений о возврате платежей, а также пеней и штрафов по ни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я четкой разъяснительной работы с плательщиками и кредитными организациями по надлежащему оформлению расчетных документ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воевременной и качественной работы по уточнению вида и принадлежности невыясненных платежей. 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 xml:space="preserve">Основные направления бюджетной политики </w:t>
        <w:br/>
        <w:t>на 2012 год и плановый период 2013 и 201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у бюджетной политики на 2012 год и на плановый период 2013 и 2014 годов положены стратегические цели развития страны, сформулированные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 на период до 2020 года, Основных направлениях деятельности Правительства Российской Федерации на период до 2012 года и других документах, а также основные положения Бюджетного послания Президента Российской Федерации «О бюджетной политике в 2012–2014 годах» (далее также Бюджетное послание) и Программы повышения эффективности бюджетных расходов в Российской Федерации на период до 2012 года.</w:t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left="360" w:hanging="0"/>
        <w:jc w:val="center"/>
        <w:rPr/>
      </w:pPr>
      <w:r>
        <w:rPr>
          <w:sz w:val="28"/>
          <w:szCs w:val="28"/>
        </w:rPr>
        <w:t>1. Основные цели и задачи бюджетной политики на 2012-2014 годы</w:t>
      </w:r>
    </w:p>
    <w:p>
      <w:pPr>
        <w:pStyle w:val="Style15"/>
        <w:spacing w:lineRule="auto" w:line="24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указано в Бюджетном послании, важнейшей предпосылкой и услов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формирования новой модели экономического роста является </w:t>
      </w:r>
      <w:r>
        <w:rPr>
          <w:b/>
          <w:bCs/>
          <w:sz w:val="28"/>
          <w:szCs w:val="28"/>
        </w:rPr>
        <w:t xml:space="preserve">долгосрочная сбалансированность и устойчивость бюджетной систе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Бюджетном послании поставлены </w:t>
      </w:r>
      <w:r>
        <w:rPr>
          <w:b/>
          <w:sz w:val="28"/>
          <w:szCs w:val="28"/>
        </w:rPr>
        <w:t>приоритетные задачи бюджетной политики</w:t>
      </w:r>
      <w:r>
        <w:rPr>
          <w:sz w:val="28"/>
          <w:szCs w:val="28"/>
        </w:rPr>
        <w:t xml:space="preserve">, определяющие стратегию развития округа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интеграция бюджетного планирования в процесс формирования и реализации долгосрочной стратегии развития округа, в том числе и прежде всего – путем полномасштабного внедрения программно-целевого принципа организации деятельности органов исполнительной власти и, соответственно, программны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улучшение условий жизни человека,  адресное решение социальных проблем, повышение качества государственных и муниципальных услуг, стимулирование инновационного развития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вышение отдачи от использования муниципальных расходов, в том числе за счет формирования рациональной сети муниципальных учреждений, совершенствования перечня и улучшения качества оказываемых ими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ад  бюджета округа на 2012 год и на плановый период 2013 и 2014 годов в </w:t>
      </w:r>
      <w:r>
        <w:rPr>
          <w:b/>
          <w:bCs/>
          <w:color w:val="000000"/>
          <w:sz w:val="28"/>
          <w:szCs w:val="28"/>
        </w:rPr>
        <w:t>интеграцию стратегического и бюджетного планирования</w:t>
      </w:r>
      <w:r>
        <w:rPr>
          <w:color w:val="000000"/>
          <w:sz w:val="28"/>
          <w:szCs w:val="28"/>
        </w:rPr>
        <w:t xml:space="preserve"> будет состоять в том, что его разработка и исполнение будут осуществляться в увязке с корректировкой концепции долгосрочного развития округа на период до 2020 года при одновременном формировании муниципальных программ округа   и подготовкой к переходу, начиная с 2013 года, к «программному бюджету»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, бюджетные параметры на 2012-2014 годы, а также положенные в их основу показатели прогноза социально-экономического развития  округа на этот период составят «отправную точку» для разработки и утверждения в 2012 году первого долгосрочного экономического прогноза и увязанной с ним долгосрочной бюджетной стратегии, а также основных муниципальных программ округа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 настоящему времени Администрацией округа  создана необходимая для разработки программ нормативная и методическая база, ГРБС    проводится подготовка проектов муниципальных программ  округа, которая должна быть завершена в декабре 2011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временно с проектом  решения Собрания депутатов «О бюджете Миасского городского округа на 2012 год и на плановый период 2013 и 2014 годов» в Собрание депутатов будет представлено аналитическое распределение расходов   бюджета  округа по  муниципальным программам </w:t>
      </w:r>
      <w:r>
        <w:rPr>
          <w:bCs/>
          <w:color w:val="000000"/>
          <w:sz w:val="28"/>
          <w:szCs w:val="28"/>
        </w:rPr>
        <w:t xml:space="preserve"> округ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этом на федеральном уровне в рамках подготовки к переходу к «программному бюджету» с 2012 года планируется ввести новую классификацию видов расходов федерального бюджета, обеспечивающую, при сохранении всей необходимой бюджетной информации, ее систематизацию в увязке с формируемыми государственными и ведомственными программ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будет уделено снижению дефицита бюджета окру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Как указано в Бюджетном послании Президента РФ,  необходима концентрация расходов на приоритетных направлениях, прежде всего,  связанных с </w:t>
      </w:r>
      <w:r>
        <w:rPr>
          <w:b/>
          <w:bCs/>
          <w:sz w:val="28"/>
          <w:szCs w:val="28"/>
        </w:rPr>
        <w:t xml:space="preserve">улучшением условий жизни человека,  адресном решении социальных проблем, повышении качества государственных и муниципальных услуг, стимулировании инновационного развития страны.  </w:t>
      </w:r>
      <w:r>
        <w:rPr>
          <w:bCs/>
          <w:sz w:val="28"/>
          <w:szCs w:val="28"/>
        </w:rPr>
        <w:t>Обращено внимание</w:t>
      </w:r>
      <w:r>
        <w:rPr>
          <w:color w:val="000000"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безусловное исполнение законодательно установленных обязательств по выплате социальных пособий и компенсаций в сфере социальной защиты населения,  индексацию в 2012 году фондов оплаты труда работников  учреждений, обеспечение реализации программ модернизации здравоохранения и образования;  обеспечение с 2012 года полиции за счет средств федераль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держке инновационного и инвестиционного развит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округа на 2012 год и на плановый период 2013 и 2014 годов будет первым  бюджетом округа, который формируется и будет исполняться в условиях внедрения  </w:t>
      </w:r>
      <w:r>
        <w:rPr>
          <w:b/>
          <w:bCs/>
          <w:sz w:val="28"/>
          <w:szCs w:val="28"/>
        </w:rPr>
        <w:t>новых форм финансового обеспечения услуг</w:t>
      </w:r>
      <w:r>
        <w:rPr>
          <w:sz w:val="28"/>
          <w:szCs w:val="28"/>
        </w:rPr>
        <w:t>, оказываемых    муниципальными  (казенными, бюджетными и автономными)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настоящему времени управлениями и комитетами Администрации   принимаются все необходимые для этого нормативные документы, в основном определена структура сети подведомственных им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временно с распределением предельных объемов бюджетных ассигнований по статьям классификации расходов   Администрацией округа должны будут представлены сводные показатели государственных заданий на 2012-2014 годы, которые после утверждения бюджетных ассигнований будут доведены до соответствующих муниципа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м самым уже в текущем бюджетном цикле, в соответствии с поставленной в Бюджетном послании задачей, будет заложена база для апробации и последующего развития в увязке с формируемыми  муниципальными программами новых форм финансового обеспечения  муниципальных услуг, повышения их доступности и качества, создания условий для оптимизации бюджетной сети, стимулов для повышения результативности деятельности  муниципальных учреждений и их работник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 2012-2014 годах будут обеспечены условия для устойчивого экономического развития и сохранения макроэкономической стабильности при безусловном исполнении принятых расходных обязательств округом, реализации ключевых приоритетов социально-экономического развития округа, повышения эффективности бюджетных расходов и решения других задач бюджетной политики, сформулированных в Бюджетном послании и других документах стратегического план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ым управление разработана и доведена  до ГРБС Методика и порядок планирования бюджетных ассигнований бюджета Миасского городского округа на 2012 год и на плановый период 2013 и 2014 годов.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ланирования бюджетных ассигнований на 2012-2014 годы обусловлены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вершением переходного периода и вступлением в полную силу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муниципальных (муниципальных) учреждений»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ей отдельных мероприятий Программы по повышению эффективности бюджетных расходов в Округе на период до 2012 года, утвержденной постановлением Администрации от 11.02.2011 г. № 653 (в редакции от 19.05.2011 № 2651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В соответствии с Графиком подготовки бюджета в течение 2011 года предстоит принять муниципальные программы Округа по всем направлениям деятельности главных распорядителей средств бюджета Округа. В соответствии с </w:t>
      </w:r>
      <w:r>
        <w:rPr>
          <w:color w:val="101010"/>
          <w:sz w:val="28"/>
          <w:szCs w:val="28"/>
        </w:rPr>
        <w:t>Порядком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разработки</w:t>
      </w:r>
      <w:r>
        <w:rPr>
          <w:rFonts w:cs="Times" w:ascii="Times" w:hAnsi="Times"/>
          <w:color w:val="101010"/>
          <w:sz w:val="28"/>
          <w:szCs w:val="28"/>
        </w:rPr>
        <w:t xml:space="preserve">, </w:t>
      </w:r>
      <w:r>
        <w:rPr>
          <w:color w:val="101010"/>
          <w:sz w:val="28"/>
          <w:szCs w:val="28"/>
        </w:rPr>
        <w:t>реализации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и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оценки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эффективности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муниципальных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программ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Миасского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городского</w:t>
      </w:r>
      <w:r>
        <w:rPr>
          <w:rFonts w:cs="Times" w:ascii="Times" w:hAnsi="Times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округа</w:t>
      </w:r>
      <w:r>
        <w:rPr>
          <w:sz w:val="28"/>
          <w:szCs w:val="28"/>
        </w:rPr>
        <w:t>, утвержденным постановлением Администрации от 29.06.2011 г. № 3460, муниципальные программы должны включать в себя долгосрочные целевые программы и подпрограммы, ведомственные целевые программы и отдельные мероприятия органов местного самоуправления Округа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этого, в целях максимального увеличения доли расходов бюджета, формируемых и исполняемых в рамках программ, проекты ведомственных и долгосрочных целевых программ должны охватывать основную часть расходов главного распорядителя бюджетных средств бюджета Округа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сновные подходы к формированию расходов  бюджета округа 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на 2012-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 бюджета округа на 2012-2014 год осуществляется исходя из следующих </w:t>
      </w:r>
      <w:r>
        <w:rPr>
          <w:b/>
          <w:sz w:val="28"/>
          <w:szCs w:val="28"/>
        </w:rPr>
        <w:t>основных подходов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«базовых» объемов бюджетных ассигнований на 2012-2013 годы на основе утвержденных Решением Собрания депутатов   «О   бюджете  Миасского городского округа на 2011 год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2) определение «базового» объема бюджетных ассигнований на 2014 год, исходя из необходимости финансового обеспечения длящихся расходных обязательств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точнение базовых объемов бюджетных ассигнований на 2012 – 2014 годы с учетом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чи с 2012 года финансового обеспечения полиции на федеральный бюджет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ации в 2012 году  фондов оплаты труда работников муниципальных учреждений,  муниципальных служащи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ации по уровню инфляции публичных нормативных и приравненных к ним обязательств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ексации в 2012 году  расходов на обеспечение выполнения функций (содержание)  муниципальных органов и обеспечение деятельности  муниципальных учреждений, в том числе на оплату услуг связи, транспортных услуг, коммунальных услуг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очнения бюджетных ассигнований для финансового обеспечения ряда новых расходных обязательств, информация по которым изложена в разделах настоящего документа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ных ассигнований осуществляется раздельно по бюджетным ассигнованиям на исполнение действующих расходных обязательств и принимаемых  расходных обязательств. 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бюджета Округа на 2012 – 2014 годы учетным методом (индексации) в качестве бюджетного ассигнования текущего года принимаются бюджетные ассигнования на 2011 год, предусмотренные в решении Собрания «О бюджете Миасского городского округа на 2011 год» в редакции от 24.06. 2011 года № 2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2012 – 2014 годы на исполнение действующих обязательств в соответствии с настоящей Методикой допускается только в том случае, если существует действующий нормативный правой акт, соглашение, договор, устанавливающий расходное обяза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 </w:t>
      </w:r>
      <w:r>
        <w:rPr>
          <w:b/>
          <w:sz w:val="28"/>
          <w:szCs w:val="28"/>
        </w:rPr>
        <w:t>на оплату труда</w:t>
      </w:r>
      <w:r>
        <w:rPr>
          <w:sz w:val="28"/>
          <w:szCs w:val="28"/>
        </w:rPr>
        <w:t xml:space="preserve">  в 2012-2014 годах будут определены с учетом решений об индексации фондов оплаты труда работников  муниципальных учреждений, муниципальных   служащих. 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Так, нормативные затраты на оплату труда и начисления на выплаты по оплате труда работникам муниципальных учреждений определяются на основе бюджетных ассигнований текущего года с учетом увеличения общего фонда оплаты труда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- с 1 июня 2011 года на 6,5 %   всем  работникам    учреждений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- с 1 сентября 2011 года на 22,1 % учителям общеобразовательных учреждений (в целях доведения до уровня 30 %);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1 октября 2011 года на 6,5 % работникам учреждений (за исключением учителей общеобразовательных учреждений, а также работников учреждений, осуществляющих муниципальные функции)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ируемыми изменениями федерального законодательства будет учтено снижение в 2012 – 2013 годах ставок страховых взносов на обязательное пенсионное, социальное и медицинское страхование с 34,2 до 30,2 процентов от фонда оплаты труда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бюджетные ассигнования корректируются в соответствии с планами по реструктуризации сети бюджетных учреждений и  оптимизации численности работников учреждений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оказателями прогноза социально-экономического развития Округа на 2012 – 2014 годы рост цен (тарифов) на услуги предварительно прогнозируется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114"/>
        <w:gridCol w:w="1114"/>
        <w:gridCol w:w="1214"/>
      </w:tblGrid>
      <w:tr>
        <w:trPr>
          <w:tblHeader w:val="true"/>
        </w:trPr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тарифов, %</w:t>
            </w:r>
          </w:p>
        </w:tc>
      </w:tr>
      <w:tr>
        <w:trPr/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ное, дизельное топливо и мазу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чтовой связ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местной телефонной связ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индекс потребительских цен (для индексации расходов на питание, медикаменты, транспортные услуги в составе расходов на обеспечение деятельности муниципальных казенных учреждений и органов местного самоуправлени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обслуживание муниципального долга Округа рассчитываются плановым методом в соответствии с договорами (соглашениями), определяющими условия привлечения муниципальных долговых обязательств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объемы финансирования принимаемых обязательств рассчитываются   исходя из объёма действующих обязательств и прогноза доходов бюджета Округ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ринимаемых обязательств в 2012 – 2014 годах включаются бюджетные ассигнования, предусмотренные в первоначальном бюджете на 2011 год и не имеющие действующего нормативного акта, устанавливающего расходные обязательства на 2012 – 2014 годы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еречень которых утверждается ежегодно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долгосрочных целевых программ, объем финансирования которых ежегодно уточняется с учетом оценки эффективности их реализац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бюджетным и автономным учреждениям на осуществление бюджетных инвестиций и на иные цели (за исключением публичных обязательств перед физическим лицом в денежной форме, полномочия по исполнению которых переданы им в установленном порядке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, выделенные на увеличение стоимости основных средств,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убсидии юридическим лицам, перечень получателей и объем предоставления которых определяется ежегодн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редельного объема бюджетных ассигнований на финансирование принимаемых обязательств по главным распорядителям бюджетных средств бюджета Округа и предлагаемым ими мероприятиям осуществляется отраслевыми бюджетными комиссиями под руководством первого заместителя Главы Администрации на основе сравнительной оценки эффективности предлагаемых главными распорядителями бюджетных средств бюджета Округа реше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чины возможного изменения объема расходов  бюджета округа  по отдельным отраслям в 2012 и 2013 годах будут отражены в соответствующих разделах пояснительной  записки к проекту бюджета округ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бюджетных ассигнований </w:t>
      </w:r>
      <w:r>
        <w:rPr>
          <w:b/>
          <w:sz w:val="28"/>
          <w:szCs w:val="28"/>
        </w:rPr>
        <w:t xml:space="preserve">на реализацию  муниципальных целевых программ  </w:t>
      </w:r>
      <w:r>
        <w:rPr>
          <w:sz w:val="28"/>
          <w:szCs w:val="28"/>
        </w:rPr>
        <w:t xml:space="preserve">будет  осуществляться с учетом необходимости повышения качества программно-целевого планирования,  приоритетности направления расходов   бюджета округа для социально-экономического развития округа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итика в области </w:t>
      </w:r>
      <w:r>
        <w:rPr>
          <w:b/>
          <w:sz w:val="28"/>
          <w:szCs w:val="28"/>
        </w:rPr>
        <w:t>управления  муниципальным долгом  округа</w:t>
      </w:r>
      <w:r>
        <w:rPr>
          <w:sz w:val="28"/>
          <w:szCs w:val="28"/>
        </w:rPr>
        <w:t xml:space="preserve"> на 2012 – 2014 годы будет направлена на обеспечение сбалансированности   бюджета  округа при сохранении достигнутой в последние годы высокой степени долговой устойчив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-2014 годах </w:t>
      </w:r>
      <w:r>
        <w:rPr>
          <w:b/>
          <w:sz w:val="28"/>
          <w:szCs w:val="28"/>
        </w:rPr>
        <w:t xml:space="preserve"> муниципальные заимствования</w:t>
      </w:r>
      <w:r>
        <w:rPr>
          <w:sz w:val="28"/>
          <w:szCs w:val="28"/>
        </w:rPr>
        <w:t xml:space="preserve"> будут выступать основными источниками финансирования дефицита   бюджета  округ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бласти </w:t>
      </w:r>
      <w:r>
        <w:rPr>
          <w:b/>
          <w:sz w:val="28"/>
          <w:szCs w:val="28"/>
        </w:rPr>
        <w:t xml:space="preserve"> муниципальных внутренних заимствований</w:t>
      </w:r>
      <w:r>
        <w:rPr>
          <w:sz w:val="28"/>
          <w:szCs w:val="28"/>
        </w:rPr>
        <w:t xml:space="preserve">  округа реализация долговой политики в 2012 – 2014 годах будет направлена на решение задач финансирования дефицита  бюджета округа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ирование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округа будет осуществляться преимущественно за счет  муниципальных заимствований, остатков средств бюджета на начало года и средств, поступающих от приватизации  муниципальной собственности. 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66"/>
        </w:tabs>
        <w:ind w:left="1966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текст 1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35:00Z</dcterms:created>
  <dc:creator>k66-1</dc:creator>
  <dc:description/>
  <cp:keywords/>
  <dc:language>en-US</dc:language>
  <cp:lastModifiedBy>k66-4</cp:lastModifiedBy>
  <dcterms:modified xsi:type="dcterms:W3CDTF">2011-08-15T05:27:00Z</dcterms:modified>
  <cp:revision>17</cp:revision>
  <dc:subject/>
  <dc:title>Основные направления бюджетной политики </dc:title>
</cp:coreProperties>
</file>