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828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4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0"/>
        <w:gridCol w:w="1011"/>
      </w:tblGrid>
      <w:tr>
        <w:trPr/>
        <w:tc>
          <w:tcPr>
            <w:tcW w:w="64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1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ведение (схемы, диаграммы, таблицы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ояснительная записка  к  прогнозу социально-экономического развития Миасского городского округа на 2012 год и плановый период 2013 и 2014 годо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Основные показатели  прогноза социально-экономического развития  Миасского городского округа на 2012 год и на плановый период 2013 и 2014 годо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рогноз социально-экономического развития Миасского городского округа на 2012 год и на плановый период 2013  и 2014 годов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лан развития муниципального сектора экономики на 2012 год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6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Прогноз показателей инфляции и системы цен до 2014 года. Дефляторы и индексы цен производителей по видам экономической деятельности.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7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FF"/>
                <w:sz w:val="32"/>
                <w:szCs w:val="32"/>
              </w:rPr>
              <w:t>Отчет о достижении параметров прогноза социально-экономического развития Миасского городского округа за 2010 год и оценка выполнения за 2011 год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</w:t>
            </w:r>
          </w:p>
        </w:tc>
        <w:tc>
          <w:tcPr>
            <w:tcW w:w="1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Основные показатели социально-экономического развития муниципальных образований Челябинской области за 2010 год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16:00Z</dcterms:created>
  <dc:creator>1</dc:creator>
  <dc:description/>
  <cp:keywords/>
  <dc:language>en-US</dc:language>
  <cp:lastModifiedBy>-</cp:lastModifiedBy>
  <cp:lastPrinted>2011-09-30T12:29:00Z</cp:lastPrinted>
  <dcterms:modified xsi:type="dcterms:W3CDTF">2011-09-30T06:30:00Z</dcterms:modified>
  <cp:revision>15</cp:revision>
  <dc:subject/>
  <dc:title>Содержание</dc:title>
</cp:coreProperties>
</file>